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УЧЕБНО-ТЕМАТИЧЕСКОЕ ПЛАНИРОВАНИЕ 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"/>
        <w:gridCol w:w="2680"/>
        <w:gridCol w:w="778"/>
        <w:gridCol w:w="2309"/>
        <w:gridCol w:w="2434"/>
        <w:gridCol w:w="1800"/>
        <w:gridCol w:w="2402"/>
        <w:gridCol w:w="1659"/>
        <w:gridCol w:w="6"/>
        <w:gridCol w:w="795"/>
        <w:gridCol w:w="630"/>
      </w:tblGrid>
      <w:tr>
        <w:trPr>
          <w:trHeight w:val="870" w:hRule="atLeas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деятельности учащихся или виды учебной деятель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 задание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5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56" w:hRule="atLeast"/>
        </w:trPr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  <w:r>
              <w:rPr>
                <w:b/>
                <w:lang w:val="en-US"/>
              </w:rPr>
              <w:t>. Unit 1. Hello! Nice to see you again! (</w:t>
            </w:r>
            <w:r>
              <w:rPr>
                <w:b/>
              </w:rPr>
              <w:t>25 часов)</w:t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Давайте познакомимся!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ивизиров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в речи новой лекс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ь писать письмо иностранному другу о своей школ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ь учащихся устной речи на основе прочитанно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ктиковать учащихся в устной речи и аудирован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вать речевое умение в диалогической реч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ь говорить об отличиях в системе образования России и Британии.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Чтение текстов с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сновным, полным и детальным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ониманием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держания, с извлечением информации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т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екстов</w:t>
            </w:r>
            <w:r>
              <w:rPr>
                <w:sz w:val="16"/>
                <w:szCs w:val="16"/>
                <w:lang w:val="en-US"/>
              </w:rPr>
              <w:t xml:space="preserve"> «Come Back, Amelia Bedelia!» </w:t>
            </w:r>
            <w:r>
              <w:rPr>
                <w:sz w:val="16"/>
                <w:szCs w:val="16"/>
              </w:rPr>
              <w:t>главы</w:t>
            </w:r>
            <w:r>
              <w:rPr>
                <w:sz w:val="16"/>
                <w:szCs w:val="16"/>
                <w:lang w:val="en-US"/>
              </w:rPr>
              <w:t xml:space="preserve"> 1-2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ыделение из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кста основной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формации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(через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ставле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зисов, плана).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онима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слушанного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кста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писательного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характера.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лексики для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ссказа о школьной жизни, предметах, высказывания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воего мнения.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ме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ссужда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логично. </w:t>
            </w:r>
            <w:r>
              <w:rPr>
                <w:sz w:val="16"/>
                <w:szCs w:val="16"/>
              </w:rPr>
              <w:t>рассказ о себе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умений выходить из положения в условиях дефицита языковых средств при получении и передаче информ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ить с тем, где британские дети проводят летние каникулы, с каким настроением они возвращаются в школу после каникул, какие предметы изучают их сверстники, какие мероприятия проводятся в британских школах, а также с некоторыми типами школ в британской системе образования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ь способность к анализу, сравнению, структурной антиципации, к догадке, к формулированию выводов из прочитанного, к осуществлению репродуктивных и продуктивных речевых действ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етика: Интонация утвердительных предложен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ношение новых сл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онация вопросительных предложен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онационные пауз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ношение слов по теме «Школьные предметы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онация утвердительных предложен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людение ударений в слове и фраз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онация, ударение во фразах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декватное произношение звуков англ. яз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3, с.7; упр. 1, 2, с.3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учение в школах Великобритани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4, с.7; упр. 3, 4, с.3-4 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кольное образование в России и Великобритани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сс-конференц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-3, с. 1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8, с. 5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ые предметы. Расписани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, 4, с. 1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вторение времен группы Simpl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мматически-ориент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7, с. 5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8-9, с. 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е сентября. Мое отношение к нему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6-7, с. 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ассная комнат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5, с. 1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0, 11, с. 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ьмо любимой учительниц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2, с. 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ла поведения учащихся в школ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3, с. 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деальный ученик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4, с. 21; упр. 22, с. 9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 любимый учитель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5, с. 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я школ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рок - экскурс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6, с. 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7 (1), с. 2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икулы в международном летнем лагер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7 (2), с. 2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икулы за городом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8, с. 2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икулы в город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9, с. 2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к я провел лето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30, с. 12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31, с. 12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над проектом «Школа моей мечты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проек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, слова, с. 22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лексик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>грамматических знаний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оварный диктант, Progress Check, с. 23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40, с. 1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техники чт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иодическ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четверть</w:t>
            </w:r>
            <w:r>
              <w:rPr>
                <w:b/>
                <w:bCs/>
                <w:lang w:val="en-US"/>
              </w:rPr>
              <w:t>.  Unit 2. We are going to travel! (</w:t>
            </w:r>
            <w:r>
              <w:rPr>
                <w:b/>
                <w:bCs/>
              </w:rPr>
              <w:t>21 час)</w:t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исьмо приглашение из Англи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ть навыки чтения и го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вивать умение читать с детальным пониманием содержания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ознакомит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Tag-questions; To be going 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ктиковать в устной речи и чт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ь запрашивать информац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учить брать интервью у одноклассников.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Чтение текстов с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сновным, полным и детальным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ониманием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держания, с извлечением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Чтение иобсуждение текста «</w:t>
            </w:r>
            <w:r>
              <w:rPr>
                <w:sz w:val="16"/>
                <w:szCs w:val="16"/>
                <w:lang w:val="en-US"/>
              </w:rPr>
              <w:t>Co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ck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mel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delia</w:t>
            </w:r>
            <w:r>
              <w:rPr>
                <w:sz w:val="16"/>
                <w:szCs w:val="16"/>
              </w:rPr>
              <w:t>!» глава 3.</w:t>
            </w:r>
            <w:r>
              <w:rPr>
                <w:rFonts w:eastAsia="Arial Unicode MS"/>
                <w:sz w:val="16"/>
                <w:szCs w:val="16"/>
              </w:rPr>
              <w:t xml:space="preserve"> Восприятие на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лух рассказов,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иалогов,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ше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оммуникативных  задач на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снов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слушанного. Выраже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воего мнения,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ме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равнивать,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иводи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доводы. </w:t>
            </w:r>
            <w:r>
              <w:rPr>
                <w:sz w:val="16"/>
                <w:szCs w:val="16"/>
              </w:rPr>
              <w:t>Рассказ о своих планах на выходные дни. Развитие умений выходить из положения в условиях дефицита языковых средств при получении и передаче информ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Английскими традициями, правилами поведения и речевым этике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ыслительных операций: анализ, сравнение, классификация, систематизация; развитие качеств ума: любознательность, логичность и доказательность; развитие воображения, способностей к антиципации содержания текста, к логичес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ожению содержания высказывания, к самооценке своих действий, к оценке действий други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мматика: Повторение образования общих и альтернативных вопрос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вопрос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ag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questions</w:t>
            </w:r>
            <w:r>
              <w:rPr>
                <w:sz w:val="16"/>
                <w:szCs w:val="16"/>
              </w:rPr>
              <w:t>; разделительные вопро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ag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ques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ыре типа вопросов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 be going to…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 be going to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отребление </w:t>
            </w:r>
            <w:r>
              <w:rPr>
                <w:i/>
                <w:iCs/>
                <w:sz w:val="16"/>
                <w:szCs w:val="16"/>
                <w:lang w:val="en-US"/>
              </w:rPr>
              <w:t>to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b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going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просительные конструкци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Future Simp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прос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зно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ип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resent Simp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Future Simp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 would do smth., if I…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 would do smth., if I…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будительные предложения с </w:t>
            </w:r>
            <w:r>
              <w:rPr>
                <w:i/>
                <w:iCs/>
                <w:sz w:val="16"/>
                <w:szCs w:val="16"/>
                <w:lang w:val="en-US"/>
              </w:rPr>
              <w:t>woul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you</w:t>
            </w:r>
            <w:r>
              <w:rPr>
                <w:i/>
                <w:iCs/>
                <w:sz w:val="16"/>
                <w:szCs w:val="16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а</w:t>
            </w:r>
            <w:r>
              <w:rPr>
                <w:sz w:val="16"/>
                <w:szCs w:val="16"/>
                <w:lang w:val="en-US"/>
              </w:rPr>
              <w:t>: A group of, to arrange ti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o thank smb. for,  to be responsible for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eek days, weekend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н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едели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eekend, partner; Not a bad idea, I think that will be OK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y at home, to be in, to be ou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ave a good tim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me, in time, how many tim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icnic, situation; Sorry, but…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atre, to kiss, to shake hands, to play spor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ustom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rad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-2, с. 36; упр. 4, с.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уждение приглашения из Лондон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3-4, с. 3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ительные вопрос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мматически-ориент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5-6, с. 3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ка к школьному обмену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4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11,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15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трукц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to be going to do smth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мматически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ориент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7, с. 36, упр. 13, с. 3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ем план на неделю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8-9, с. 36-3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16,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17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ла речевого этикета (разговор по телефону)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20,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18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суждение планов на выходной день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1, с. 37; упр. 24, с. 3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 Мэри Поппин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0, с. 3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к моя семья проводит выходные дн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6, с. 19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нирование совместных мероприятий с друзьям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3, с. 37; упр. 24, с. 3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ла поведения в гостях и дома (на примере англ. и рус. культур)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2, с. 3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ши добрые традиции и обыча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9, с. 35, слова, с. 3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лексик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амматических знаний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оварный диктант, Progress Check, с. 38-39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5, с. 19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над проектом «Организация дня рождения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проек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техники чте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иодическ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67-16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звращайся, Амелия Беделия!» (часть 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69-1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звращайся, Амелия Беделия!» (часть 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</w:rPr>
              <w:t>четверть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Unit 3. Learning more about each other! (</w:t>
            </w:r>
            <w:r>
              <w:rPr>
                <w:b/>
                <w:bCs/>
              </w:rPr>
              <w:t>31 час)</w:t>
            </w:r>
          </w:p>
        </w:tc>
      </w:tr>
      <w:tr>
        <w:trPr>
          <w:trHeight w:val="33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Знакомство с Линдой Сильвест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меть находить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апрашиваемую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формацию,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онимать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ольшой по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бъему текст ,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держащий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езнакомы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лова с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едварительно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няты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16"/>
                <w:szCs w:val="16"/>
              </w:rPr>
              <w:t>трудностями.</w:t>
            </w:r>
            <w:r>
              <w:rPr>
                <w:sz w:val="16"/>
                <w:szCs w:val="16"/>
              </w:rPr>
              <w:t>- практиковать  в аудировании, устной речи и чт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ь говорить по теме «Личная информация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знакомить учащихся с употреблением </w:t>
            </w:r>
            <w:r>
              <w:rPr>
                <w:sz w:val="16"/>
                <w:szCs w:val="16"/>
                <w:lang w:val="en-US"/>
              </w:rPr>
              <w:t>Pres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ntinuo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ens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ь учащихся просить о помощи и предлагать свою помощ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ознакомить учащихся с </w:t>
            </w:r>
            <w:r>
              <w:rPr>
                <w:sz w:val="16"/>
                <w:szCs w:val="16"/>
                <w:lang w:val="en-US"/>
              </w:rPr>
              <w:t>Prefixes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un</w:t>
            </w:r>
            <w:r>
              <w:rPr>
                <w:sz w:val="16"/>
                <w:szCs w:val="16"/>
              </w:rPr>
              <w:t>-,</w:t>
            </w:r>
            <w:r>
              <w:rPr>
                <w:sz w:val="16"/>
                <w:szCs w:val="16"/>
                <w:lang w:val="en-US"/>
              </w:rPr>
              <w:t>im</w:t>
            </w:r>
            <w:r>
              <w:rPr>
                <w:sz w:val="16"/>
                <w:szCs w:val="16"/>
              </w:rPr>
              <w:t xml:space="preserve">-, </w:t>
            </w:r>
            <w:r>
              <w:rPr>
                <w:sz w:val="16"/>
                <w:szCs w:val="16"/>
                <w:lang w:val="en-US"/>
              </w:rPr>
              <w:t>non</w:t>
            </w:r>
            <w:r>
              <w:rPr>
                <w:sz w:val="16"/>
                <w:szCs w:val="16"/>
              </w:rPr>
              <w:t>-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- развивать навыки и умения диалогической речи.</w:t>
            </w:r>
            <w:r>
              <w:rPr>
                <w:rFonts w:eastAsia="Arial Unicode MS"/>
                <w:sz w:val="16"/>
                <w:szCs w:val="16"/>
              </w:rPr>
              <w:t xml:space="preserve"> Чтение текстов с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сновным, полным и детальным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ониманием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держания, с извлечением информа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Чтение иобсуждение текста «</w:t>
            </w:r>
            <w:r>
              <w:rPr>
                <w:sz w:val="16"/>
                <w:szCs w:val="16"/>
                <w:lang w:val="en-US"/>
              </w:rPr>
              <w:t>Co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ck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mel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delia</w:t>
            </w:r>
            <w:r>
              <w:rPr>
                <w:sz w:val="16"/>
                <w:szCs w:val="16"/>
              </w:rPr>
              <w:t>!» главы 4,5. Развитие умений выходить из положения в условиях дефицита языковых средств при получении и передаче информации Знакомство с правилами этикета в стране изучаемого языка; с популярными британскими профессия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вать способность к догадке, логическому изложению содержания высказывания, формулированию выводов из прочитанного, услышанного или сказанного, переключению внимания в упражнениях в разных видах речевой деятельности, осуществлению репродуктивных речевых действий (вызов слова, речевого образца, подстановка ЛЕ в речевой образец и т. д.), осуществлению продуктивных речевых действий (конструирование речевых единиц разных уровней, трансформация, комбинирование и т. д.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а</w:t>
            </w:r>
            <w:r>
              <w:rPr>
                <w:sz w:val="16"/>
                <w:szCs w:val="16"/>
                <w:lang w:val="en-US"/>
              </w:rPr>
              <w:t>: To give an interview, to change, a change, an exchan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лексики по теме «Хобб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а по теме «</w:t>
            </w:r>
            <w:r>
              <w:rPr>
                <w:sz w:val="16"/>
                <w:szCs w:val="16"/>
                <w:lang w:val="en-US"/>
              </w:rPr>
              <w:t>Abou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yself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 change – chang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еме</w:t>
            </w:r>
            <w:r>
              <w:rPr>
                <w:sz w:val="16"/>
                <w:szCs w:val="16"/>
                <w:lang w:val="en-US"/>
              </w:rPr>
              <w:t xml:space="preserve">  “Personal information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arent, typical, close, characteristic, independent, serious, understandi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oving, traditional, caring, conservative, hospitable, (un)friendl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Sociable, talkative, responsible, clever, (non)athletic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de, cruel, hard-working, shy, intelligen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’m sorry, I’m afrai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reative, boring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кси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здел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Karate, writing, cooking, sports, games, listening to music, watching TV, going to the theatre, dancing, swimming, reading, playing a musical instru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а по теме «Мое хобб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Unusual, unhappy, unpleasant, impolit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Nurse, librarian, lawyer, dentist, engineer, computer programmer, farmer, office worker, housewife, driver, businessman,  sportsma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еме</w:t>
            </w:r>
            <w:r>
              <w:rPr>
                <w:sz w:val="16"/>
                <w:szCs w:val="16"/>
                <w:lang w:val="en-US"/>
              </w:rPr>
              <w:t xml:space="preserve"> «</w:t>
            </w:r>
            <w:r>
              <w:rPr>
                <w:sz w:val="16"/>
                <w:szCs w:val="16"/>
              </w:rPr>
              <w:t>Профессия</w:t>
            </w:r>
            <w:r>
              <w:rPr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Occupation, job, work, professio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ngerous, hard, difficul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еме</w:t>
            </w:r>
            <w:r>
              <w:rPr>
                <w:sz w:val="16"/>
                <w:szCs w:val="16"/>
                <w:lang w:val="en-US"/>
              </w:rPr>
              <w:t xml:space="preserve"> «</w:t>
            </w:r>
            <w:r>
              <w:rPr>
                <w:sz w:val="16"/>
                <w:szCs w:val="16"/>
              </w:rPr>
              <w:t>Профессия</w:t>
            </w:r>
            <w:r>
              <w:rPr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w, at the momen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кси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се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здел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 help smb., at home, in the garde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ed, look after, take car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 make fil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-2, с. 5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ернациональные слов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-2, с. 20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я визитная карточк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6, с. 21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ова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омоним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to change – chang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7, с. 21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р. 3, с. 20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комство с семьей Линды Сильвест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30, с.27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новой лексики по теме «Семья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9, с.22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ы характер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10, с.22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я семь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27, с.27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учаи употребления выражения “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orry</w:t>
            </w:r>
            <w:r>
              <w:rPr>
                <w:sz w:val="16"/>
                <w:szCs w:val="16"/>
              </w:rPr>
              <w:t>”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14, с.22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аимоотношения в семь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13, с.22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12, с.22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ведение новой лексики по теме «Хобби и увлечения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7, с.56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и хобби и увлече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4, с.20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образовательн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ефикс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–un, -im, -n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3, с. 5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новой лексики по теме «Многообразный мир профессий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р. 5, с. 5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. 15, 16, с. 23 (АВ)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енские и мужские професси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7, с. 23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асные професси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0, с. 5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я будущая професс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8, с. 5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стоящее продолжительное врем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мматически-ориент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9, 11, с. 5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15, 16,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5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мощь родителям по дому (в саду)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12,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5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х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омашним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животными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3, 14, с. 57, слова, с. 5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над проектом «Сценарий рекламного ролика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проек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лексико - грамматических знаний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атический словарный диктант, Progress Check, с. 58-59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71-17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звращайся, Амелия Беделия!» (часть 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73-17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звращайся, Амелия Беделия!» (часть 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-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уро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color w:val="787878"/>
                <w:sz w:val="16"/>
                <w:szCs w:val="16"/>
                <w:lang w:val="en-US"/>
              </w:rPr>
            </w:pPr>
            <w:r>
              <w:rPr>
                <w:color w:val="787878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87878"/>
                <w:sz w:val="16"/>
                <w:szCs w:val="16"/>
                <w:lang w:val="en-US"/>
              </w:rPr>
            </w:pPr>
            <w:r>
              <w:rPr>
                <w:color w:val="787878"/>
                <w:sz w:val="16"/>
                <w:szCs w:val="16"/>
                <w:lang w:val="en-US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IV </w:t>
            </w:r>
            <w:r>
              <w:rPr>
                <w:b/>
                <w:bCs/>
                <w:color w:val="000000"/>
              </w:rPr>
              <w:t>четверть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Unit 4. Learning more about London! (2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часов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ндон</w:t>
            </w:r>
            <w:r>
              <w:rPr>
                <w:sz w:val="16"/>
                <w:szCs w:val="16"/>
                <w:lang w:val="en-US"/>
              </w:rPr>
              <w:t xml:space="preserve"> – </w:t>
            </w:r>
            <w:r>
              <w:rPr>
                <w:sz w:val="16"/>
                <w:szCs w:val="16"/>
              </w:rPr>
              <w:t>столиц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еликобритании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ыслительных операций (анализ, сравнение, классификация, обобщение); развитие качеств ума (любознательность, логичность и доказательность); развитие воображения; развитие объема памяти; развитие способности к логическому изложению содержания, к самооценке своих действий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достопримечательностями столицы Великобритании. Развитие умений выходить из положения в условиях дефицита языковых средств при получении и передаче информации.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лексики для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ссказа о достопримечательностях Лондона, высказывания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воего мнения.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ме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ссуждать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логично. Веде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иалога, запрос информации. Выделение из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кста основной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формации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(через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ставле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зисов, плана).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онимание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слушанного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кста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писательного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характера. Чтение текстов с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сновным, полным и детальным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ониманием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держания, с извлечением информаци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Чтение иобсуждение текста «</w:t>
            </w:r>
            <w:r>
              <w:rPr>
                <w:sz w:val="16"/>
                <w:szCs w:val="16"/>
                <w:lang w:val="en-US"/>
              </w:rPr>
              <w:t>Co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ck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mel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delia</w:t>
            </w:r>
            <w:r>
              <w:rPr>
                <w:sz w:val="16"/>
                <w:szCs w:val="16"/>
              </w:rPr>
              <w:t>!» глав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6. активизировать употребление новой лексики по теме «Лондон» в речи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ть лексические навыки чтения и го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ь учащихся говорить по теме «Столица Великобритании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ознакомит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чащихс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Participle I and Participle 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вать умение понимать на слух и читать с общим обхватом содерж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вершенствовать  диалогическую и монологическую  реч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а</w:t>
            </w:r>
            <w:r>
              <w:rPr>
                <w:sz w:val="16"/>
                <w:szCs w:val="16"/>
                <w:lang w:val="en-US"/>
              </w:rPr>
              <w:t>: Capital, information, museum, stadium, building, art gallery, real, possible, to be like, to be differ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ight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amo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lac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а раздела «Достопримечательности Лондона»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the city, in the countr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кси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здел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 love, to hate, to like, to se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eed, want, have, think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urist, blood, tower, palace, voice, radio, bloody, to take place, to be founded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ke part, take cart of, take off, take plac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а уро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uid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ческий материал разде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мматика: </w:t>
            </w:r>
            <w:r>
              <w:rPr>
                <w:sz w:val="16"/>
                <w:szCs w:val="16"/>
                <w:lang w:val="en-US"/>
              </w:rPr>
              <w:t>Pres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ntinuou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res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Повторение: </w:t>
            </w:r>
            <w:r>
              <w:rPr>
                <w:sz w:val="16"/>
                <w:szCs w:val="16"/>
              </w:rPr>
              <w:t>специальные вопросы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nt Continuous: </w:t>
            </w:r>
            <w:r>
              <w:rPr>
                <w:sz w:val="16"/>
                <w:szCs w:val="16"/>
              </w:rPr>
              <w:t>исключе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resent Continuou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resent Continuous, Present Simp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es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ntinuou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ьные и общие вопросы в </w:t>
            </w:r>
            <w:r>
              <w:rPr>
                <w:sz w:val="16"/>
                <w:szCs w:val="16"/>
                <w:lang w:val="en-US"/>
              </w:rPr>
              <w:t>Pres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ntinuou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дительные предл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ие вопросительных форм в </w:t>
            </w:r>
            <w:r>
              <w:rPr>
                <w:sz w:val="16"/>
                <w:szCs w:val="16"/>
                <w:lang w:val="en-US"/>
              </w:rPr>
              <w:t>Pres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ntinuou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отребл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бразова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реч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resent Continuous, Present Simp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resent Simp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articip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articip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азование и употребле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articip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Утвердительные и отрицательные формы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rticiple I  </w:t>
            </w:r>
            <w:r>
              <w:rPr>
                <w:sz w:val="16"/>
                <w:szCs w:val="16"/>
              </w:rPr>
              <w:t>Вопросительн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форм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отребление</w:t>
            </w:r>
            <w:r>
              <w:rPr>
                <w:sz w:val="16"/>
                <w:szCs w:val="16"/>
                <w:lang w:val="en-US"/>
              </w:rPr>
              <w:t xml:space="preserve"> Participle I, Participle I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resent Continuous, Present Simple, Present Perfec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, с. 72, упр. 1, с. 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то бы ты хотел посетить в Лондоне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-3, с. 7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7,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29-30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ороде и за городом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0, с. 30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стоящее простое и настоящее продолжительное время (повторение)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мматически-ориент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4, с. 7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голы, не используемые в продолжительных временах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мматически-ориент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5, с. 7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6, с. 7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стопримечательности Лондон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р. 7, с. 7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разовые глаголы с </w:t>
            </w:r>
            <w:r>
              <w:rPr>
                <w:i/>
                <w:iCs/>
                <w:sz w:val="16"/>
                <w:szCs w:val="16"/>
                <w:lang w:val="en-US"/>
              </w:rPr>
              <w:t>take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4, 25. с. 34-35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а Лондон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9, с. 7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урсия по Лондону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1, с. 7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2, с. 33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речия </w:t>
            </w:r>
            <w:r>
              <w:rPr>
                <w:i/>
                <w:iCs/>
                <w:sz w:val="16"/>
                <w:szCs w:val="16"/>
                <w:lang w:val="en-US"/>
              </w:rPr>
              <w:t>first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US"/>
              </w:rPr>
              <w:t>at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first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6, с. 35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ация в город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15,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ва</w:t>
            </w:r>
            <w:r>
              <w:rPr>
                <w:sz w:val="16"/>
                <w:szCs w:val="16"/>
                <w:lang w:val="en-US"/>
              </w:rPr>
              <w:t xml:space="preserve"> – </w:t>
            </w:r>
            <w:r>
              <w:rPr>
                <w:sz w:val="16"/>
                <w:szCs w:val="16"/>
              </w:rPr>
              <w:t>столиц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ше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одины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 xml:space="preserve">. 10,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74, упр. 14, с. 7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частия настоящего и прошедшего времен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мматически-ориент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2-13, с. 7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ление лексических и грамматических навык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ющий и систематизирующ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34, с. 37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урсия по моему городу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9, с. 30 (АВ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над проектом «</w:t>
            </w:r>
            <w:r>
              <w:rPr>
                <w:sz w:val="16"/>
                <w:szCs w:val="16"/>
                <w:lang w:val="en-US"/>
              </w:rPr>
              <w:t>Welco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gion</w:t>
            </w:r>
            <w:r>
              <w:rPr>
                <w:sz w:val="16"/>
                <w:szCs w:val="16"/>
              </w:rPr>
              <w:t>!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, слова, с. 7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лексико - грамматических знаний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атический словарный диктант, Progress Check, с. 76-77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75-17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звращайся, Амелия Беделия!» (часть 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проек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177-17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звращайся, Амелия Беделия!» (часть 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техники чт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ая, репродуктивная, поисковая. Индивидуальная, групповая, фронтальная, п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едение итогов 5 класса. Бесед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- 1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ные уро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color w:val="787878"/>
                <w:sz w:val="16"/>
                <w:szCs w:val="16"/>
              </w:rPr>
            </w:pPr>
            <w:r>
              <w:rPr>
                <w:color w:val="787878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87878"/>
                <w:sz w:val="16"/>
                <w:szCs w:val="16"/>
              </w:rPr>
            </w:pPr>
            <w:r>
              <w:rPr>
                <w:color w:val="787878"/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8:15:00Z</dcterms:created>
  <dc:creator>ап</dc:creator>
  <dc:description/>
  <cp:keywords/>
  <dc:language>en-US</dc:language>
  <cp:lastModifiedBy>ап</cp:lastModifiedBy>
  <dcterms:modified xsi:type="dcterms:W3CDTF">2011-09-07T15:40:00Z</dcterms:modified>
  <cp:revision>5</cp:revision>
  <dc:subject/>
  <dc:title>УЧЕБНО-ТЕМАТИЧЕСКОЕ ПЛАНИРОВАНИЕ </dc:title>
</cp:coreProperties>
</file>