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FF3"/>
  <w:body>
    <w:p>
      <w:pPr>
        <w:pStyle w:val="Normal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8430</wp:posOffset>
                </wp:positionH>
                <wp:positionV relativeFrom="paragraph">
                  <wp:posOffset>134620</wp:posOffset>
                </wp:positionV>
                <wp:extent cx="2872740" cy="662559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6625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0.9pt;margin-top:10.6pt;width:226.15pt;height:521.65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98005</wp:posOffset>
                </wp:positionH>
                <wp:positionV relativeFrom="page">
                  <wp:posOffset>675005</wp:posOffset>
                </wp:positionV>
                <wp:extent cx="2773680" cy="659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596380"/>
                        </a:xfrm>
                        <a:prstGeom prst="rect"/>
                        <a:solidFill>
                          <a:srgbClr val="FFF3E7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color w:val="FF6600"/>
                                <w:spacing w:val="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6600"/>
                                <w:spacing w:val="0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color w:val="FF6600"/>
                                <w:spacing w:val="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6600"/>
                                <w:spacing w:val="0"/>
                                <w:szCs w:val="36"/>
                                <w:lang w:val="ru-RU"/>
                              </w:rPr>
                              <w:t>Проектная деятельность для дошкольников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3660" cy="44900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660" cy="449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600"/>
                                <w:spacing w:val="0"/>
                                <w:szCs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E7" style="position:absolute;rotation:-0;width:218.4pt;height:519.4pt;mso-wrap-distance-left:9.05pt;mso-wrap-distance-right:9.05pt;mso-wrap-distance-top:0pt;mso-wrap-distance-bottom:0pt;margin-top:53.15pt;mso-position-vertical-relative:page;margin-left:543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 Antiqua" w:hAnsi="Book Antiqua" w:cs="Book Antiqua"/>
                          <w:color w:val="FF6600"/>
                          <w:spacing w:val="0"/>
                          <w:szCs w:val="36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color w:val="FF6600"/>
                          <w:spacing w:val="0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color w:val="FF6600"/>
                          <w:spacing w:val="0"/>
                          <w:szCs w:val="36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color w:val="FF6600"/>
                          <w:spacing w:val="0"/>
                          <w:szCs w:val="36"/>
                          <w:lang w:val="ru-RU"/>
                        </w:rPr>
                        <w:t>Проектная деятельность для дошкольников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color w:val="004600"/>
                          <w:spacing w:val="0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4600"/>
                          <w:spacing w:val="0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4600"/>
                          <w:spacing w:val="0"/>
                          <w:szCs w:val="36"/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13660" cy="44900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3660" cy="449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4600"/>
                          <w:spacing w:val="0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4600"/>
                          <w:spacing w:val="0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4600"/>
                          <w:spacing w:val="0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4600"/>
                          <w:spacing w:val="0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color w:val="004600"/>
                          <w:spacing w:val="0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4600"/>
                          <w:spacing w:val="0"/>
                          <w:szCs w:val="3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5480</wp:posOffset>
                </wp:positionH>
                <wp:positionV relativeFrom="paragraph">
                  <wp:posOffset>120650</wp:posOffset>
                </wp:positionV>
                <wp:extent cx="3098800" cy="6653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6653530"/>
                        </a:xfrm>
                        <a:prstGeom prst="rect"/>
                        <a:solidFill>
                          <a:srgbClr val="FFF3E7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94363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43634"/>
                                <w:sz w:val="36"/>
                                <w:szCs w:val="36"/>
                              </w:rPr>
                              <w:t>Зачем дошкольникам</w:t>
                              <w:br/>
                              <w:t xml:space="preserve">проектный мет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943634"/>
                                <w:sz w:val="36"/>
                                <w:szCs w:val="36"/>
                              </w:rPr>
                              <w:t>обучения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Для современных дошкольников есть много преимуществ от использования проектного метода обучения по всем направлениям деятельн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увеличивается интерес к обучению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возникает понимание того, как содержание одной учебной темы связано с другими темами и другими направлениями деятельности; достигается более глубокое и осознанное освоение учебного материала.</w:t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Times New Roman" w:hAnsi="Times New Roman" w:cs="Times New Roman"/>
                                <w:color w:val="00B0F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F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Times New Roman" w:hAnsi="Times New Roman" w:cs="Times New Roman"/>
                                <w:color w:val="00B0F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F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Address1"/>
                              <w:rPr>
                                <w:rFonts w:ascii="Times New Roman" w:hAnsi="Times New Roman" w:cs="Times New Roman"/>
                                <w:color w:val="00B0F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F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B0F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B0F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Контактная – информ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Жерлицина Мария Александ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Воспитатель МДОУ«Детский сад  № 211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  <w:t>Телефон  47-12-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E7" strokecolor="#008000" strokeweight="2pt" style="position:absolute;rotation:-0;width:244pt;height:523.9pt;mso-wrap-distance-left:9.05pt;mso-wrap-distance-right:9.05pt;mso-wrap-distance-top:0pt;mso-wrap-distance-bottom:0pt;margin-top:9.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943634"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943634"/>
                          <w:sz w:val="36"/>
                          <w:szCs w:val="36"/>
                        </w:rPr>
                        <w:t>Зачем дошкольникам</w:t>
                        <w:br/>
                        <w:t xml:space="preserve">проектный мет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color w:val="943634"/>
                          <w:sz w:val="36"/>
                          <w:szCs w:val="36"/>
                        </w:rPr>
                        <w:t>обучения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Для современных дошкольников есть много преимуществ от использования проектного метода обучения по всем направлениям деятельнос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увеличивается интерес к обучению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возникает понимание того, как содержание одной учебной темы связано с другими темами и другими направлениями деятельности; достигается более глубокое и осознанное освоение учебного материала.</w:t>
                      </w:r>
                    </w:p>
                    <w:p>
                      <w:pPr>
                        <w:pStyle w:val="Address1"/>
                        <w:rPr>
                          <w:rFonts w:ascii="Times New Roman" w:hAnsi="Times New Roman" w:cs="Times New Roman"/>
                          <w:color w:val="00B0F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B0F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Address1"/>
                        <w:rPr>
                          <w:rFonts w:ascii="Times New Roman" w:hAnsi="Times New Roman" w:cs="Times New Roman"/>
                          <w:color w:val="00B0F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B0F0"/>
                          <w:lang w:val="ru-RU"/>
                        </w:rPr>
                      </w:r>
                    </w:p>
                    <w:p>
                      <w:pPr>
                        <w:pStyle w:val="Address1"/>
                        <w:rPr>
                          <w:rFonts w:ascii="Times New Roman" w:hAnsi="Times New Roman" w:cs="Times New Roman"/>
                          <w:color w:val="00B0F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B0F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B0F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color w:val="00B0F0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Контактная – информ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Жерлицина Мария Александро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Воспитатель МДОУ«Детский сад  № 211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8000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  <w:t>Телефон  47-12-6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120650</wp:posOffset>
                </wp:positionV>
                <wp:extent cx="2900680" cy="6691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6691630"/>
                        </a:xfrm>
                        <a:prstGeom prst="rect"/>
                        <a:solidFill>
                          <a:srgbClr val="FFF3E7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5" w:after="75"/>
                              <w:ind w:left="105" w:right="105" w:firstLine="400"/>
                              <w:textAlignment w:val="top"/>
                              <w:rPr>
                                <w:rFonts w:ascii="Book Antiqua" w:hAnsi="Book Antiqua" w:cs="Book Antiqua"/>
                                <w:bCs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color w:val="00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од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проектом</w:t>
                            </w:r>
                            <w:r>
                              <w:rPr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понимается самостоятельная и коллективная творческая завершенная работа, имеющая социально значимый результат.</w:t>
                            </w:r>
                          </w:p>
                          <w:p>
                            <w:pPr>
                              <w:pStyle w:val="Normal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В основе проекта лежит проблема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, для ее решения необходим исследовательский поиск в различных направлениях, результаты которого обобщаются и объединяются в одно целое.</w:t>
                            </w:r>
                          </w:p>
                          <w:p>
                            <w:pPr>
                              <w:pStyle w:val="Normal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Метод проектной деятельности можно использовать в работе со старшими дошкольниками, т.к. в этом возрасте дети отличаются более устойчивым вниманием, наблюдательностью, способностью к началам анализа, синтеза, самооценке и стремлению к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E7" strokecolor="#008000" strokeweight="2pt" style="position:absolute;rotation:-0;width:228.4pt;height:526.9pt;mso-wrap-distance-left:9.05pt;mso-wrap-distance-right:9.05pt;mso-wrap-distance-top:0pt;mso-wrap-distance-bottom:0pt;margin-top:9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before="75" w:after="75"/>
                        <w:ind w:left="105" w:right="105" w:firstLine="400"/>
                        <w:textAlignment w:val="top"/>
                        <w:rPr>
                          <w:rFonts w:ascii="Book Antiqua" w:hAnsi="Book Antiqua" w:cs="Book Antiqua"/>
                          <w:bCs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color w:val="00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75" w:after="75"/>
                        <w:ind w:left="105" w:right="105" w:firstLine="400"/>
                        <w:jc w:val="both"/>
                        <w:textAlignment w:val="top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B0F0"/>
                          <w:sz w:val="28"/>
                          <w:szCs w:val="28"/>
                        </w:rPr>
                        <w:t xml:space="preserve">Под </w:t>
                      </w: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проектом</w:t>
                      </w:r>
                      <w:r>
                        <w:rPr>
                          <w:bCs/>
                          <w:color w:val="00B0F0"/>
                          <w:sz w:val="28"/>
                          <w:szCs w:val="28"/>
                        </w:rPr>
                        <w:t xml:space="preserve"> понимается самостоятельная и коллективная творческая завершенная работа, имеющая социально значимый результат.</w:t>
                      </w:r>
                    </w:p>
                    <w:p>
                      <w:pPr>
                        <w:pStyle w:val="Normal"/>
                        <w:spacing w:before="75" w:after="75"/>
                        <w:ind w:left="105" w:right="105" w:firstLine="400"/>
                        <w:jc w:val="both"/>
                        <w:textAlignment w:val="top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В основе проекта лежит проблема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>, для ее решения необходим исследовательский поиск в различных направлениях, результаты которого обобщаются и объединяются в одно целое.</w:t>
                      </w:r>
                    </w:p>
                    <w:p>
                      <w:pPr>
                        <w:pStyle w:val="Normal"/>
                        <w:spacing w:before="75" w:after="75"/>
                        <w:ind w:left="105" w:right="105" w:firstLine="400"/>
                        <w:jc w:val="both"/>
                        <w:textAlignment w:val="top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Метод проектной деятельности можно использовать в работе со старшими дошкольниками, т.к. в этом возрасте дети отличаются более устойчивым вниманием, наблюдательностью, способностью к началам анализа, синтеза, самооценке и стремлению к совместной деятельности.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91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862070</wp:posOffset>
                </wp:positionH>
                <wp:positionV relativeFrom="paragraph">
                  <wp:posOffset>6720205</wp:posOffset>
                </wp:positionV>
                <wp:extent cx="635" cy="7620"/>
                <wp:effectExtent l="19685" t="19050" r="17780" b="18415"/>
                <wp:wrapNone/>
                <wp:docPr id="8" name="SMARTInkAnnotation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">
                              <a:moveTo>
                                <a:pt x="0" y="1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MARTInkAnnotation0" coordsize="1,12" path="m0,11l0,0e" stroked="t" o:allowincell="f" style="position:absolute;margin-left:304.1pt;margin-top:529.15pt;width:0pt;height:0.5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8900</wp:posOffset>
                </wp:positionH>
                <wp:positionV relativeFrom="paragraph">
                  <wp:posOffset>4255135</wp:posOffset>
                </wp:positionV>
                <wp:extent cx="2922270" cy="13061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Учебный проект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00B0F0"/>
                                <w:sz w:val="36"/>
                                <w:szCs w:val="36"/>
                              </w:rPr>
                              <w:t>«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92D050"/>
                                <w:sz w:val="36"/>
                                <w:szCs w:val="36"/>
                              </w:rPr>
                              <w:t>Лес – наше богатство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00B0F0"/>
                                <w:sz w:val="36"/>
                                <w:szCs w:val="36"/>
                              </w:rPr>
                              <w:t>»</w:t>
                              <w:br/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00B0F0"/>
                              </w:rPr>
                              <w:t>в рамках программы</w:t>
                              <w:br/>
                              <w:t>Intel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00B0F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00B0F0"/>
                              </w:rPr>
                              <w:t>«Обучение 21ве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004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004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102.85pt;mso-wrap-distance-left:9.05pt;mso-wrap-distance-right:9.05pt;mso-wrap-distance-top:0pt;mso-wrap-distance-bottom:0pt;margin-top:335.05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00B0F0"/>
                          <w:sz w:val="32"/>
                          <w:szCs w:val="32"/>
                        </w:rPr>
                        <w:t>Учебный проект</w:t>
                      </w:r>
                      <w:r>
                        <w:rPr>
                          <w:rFonts w:cs="Arial" w:ascii="Book Antiqua" w:hAnsi="Book Antiqua"/>
                          <w:b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Book Antiqua" w:hAnsi="Book Antiqua"/>
                          <w:b/>
                          <w:color w:val="00B0F0"/>
                          <w:sz w:val="36"/>
                          <w:szCs w:val="36"/>
                        </w:rPr>
                        <w:t>«</w:t>
                      </w:r>
                      <w:r>
                        <w:rPr>
                          <w:rFonts w:cs="Arial" w:ascii="Book Antiqua" w:hAnsi="Book Antiqua"/>
                          <w:b/>
                          <w:color w:val="92D050"/>
                          <w:sz w:val="36"/>
                          <w:szCs w:val="36"/>
                        </w:rPr>
                        <w:t>Лес – наше богатство</w:t>
                      </w:r>
                      <w:r>
                        <w:rPr>
                          <w:rFonts w:cs="Arial" w:ascii="Book Antiqua" w:hAnsi="Book Antiqua"/>
                          <w:b/>
                          <w:color w:val="00B0F0"/>
                          <w:sz w:val="36"/>
                          <w:szCs w:val="36"/>
                        </w:rPr>
                        <w:t>»</w:t>
                        <w:br/>
                      </w:r>
                      <w:r>
                        <w:rPr>
                          <w:rFonts w:cs="Arial" w:ascii="Book Antiqua" w:hAnsi="Book Antiqua"/>
                          <w:b/>
                          <w:color w:val="00B0F0"/>
                        </w:rPr>
                        <w:t>в рамках программы</w:t>
                        <w:br/>
                        <w:t>Intel</w:t>
                      </w:r>
                      <w:r>
                        <w:rPr>
                          <w:rFonts w:cs="Arial" w:ascii="Book Antiqua" w:hAnsi="Book Antiqua"/>
                          <w:b/>
                          <w:color w:val="00B0F0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b/>
                          <w:color w:val="00B0F0"/>
                        </w:rPr>
                        <w:t>«Обучение 21ве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color w:val="004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color w:val="004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ighlightTextChar"/>
                              <w:rPr/>
                            </w:pPr>
                            <w:r>
                              <w:rPr/>
                              <w:t>For information on open positions or to submit your resume, please visit our Web site at: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ighlightTextChar"/>
                        <w:rPr/>
                      </w:pPr>
                      <w:r>
                        <w:rPr/>
                        <w:t>For information on open positions or to submit your resume, please visit our Web site at: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5605</wp:posOffset>
                </wp:positionH>
                <wp:positionV relativeFrom="page">
                  <wp:posOffset>436245</wp:posOffset>
                </wp:positionV>
                <wp:extent cx="3049270" cy="6781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6781800"/>
                        </a:xfrm>
                        <a:prstGeom prst="rect"/>
                        <a:solidFill>
                          <a:srgbClr val="FFF3E7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FF6600"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" w:hAnsi="Brush Script MT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Помни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  <w:t>Умей вести себя в лесу, на прогулке, за городом: не кричи, не пугай диких животных. Они любят добрых дет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  <w:t>Не рви цветы, за тобой пройдут сотни людей, и им тоже будет приятно видеть цве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  <w:t>Не ломай зря деревья, не делай на них вырезки. От этого они сохнут и погибаю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  <w:t>Не лови ради забавы бабочек, муравьёв и других живот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  <w:t>Не сори в лесу. Убирай за собой мусор и стеклянную посуду. </w:t>
                              <w:br/>
                              <w:t>Пожар в лесу может возникнуть от брошенной стекляш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18154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E7" strokecolor="#008000" strokeweight="2pt" style="position:absolute;rotation:-0;width:240.1pt;height:534pt;mso-wrap-distance-left:9.05pt;mso-wrap-distance-right:9.05pt;mso-wrap-distance-top:0pt;mso-wrap-distance-bottom:0pt;margin-top:34.35pt;mso-position-vertical-relative:page;margin-left:31.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color w:val="FF6600"/>
                          <w:sz w:val="36"/>
                          <w:szCs w:val="3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Brush Script MT" w:hAnsi="Brush Script MT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color w:val="FF0000"/>
                          <w:sz w:val="36"/>
                          <w:szCs w:val="36"/>
                        </w:rPr>
                        <w:t xml:space="preserve">                </w:t>
                      </w:r>
                      <w:r>
                        <w:rPr>
                          <w:rFonts w:cs="Arial" w:ascii="Book Antiqua" w:hAnsi="Book Antiqua"/>
                          <w:b/>
                          <w:color w:val="FF0000"/>
                          <w:sz w:val="36"/>
                          <w:szCs w:val="36"/>
                        </w:rPr>
                        <w:t>Помни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2" w:hanging="0"/>
                        <w:rPr/>
                      </w:pPr>
                      <w:r>
                        <w:rPr>
                          <w:b/>
                          <w:i/>
                          <w:color w:val="00B0F0"/>
                        </w:rPr>
                        <w:t>Умей вести себя в лесу, на прогулке, за городом: не кричи, не пугай диких животных. Они любят добрых дет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i/>
                          <w:color w:val="00B0F0"/>
                        </w:rPr>
                        <w:t>Не рви цветы, за тобой пройдут сотни людей, и им тоже будет приятно видеть цве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i/>
                          <w:color w:val="00B0F0"/>
                        </w:rPr>
                        <w:t>Не ломай зря деревья, не делай на них вырезки. От этого они сохнут и погибаю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i/>
                          <w:color w:val="00B0F0"/>
                        </w:rPr>
                        <w:t>Не лови ради забавы бабочек, муравьёв и других животны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F0"/>
                        </w:rPr>
                      </w:pPr>
                      <w:r>
                        <w:rPr>
                          <w:b/>
                          <w:i/>
                          <w:color w:val="00B0F0"/>
                        </w:rPr>
                        <w:t>Не сори в лесу. Убирай за собой мусор и стеклянную посуду. </w:t>
                        <w:br/>
                        <w:t>Пожар в лесу может возникнуть от брошенной стекляш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F0"/>
                        </w:rPr>
                      </w:pPr>
                      <w:r>
                        <w:rPr>
                          <w:b/>
                          <w:i/>
                          <w:color w:val="00B0F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F0"/>
                        </w:rPr>
                      </w:pPr>
                      <w:r>
                        <w:rPr>
                          <w:b/>
                          <w:i/>
                          <w:color w:val="00B0F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F0"/>
                        </w:rPr>
                      </w:pPr>
                      <w:r>
                        <w:rPr>
                          <w:b/>
                          <w:i/>
                          <w:color w:val="00B0F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B0F0"/>
                        </w:rPr>
                      </w:pPr>
                      <w:r>
                        <w:rPr>
                          <w:b/>
                          <w:i/>
                          <w:color w:val="00B0F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0" cy="18154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96970</wp:posOffset>
                </wp:positionH>
                <wp:positionV relativeFrom="page">
                  <wp:posOffset>447040</wp:posOffset>
                </wp:positionV>
                <wp:extent cx="2934970" cy="67951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795135"/>
                        </a:xfrm>
                        <a:prstGeom prst="rect"/>
                        <a:solidFill>
                          <a:srgbClr val="FFF3E7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before="0" w:after="12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color w:val="008000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color w:val="008000"/>
                                <w:sz w:val="36"/>
                                <w:lang w:val="ru-RU"/>
                              </w:rPr>
                              <w:t>Давайте поиграем</w:t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 w:val="false"/>
                                <w:color w:val="FF0000"/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  <w:t>Какой лист? Какие плоды?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firstLine="284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B0F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</w:rPr>
                              <w:t>Закончите словосочетание: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firstLine="284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B0F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/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Лист березы —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березовый</w:t>
                            </w:r>
                            <w:r>
                              <w:rPr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лист ивы — 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лист дуба – 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лист тополя —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лист липы — 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шишка сосны —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лист осины —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шишка ели —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2597" w:leader="none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лист клена — …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2597" w:leader="none"/>
                                <w:tab w:val="left" w:pos="3811" w:leader="none"/>
                              </w:tabs>
                              <w:ind w:firstLine="284"/>
                              <w:rPr/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ягоды рябины —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tabs>
                                <w:tab w:val="clear" w:pos="720"/>
                                <w:tab w:val="left" w:pos="2597" w:leader="none"/>
                                <w:tab w:val="left" w:pos="3811" w:leader="none"/>
                              </w:tabs>
                              <w:ind w:firstLine="284"/>
                              <w:rPr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Четвёртый лишний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firstLine="284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i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firstLine="28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Найдите лишнее слово,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объясните свой выбор: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Клен, рябина, ель,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  <w:t>тюльпан</w:t>
                            </w:r>
                            <w:r>
                              <w:rPr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2. Береза, дуб, </w:t>
                            </w: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>шиповник</w:t>
                            </w: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, тополь.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3. Яблоня, </w:t>
                            </w: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>смородина</w:t>
                            </w: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, черемуха, рябина. 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4. Осина, липа, дуб,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  <w:t>ель</w:t>
                            </w:r>
                            <w:r>
                              <w:rPr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 Сосна</w:t>
                            </w: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, тополь, рябина, ива. </w:t>
                            </w:r>
                          </w:p>
                          <w:p>
                            <w:pPr>
                              <w:pStyle w:val="Normal"/>
                              <w:shd w:fill="FFF3E7" w:val="clear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6. Липа, осина, клен,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  <w:t>яблоня</w:t>
                            </w:r>
                            <w:r>
                              <w:rPr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Address2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FF6600"/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FF6600"/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  <w:color w:val="004600"/>
                                <w:spacing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  <w:color w:val="004600"/>
                                <w:spacing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  <w:color w:val="0046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  <w:color w:val="00460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before="0" w:after="12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  <w:color w:val="004600"/>
                                <w:sz w:val="36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  <w:color w:val="004600"/>
                                <w:sz w:val="36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pacing w:before="120" w:after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E7" strokecolor="#008000" strokeweight="2pt" style="position:absolute;rotation:-0;width:231.1pt;height:535.05pt;mso-wrap-distance-left:9.05pt;mso-wrap-distance-right:9.05pt;mso-wrap-distance-top:0pt;mso-wrap-distance-bottom:0pt;margin-top:35.2pt;mso-position-vertical-relative:page;margin-left:291.1pt;mso-position-horizontal-relative:page">
                <v:textbox>
                  <w:txbxContent>
                    <w:p>
                      <w:pPr>
                        <w:pStyle w:val="BodyText1"/>
                        <w:spacing w:before="0" w:after="12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color w:val="008000"/>
                          <w:sz w:val="36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  <w:color w:val="008000"/>
                          <w:sz w:val="36"/>
                          <w:lang w:val="ru-RU"/>
                        </w:rPr>
                        <w:t>Давайте поиграем</w:t>
                      </w:r>
                    </w:p>
                    <w:p>
                      <w:pPr>
                        <w:pStyle w:val="BodyText1"/>
                        <w:spacing w:before="0" w:after="12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 w:val="false"/>
                          <w:i w:val="false"/>
                          <w:color w:val="FF0000"/>
                          <w:spacing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 w:val="false"/>
                          <w:color w:val="FF0000"/>
                          <w:spacing w:val="0"/>
                          <w:sz w:val="28"/>
                          <w:szCs w:val="28"/>
                          <w:lang w:val="ru-RU"/>
                        </w:rPr>
                        <w:t>Какой лист? Какие плоды?</w:t>
                      </w:r>
                    </w:p>
                    <w:p>
                      <w:pPr>
                        <w:pStyle w:val="Normal"/>
                        <w:shd w:fill="FFF3E7" w:val="clear"/>
                        <w:ind w:firstLine="284"/>
                        <w:rPr>
                          <w:b/>
                          <w:b/>
                          <w:i/>
                          <w:i/>
                          <w:iCs/>
                          <w:color w:val="00B0F0"/>
                          <w:sz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</w:rPr>
                        <w:t>Закончите словосочетание:</w:t>
                      </w:r>
                    </w:p>
                    <w:p>
                      <w:pPr>
                        <w:pStyle w:val="Normal"/>
                        <w:shd w:fill="FFF3E7" w:val="clear"/>
                        <w:ind w:firstLine="284"/>
                        <w:rPr>
                          <w:b/>
                          <w:b/>
                          <w:i/>
                          <w:i/>
                          <w:iCs/>
                          <w:color w:val="00B0F0"/>
                          <w:sz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/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Лист березы —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t>березовый</w:t>
                      </w:r>
                      <w:r>
                        <w:rPr>
                          <w:i/>
                          <w:iCs/>
                          <w:color w:val="00B0F0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лист ивы — 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лист дуба – 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лист тополя —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лист липы — 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шишка сосны —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лист осины —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шишка ели —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2597" w:leader="none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лист клена — …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2597" w:leader="none"/>
                          <w:tab w:val="left" w:pos="3811" w:leader="none"/>
                        </w:tabs>
                        <w:ind w:firstLine="284"/>
                        <w:rPr/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ягоды рябины —</w:t>
                      </w:r>
                    </w:p>
                    <w:p>
                      <w:pPr>
                        <w:pStyle w:val="Normal"/>
                        <w:shd w:fill="FFF3E7" w:val="clear"/>
                        <w:tabs>
                          <w:tab w:val="clear" w:pos="720"/>
                          <w:tab w:val="left" w:pos="2597" w:leader="none"/>
                          <w:tab w:val="left" w:pos="3811" w:leader="none"/>
                        </w:tabs>
                        <w:ind w:firstLine="284"/>
                        <w:rPr>
                          <w:i/>
                          <w:i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FF0000"/>
                          <w:sz w:val="28"/>
                          <w:szCs w:val="28"/>
                        </w:rPr>
                        <w:t>Четвёртый лишний</w:t>
                      </w:r>
                    </w:p>
                    <w:p>
                      <w:pPr>
                        <w:pStyle w:val="Normal"/>
                        <w:shd w:fill="FFF3E7" w:val="clear"/>
                        <w:ind w:right="0" w:firstLine="284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i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iCs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3E7" w:val="clear"/>
                        <w:ind w:right="0" w:firstLine="284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t>Найдите лишнее слово,</w:t>
                      </w:r>
                    </w:p>
                    <w:p>
                      <w:pPr>
                        <w:pStyle w:val="Normal"/>
                        <w:shd w:fill="FFF3E7" w:val="clear"/>
                        <w:ind w:right="0" w:firstLine="284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t>объясните свой выбор:</w:t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rPr>
                          <w:b/>
                          <w:b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color w:val="00B0F0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Клен, рябина, ель, </w:t>
                      </w:r>
                      <w:r>
                        <w:rPr>
                          <w:b/>
                          <w:bCs/>
                          <w:i/>
                          <w:color w:val="00B0F0"/>
                          <w:sz w:val="28"/>
                          <w:szCs w:val="28"/>
                        </w:rPr>
                        <w:t>тюльпан</w:t>
                      </w:r>
                      <w:r>
                        <w:rPr>
                          <w:bCs/>
                          <w:i/>
                          <w:color w:val="00B0F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rPr/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2. Береза, дуб, </w:t>
                      </w: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>шиповник</w:t>
                      </w: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, тополь.</w:t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rPr/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3. Яблоня, </w:t>
                      </w: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>смородина</w:t>
                      </w: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, черемуха, рябина. </w:t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rPr/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4. Осина, липа, дуб, </w:t>
                      </w:r>
                      <w:r>
                        <w:rPr>
                          <w:b/>
                          <w:bCs/>
                          <w:i/>
                          <w:color w:val="00B0F0"/>
                          <w:sz w:val="28"/>
                          <w:szCs w:val="28"/>
                        </w:rPr>
                        <w:t>ель</w:t>
                      </w:r>
                      <w:r>
                        <w:rPr>
                          <w:bCs/>
                          <w:i/>
                          <w:color w:val="00B0F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rPr/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>5.</w:t>
                      </w: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 xml:space="preserve"> Сосна</w:t>
                      </w: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, тополь, рябина, ива. </w:t>
                      </w:r>
                    </w:p>
                    <w:p>
                      <w:pPr>
                        <w:pStyle w:val="Normal"/>
                        <w:shd w:fill="FFF3E7" w:val="clear"/>
                        <w:ind w:right="0" w:hanging="0"/>
                        <w:rPr/>
                      </w:pPr>
                      <w:r>
                        <w:rPr>
                          <w:i/>
                          <w:color w:val="00B0F0"/>
                          <w:sz w:val="28"/>
                          <w:szCs w:val="28"/>
                        </w:rPr>
                        <w:t xml:space="preserve">6. Липа, осина, клен, </w:t>
                      </w:r>
                      <w:r>
                        <w:rPr>
                          <w:b/>
                          <w:bCs/>
                          <w:i/>
                          <w:color w:val="00B0F0"/>
                          <w:sz w:val="28"/>
                          <w:szCs w:val="28"/>
                        </w:rPr>
                        <w:t>яблоня</w:t>
                      </w:r>
                      <w:r>
                        <w:rPr>
                          <w:bCs/>
                          <w:i/>
                          <w:color w:val="00B0F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Address2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1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color w:val="FF6600"/>
                          <w:spacing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color w:val="FF6600"/>
                          <w:spacing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odyText1"/>
                        <w:spacing w:before="0" w:after="120"/>
                        <w:jc w:val="center"/>
                        <w:rPr>
                          <w:rFonts w:ascii="Cambria" w:hAnsi="Cambria" w:cs="Cambria"/>
                          <w:b/>
                          <w:b/>
                          <w:i w:val="false"/>
                          <w:i w:val="false"/>
                          <w:color w:val="004600"/>
                          <w:spacing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 w:val="false"/>
                          <w:color w:val="004600"/>
                          <w:spacing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BodyText1"/>
                        <w:spacing w:before="0" w:after="120"/>
                        <w:jc w:val="center"/>
                        <w:rPr>
                          <w:rFonts w:ascii="Cambria" w:hAnsi="Cambria" w:cs="Cambria"/>
                          <w:b/>
                          <w:b/>
                          <w:i w:val="false"/>
                          <w:i w:val="false"/>
                          <w:color w:val="0046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 w:val="false"/>
                          <w:color w:val="00460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BodyText1"/>
                        <w:spacing w:before="0" w:after="120"/>
                        <w:jc w:val="center"/>
                        <w:rPr>
                          <w:rFonts w:ascii="Cambria" w:hAnsi="Cambria" w:cs="Cambria"/>
                          <w:b/>
                          <w:b/>
                          <w:i w:val="false"/>
                          <w:i w:val="false"/>
                          <w:color w:val="004600"/>
                          <w:sz w:val="36"/>
                          <w:szCs w:val="32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 w:val="false"/>
                          <w:color w:val="004600"/>
                          <w:sz w:val="36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21"/>
                        <w:spacing w:before="120" w:after="36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34505</wp:posOffset>
                </wp:positionH>
                <wp:positionV relativeFrom="page">
                  <wp:posOffset>415925</wp:posOffset>
                </wp:positionV>
                <wp:extent cx="3008630" cy="67824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6782435"/>
                        </a:xfrm>
                        <a:prstGeom prst="rect"/>
                        <a:solidFill>
                          <a:srgbClr val="FFF3E7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Times New Roman" w:hAnsi="Times New Roman" w:cs="Times New Roman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Спроси ребенка!</w:t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Times New Roman" w:hAnsi="Times New Roman" w:cs="Times New Roman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>Какие ты знаешь деревья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>Какие ты знаешь дары леса?</w:t>
                              <w:br/>
                              <w:t xml:space="preserve"> Какие деревья растут в лесу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>Какие бывают леса?</w:t>
                              <w:br/>
                              <w:t xml:space="preserve"> Для чего сажают деревья?</w:t>
                              <w:br/>
                              <w:t xml:space="preserve"> Как использует человек лесные   богатства?</w:t>
                              <w:br/>
                              <w:t xml:space="preserve"> Кому нужны деревья в лесу?</w:t>
                              <w:br/>
                              <w:t xml:space="preserve"> Что будет, если исчезнет  лес?</w:t>
                              <w:br/>
                              <w:t xml:space="preserve"> Как продлить жизнь дереву?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  <w:t>Какие правила поведения в лесу   знаетшь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542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E7" strokecolor="#008000" strokeweight="2pt" style="position:absolute;rotation:-0;width:236.9pt;height:534.05pt;mso-wrap-distance-left:9.05pt;mso-wrap-distance-right:9.05pt;mso-wrap-distance-top:0pt;mso-wrap-distance-bottom:0pt;margin-top:32.75pt;mso-position-vertical-relative:page;margin-left:538.15pt;mso-position-horizontal-relative:page">
                <v:textbox>
                  <w:txbxContent>
                    <w:p>
                      <w:pPr>
                        <w:pStyle w:val="Heading2"/>
                        <w:widowControl w:val="false"/>
                        <w:rPr>
                          <w:rFonts w:ascii="Times New Roman" w:hAnsi="Times New Roman" w:cs="Times New Roman"/>
                          <w:color w:val="FF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40"/>
                          <w:szCs w:val="40"/>
                          <w:lang w:val="ru-RU"/>
                        </w:rPr>
                        <w:t>Спроси ребенка!</w:t>
                      </w:r>
                    </w:p>
                    <w:p>
                      <w:pPr>
                        <w:pStyle w:val="Heading2"/>
                        <w:widowControl w:val="false"/>
                        <w:rPr>
                          <w:rFonts w:ascii="Times New Roman" w:hAnsi="Times New Roman" w:cs="Times New Roman"/>
                          <w:color w:val="FF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>Какие ты знаешь деревья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>Какие ты знаешь дары леса?</w:t>
                        <w:br/>
                        <w:t xml:space="preserve"> Какие деревья растут в лесу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>Какие бывают леса?</w:t>
                        <w:br/>
                        <w:t xml:space="preserve"> Для чего сажают деревья?</w:t>
                        <w:br/>
                        <w:t xml:space="preserve"> Как использует человек лесные   богатства?</w:t>
                        <w:br/>
                        <w:t xml:space="preserve"> Кому нужны деревья в лесу?</w:t>
                        <w:br/>
                        <w:t xml:space="preserve"> Что будет, если исчезнет  лес?</w:t>
                        <w:br/>
                        <w:t xml:space="preserve"> Как продлить жизнь дереву? </w:t>
                      </w:r>
                      <w:r>
                        <w:rPr>
                          <w:b/>
                          <w:bCs/>
                          <w:i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  <w:t>Какие правила поведения в лесу   знаетшь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542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70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Brush Script MT">
    <w:charset w:val="00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1">
    <w:name w:val="Заголовок 1 Знак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qFormat/>
    <w:rPr>
      <w:rFonts w:ascii="Trebuchet MS" w:hAnsi="Trebuchet MS" w:cs="Arial"/>
      <w:color w:val="000080"/>
      <w:sz w:val="22"/>
      <w:szCs w:val="22"/>
      <w:shd w:fill="E3F1FF" w:val="clear"/>
      <w:lang w:val="en-US" w:bidi="ar-SA"/>
    </w:rPr>
  </w:style>
  <w:style w:type="character" w:styleId="Style11">
    <w:name w:val="Основной текст Знак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4">
    <w:name w:val="Заголовок 4 Знак"/>
    <w:qFormat/>
    <w:rPr>
      <w:rFonts w:ascii="Arial" w:hAnsi="Arial" w:cs="Arial"/>
      <w:caps/>
      <w:color w:val="339966"/>
      <w:spacing w:val="-5"/>
      <w:sz w:val="22"/>
      <w:szCs w:val="32"/>
      <w:lang w:val="en-US" w:eastAsia="en-US" w:bidi="ar-SA"/>
    </w:rPr>
  </w:style>
  <w:style w:type="character" w:styleId="3">
    <w:name w:val="Заголовок 3 Знак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Style13">
    <w:name w:val="Маркированный список"/>
    <w:basedOn w:val="Normal"/>
    <w:qFormat/>
    <w:pPr>
      <w:keepLines/>
      <w:spacing w:lineRule="atLeast" w:line="200" w:before="0" w:after="120"/>
      <w:ind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ruiting brochure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32:00Z</dcterms:created>
  <dc:creator>jeyostX</dc:creator>
  <dc:description/>
  <cp:keywords/>
  <dc:language>en-US</dc:language>
  <cp:lastModifiedBy>Admin</cp:lastModifiedBy>
  <cp:lastPrinted>2007-08-18T16:42:00Z</cp:lastPrinted>
  <dcterms:modified xsi:type="dcterms:W3CDTF">2012-07-07T06:20:00Z</dcterms:modified>
  <cp:revision>1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