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 xml:space="preserve">Классный час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акция по экологии в 7б классе</w:t>
      </w:r>
    </w:p>
    <w:p>
      <w:pPr>
        <w:pStyle w:val="Normal"/>
        <w:shd w:fill="CC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«Мы в ответе за жизнь на планете»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( с использованием презентации)</w:t>
      </w:r>
    </w:p>
    <w:p>
      <w:pPr>
        <w:pStyle w:val="Normal"/>
        <w:shd w:fill="CCFFFF" w:val="clear"/>
        <w:spacing w:lineRule="auto" w:line="240" w:before="280" w:after="280"/>
        <w:rPr>
          <w:rFonts w:ascii="Arial" w:hAnsi="Arial" w:eastAsia="Times New Roman" w:cs="Arial"/>
          <w:bCs/>
          <w:sz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Цель:  </w:t>
      </w:r>
      <w:r>
        <w:rPr>
          <w:rFonts w:eastAsia="Times New Roman" w:cs="Arial" w:ascii="Arial" w:hAnsi="Arial"/>
          <w:bCs/>
          <w:sz w:val="20"/>
          <w:lang w:eastAsia="ru-RU"/>
        </w:rPr>
        <w:t>формирование экологической культуры</w:t>
      </w:r>
    </w:p>
    <w:p>
      <w:pPr>
        <w:pStyle w:val="Normal"/>
        <w:shd w:fill="CCFFFF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CCFFFF" w:val="clear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оспитывать у учащихся бережное отношение к природе, ко всему живому. </w:t>
      </w:r>
    </w:p>
    <w:p>
      <w:pPr>
        <w:pStyle w:val="Normal"/>
        <w:numPr>
          <w:ilvl w:val="0"/>
          <w:numId w:val="2"/>
        </w:numPr>
        <w:shd w:fill="CCFFFF" w:val="clear"/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ивлекать к природоохранной работе. </w:t>
      </w:r>
    </w:p>
    <w:p>
      <w:pPr>
        <w:pStyle w:val="Normal"/>
        <w:shd w:fill="CCFFFF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hd w:fill="CCFFFF" w:val="clear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лакаты, </w:t>
      </w:r>
    </w:p>
    <w:p>
      <w:pPr>
        <w:pStyle w:val="Normal"/>
        <w:numPr>
          <w:ilvl w:val="0"/>
          <w:numId w:val="3"/>
        </w:numPr>
        <w:shd w:fill="CCFFFF" w:val="clear"/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исунки учащихся, </w:t>
      </w:r>
    </w:p>
    <w:p>
      <w:pPr>
        <w:pStyle w:val="Normal"/>
        <w:shd w:fill="CCFFFF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 фоне медленной музыки, по ходу презентации учащиеся комментируют, читают стихи…</w:t>
      </w:r>
    </w:p>
    <w:p>
      <w:pPr>
        <w:pStyle w:val="Normal"/>
        <w:shd w:fill="CCFFFF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Мешкова Н.</w:t>
      </w:r>
    </w:p>
    <w:p>
      <w:pPr>
        <w:pStyle w:val="Normal"/>
        <w:shd w:fill="CCFFFF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br/>
        <w:t>Когда-то, собравшись с последними силами,</w:t>
        <w:br/>
        <w:t>Создал Господь планету красивую.</w:t>
        <w:br/>
        <w:t>Дал ей форму шара большого</w:t>
        <w:br/>
        <w:t>И посадил там деревья, цветы,</w:t>
        <w:br/>
        <w:t>Травы невиданной красоты.</w:t>
        <w:br/>
        <w:t>Много животных там стало водиться.</w:t>
        <w:br/>
        <w:t>Змеи, слоны, черепахи и птицы.</w:t>
        <w:br/>
        <w:t>Вот вам подарок, люди, владейте,</w:t>
        <w:br/>
        <w:t>Землю вспашите, хлебом засейте.</w:t>
        <w:br/>
        <w:t>Всем завещаю вам я отныне -</w:t>
        <w:br/>
        <w:t>Вы берегите эту святыню!</w:t>
      </w:r>
      <w:r>
        <w:rPr>
          <w:lang w:eastAsia="ru-RU"/>
        </w:rPr>
        <w:t xml:space="preserve"> </w:t>
      </w:r>
    </w:p>
    <w:p>
      <w:pPr>
        <w:pStyle w:val="Normal"/>
        <w:shd w:fill="CCFFFF" w:val="clear"/>
        <w:spacing w:lineRule="auto" w:line="240" w:before="280" w:after="28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CCFFFF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Скоробогатов А.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Стоп – расхитителям! </w:t>
        <w:br/>
        <w:t>Стоп – браконьерам!</w:t>
        <w:br/>
        <w:t>Всем, кто природу</w:t>
        <w:br/>
        <w:t xml:space="preserve">Тратит без меры!                                                               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топ – нерадивым!</w:t>
        <w:br/>
        <w:t>Стоп – бюрократам!</w:t>
        <w:br/>
        <w:t>Долг наш пред нею</w:t>
        <w:br/>
        <w:t>Вырос стократно!</w:t>
      </w:r>
      <w:r>
        <w:rPr>
          <w:lang w:eastAsia="ru-RU"/>
        </w:rPr>
        <w:t xml:space="preserve">                                                                               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Фазылова А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зле речки в тумане</w:t>
        <w:br/>
        <w:t>Чуть звенят тополя,</w:t>
      </w:r>
    </w:p>
    <w:p>
      <w:pPr>
        <w:pStyle w:val="Normal"/>
        <w:shd w:fill="FFCC99" w:val="clear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Может этим и манит</w:t>
        <w:br/>
        <w:br/>
        <w:t>Человека земля?</w:t>
        <w:br/>
        <w:t>Может этим и манит</w:t>
        <w:br/>
        <w:t>Иль березкой кудрявой,</w:t>
        <w:br/>
        <w:t>Нескупой на слова,</w:t>
        <w:br/>
        <w:t>Или явором – явор</w:t>
        <w:br/>
        <w:t>Всем лесам голова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ль плясуньей-калиной</w:t>
        <w:br/>
        <w:t>Что сережкой трясет,</w:t>
        <w:br/>
        <w:t>Или первой травинкой,</w:t>
        <w:br/>
        <w:t>Пробивающей лёд?</w:t>
        <w:br/>
        <w:t>Что ж, земля привлекает</w:t>
        <w:br/>
        <w:t>Или этим, иль тем/</w:t>
        <w:br/>
        <w:t>В суть вопроса вникая,</w:t>
        <w:br/>
        <w:t>Я так думаю – всем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У рябины – кустами</w:t>
        <w:br/>
        <w:t>И лужком заливным,</w:t>
        <w:br/>
        <w:t>И грибными дождями,</w:t>
        <w:br/>
        <w:t>И дождем не грибным,</w:t>
        <w:br/>
        <w:t>Первой звонкой капелью</w:t>
        <w:br/>
        <w:t>И росой на кустах,</w:t>
        <w:br/>
        <w:t>Соловьиною трелью</w:t>
        <w:br/>
        <w:t>В соловьиных кустах.</w:t>
      </w:r>
    </w:p>
    <w:p>
      <w:pPr>
        <w:pStyle w:val="Normal"/>
        <w:shd w:fill="FFCC99" w:val="clear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Манят волею реки</w:t>
        <w:br/>
        <w:t>И раздольем поля</w:t>
        <w:br/>
        <w:t>Не обманет во веки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Человека земля! 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 xml:space="preserve">Кульпина </w:t>
      </w:r>
      <w:r>
        <w:rPr>
          <w:rFonts w:eastAsia="Times New Roman" w:cs="Arial" w:ascii="Arial" w:hAnsi="Arial"/>
          <w:sz w:val="20"/>
          <w:szCs w:val="20"/>
          <w:lang w:eastAsia="ru-RU"/>
        </w:rPr>
        <w:t>Е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Есть мать одна по имени Природа!</w:t>
      </w:r>
      <w:r>
        <w:rPr>
          <w:lang w:eastAsia="ru-RU"/>
        </w:rPr>
        <w:t xml:space="preserve">                                                               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Но не все мы и всегда с любовью и добротой относимся к природе, бережем её сокровища: леса, поля, реки, дары природы и живых её обитателей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слушайте!</w:t>
        <w:br/>
        <w:t>Речушка вдоль околицы текла, негромкая,</w:t>
        <w:br/>
        <w:t>Но мы любили, дети, её, она ведь первою была</w:t>
        <w:br/>
        <w:t>Для нас и, значит, лучшею на свете.</w:t>
        <w:br/>
        <w:t>Сейчас в ней всякий хлам и ржавь, и слизь зеленая,</w:t>
        <w:br/>
        <w:t>И хвощ болотный вылез.</w:t>
        <w:br/>
        <w:t>Как будто люди целью задались:</w:t>
        <w:br/>
        <w:t>Убить её, и своего добились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Чичиланов К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де это было? Когда это было?</w:t>
        <w:br/>
        <w:t>В детстве, а может во сне</w:t>
        <w:br/>
        <w:t>Воздух был чистым, не запыленным,</w:t>
        <w:br/>
        <w:t>Как по весн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Лекомцев А.</w:t>
      </w:r>
    </w:p>
    <w:p>
      <w:pPr>
        <w:pStyle w:val="Normal"/>
        <w:shd w:fill="FFCC99" w:val="clear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А что теперь?</w:t>
        <w:br/>
        <w:t>Сейчас над Иркутском</w:t>
        <w:br/>
        <w:t>Да и над Братском</w:t>
        <w:br/>
        <w:t>Самолеты взлетают не вдруг</w:t>
        <w:br/>
        <w:t>Люди, очнитесь, ведь это опасно-</w:t>
        <w:br/>
        <w:t>Природа вокруг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Толпейкин А.</w:t>
      </w:r>
    </w:p>
    <w:p>
      <w:pPr>
        <w:pStyle w:val="Normal"/>
        <w:shd w:fill="FFCC99" w:val="clear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А как же Ока, Енисей, наши речки?</w:t>
        <w:br/>
        <w:t>Уже не напиться и не умыться,</w:t>
        <w:br/>
        <w:t>Химия вместо воды</w:t>
        <w:br/>
        <w:t>Рыбы исчезли, птицы пропали</w:t>
        <w:br/>
        <w:t>И грязи пуды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Титов К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А что же люд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Показаньева А.</w:t>
      </w:r>
    </w:p>
    <w:p>
      <w:pPr>
        <w:pStyle w:val="Normal"/>
        <w:shd w:fill="FFCC99" w:val="clear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Валим отходы и мусор мы в реки,</w:t>
        <w:br/>
        <w:t>Пусть вода их унесет,</w:t>
        <w:br/>
        <w:t>Но у воды есть пределы терпенья,</w:t>
        <w:br/>
        <w:t>Смотрите ж, люди, вперед!</w:t>
        <w:br/>
        <w:t>Пусть на земле не умирают реки,</w:t>
        <w:br/>
        <w:t>Пусть стороной обходит их беда,</w:t>
        <w:br/>
        <w:t>Пусть чистой остается в них на веки</w:t>
        <w:br/>
        <w:t>Студеная и вкусная вода.</w:t>
        <w:br/>
        <w:t>Пусть никогда не зарастает тиной</w:t>
        <w:br/>
        <w:t>Тот берег, на котором я стою,</w:t>
        <w:br/>
        <w:t>Большие люди, взрослые мужчины,</w:t>
        <w:br/>
        <w:t>Храните речку, светлую мою!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Пудовкина А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Помните!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умага до полного разложения будет лежать 2 года, консервная банка – 90 лет, полиэтиленовый пакет – 200 лет. Для разложения стеклянной бутылки понадобится 2000 лет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Савельев Ю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Люди, прошу вас, потише, потише,</w:t>
        <w:br/>
        <w:t>Отходы пусть гибнут во тьме,</w:t>
        <w:br/>
        <w:t>Воздух будь чистым,</w:t>
        <w:br/>
        <w:t>Вода будь прозрачной,</w:t>
        <w:br/>
        <w:t>И мы на Земле!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Науменко И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– зачитывает телеграмму от обитателей водоёмов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сетр и стерлядь – занесены в Красную книгу. Судак: скрываюсь от преследователей. Карась: задушили отходами. Чебак: а меня вообще есть нельзя – пропах бензином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орбуша: 10 лет назад поймали моего дедушку, пять лет спустя выпотрошили икру из моей бабушки. Мама с папой задохнулись от мазута, братья и сестры погибли мальками от рук мелиораторов, осталась я одна. Спасите!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Шелковников А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 природа опять, то предельно проста</w:t>
        <w:br/>
        <w:t>То одета в цветастые перья,</w:t>
        <w:br/>
        <w:t>Удивляет меня не её красота,</w:t>
        <w:br/>
        <w:t>Удивляет её терпенье.</w:t>
        <w:br/>
        <w:t>И когда сквозь асфальт</w:t>
        <w:br/>
        <w:t>Лепестков пятерня</w:t>
        <w:br/>
        <w:t>Пробивается после полночи,</w:t>
        <w:br/>
        <w:t>Я не радуюсь силе земли,</w:t>
        <w:br/>
        <w:t>Для меня это, прежде всего,</w:t>
        <w:br/>
        <w:t>Крик о помощи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Я сорвал цветок, и он завял,</w:t>
        <w:br/>
        <w:t>Я поймал мотылька,</w:t>
        <w:br/>
        <w:t>И он умер у меня на ладони.</w:t>
        <w:br/>
        <w:t>И тогда я понял,</w:t>
        <w:br/>
        <w:t>Что прикоснуться к красоте</w:t>
        <w:br/>
        <w:t>Можно только сердцем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Мешкова Н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Давайте отдадимся на милость природы. Давайте попробуем, а? Ей ведь обидно, мы даже в летний, легкий дождик прыгаем под зонт. А кто из нас в последний раз сидел в лесу на зеленой траве. В лес идешь как на свалку, консервные банки валяются, по берегам рек и прудов автомобили моют, бутылки разложены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Бутюгина Е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 давайте доверчиво войдем в лес и побродим. И пусть льет дождь и промочит нас насквозь, а солнце затем высушит. И пройдем мы мимо маленькой ёлочки и не тронем её, повезет, увидим зайчонка, подойдем к пруду, повезет, увидим рыбку. Давайте говорить с природой на одном языке. Давайте попробуем, а?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Опарин Д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Помните!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лесу на лугу, у реки – мы гости. Так давайте сделаем все возможное, чтобы после нашего ухода ручей остался прозрачным, лес – здоровым и зеленым, трава пушистой, а наша совесть - чистой!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 xml:space="preserve">Все поют: 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е дразните собак,</w:t>
        <w:br/>
        <w:t>Не гоняйте кошек,</w:t>
        <w:br/>
        <w:t>Не жалейте для птиц</w:t>
        <w:br/>
        <w:t>Ни зерна, ни крошек.</w:t>
        <w:br/>
        <w:t>И тогда воробьи песенкой разбудят,</w:t>
        <w:br/>
        <w:t>А царапать и кусать, а царапать и кусать</w:t>
        <w:br/>
        <w:t>Вас никто не будет.</w:t>
        <w:br/>
        <w:t>Не пугайте в лесу</w:t>
        <w:br/>
        <w:t>Бабочку на ветке</w:t>
        <w:br/>
        <w:t>Веселее в лесу</w:t>
        <w:br/>
        <w:t>От её расцветки,</w:t>
        <w:br/>
        <w:t>И пчела просто так тоже не пристанет,</w:t>
        <w:br/>
        <w:t>Ну а жалить и кусать (2 раза)</w:t>
        <w:br/>
        <w:t>Зря никто не станет.</w:t>
        <w:br/>
        <w:t>Если вам по душе</w:t>
        <w:br/>
        <w:t>Красота земная</w:t>
        <w:br/>
        <w:t>Берегите её, устали не зная,</w:t>
        <w:br/>
        <w:t>Неизменно тогда станем мы друзьями,</w:t>
        <w:br/>
        <w:t>А про кошек и собак (2 раза)</w:t>
        <w:br/>
        <w:t>Пойте вместе с нами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Бутюгина Е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, как природа-мать</w:t>
        <w:br/>
        <w:t>Терпима и добра, но, чтоб её лихая</w:t>
        <w:br/>
        <w:t>Участь не постигла, давайте сохраним</w:t>
        <w:br/>
        <w:t>На стрежнях – осетра, касатку в небесах,</w:t>
        <w:br/>
        <w:t>В таежных дебрях – тигра.</w:t>
        <w:br/>
        <w:t>Коль суждено дышать нам воздухом одним,</w:t>
        <w:br/>
        <w:t>Давайте – ка мы все на век объединимся.</w:t>
        <w:br/>
        <w:t>Давайте наши души вместе сохраним,</w:t>
        <w:br/>
        <w:t>Тогда мы на земле и сами сохранимся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Кульпина Е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Юный друг! Ты живешьтам, где текут реки и речушки, есть пруды и озера, обширные леса. Все это богатство просит нашей помощи. И это в наших силах. Мы можем и должны очистить берега прудов наших. Только конкретные дела помогут природе.                                                    </w:t>
      </w:r>
    </w:p>
    <w:p>
      <w:pPr>
        <w:pStyle w:val="Normal"/>
        <w:shd w:fill="FFCC99" w:val="clear"/>
        <w:spacing w:lineRule="auto" w:line="240" w:before="280" w:after="28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Давайте не будем равнодушными, давайте бить во все колокола. Кто это сделает, если не мы. Начинать будем с самого малого, чтобы сделать наш  город ухоженным и красивым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Сизиков А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Помни!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ишел в лес, будь в нем хозяином и защитником. Не руби живые деревья, не включай громко музыку. Для разведения костров пользуйся сухостоем и валежником. Не разжигай костер вблизи деревьев, не оставляй его без присмотра. Погасив за собой костер, заложи кострище дерном. Не используй нижних ветвей хвойных деревьев для подстилки. Не врубай топор в дерево, храни его в чехле или клади на хворост. Не оставляй на месте бивака мусор, его надо сжечь, консервные закопать после пережигания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мни!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Лесные жители наши помощники, береги их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Квашнина В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ерегите Землю! Берегите!</w:t>
        <w:br/>
        <w:t xml:space="preserve">Жаворонка в голубом зените, </w:t>
        <w:br/>
        <w:t>Бабочку на стебле повилики,</w:t>
        <w:br/>
        <w:t xml:space="preserve">На тропинке солнечные блики, </w:t>
        <w:br/>
        <w:t>На камнях играющего краба,</w:t>
        <w:br/>
        <w:t xml:space="preserve">Над пустыней тень от баобаба, </w:t>
        <w:br/>
        <w:t>Ястреба, парящего над полем,</w:t>
        <w:br/>
        <w:t xml:space="preserve">Ясный месяц над речным покоем, </w:t>
        <w:br/>
        <w:t>Ласточку, мелькающую в жите</w:t>
        <w:br/>
        <w:t>Берегите Землю, берегите!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Шелковников А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ерегите Землю, берегите!</w:t>
        <w:br/>
        <w:t>Чудо песен городов и весен,</w:t>
        <w:br/>
        <w:t>Мрак глубин и волю поднебесной,</w:t>
        <w:br/>
        <w:t>Откровение земли и неба –</w:t>
        <w:br/>
        <w:t>Сладость жизни, молока и хлеба,</w:t>
        <w:br/>
        <w:t>Берегите молодые всходы</w:t>
        <w:br/>
        <w:t>На зеленом празднике природы,</w:t>
        <w:br/>
        <w:t>Небо в звездах, океан и сушу</w:t>
        <w:br/>
        <w:t>И в бессмертье верящую душу,-</w:t>
        <w:br/>
        <w:t>Всех судеб связующие нити.</w:t>
        <w:br/>
        <w:t>Берегите Землю, берегите!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Пудовкина А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Птицам – небо, зверю – леса, луга, горы, рыбе- вода, а человеку – Родина. Так давайте сохраним травы зелеными, а зверей живыми.</w:t>
      </w:r>
    </w:p>
    <w:p>
      <w:pPr>
        <w:pStyle w:val="Normal"/>
        <w:shd w:fill="FFCC99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 xml:space="preserve">Лекомцев А. 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згляни на глобус-шар земной</w:t>
        <w:br/>
        <w:t>Ведь он вздыхает, как живой, и шепчут нам материки:</w:t>
        <w:br/>
        <w:t>Ты береги нас, береги! В тревоге рощи и леса,</w:t>
        <w:br/>
        <w:t>Роса на травах, как слеза, и тихо просят родники:</w:t>
        <w:br/>
        <w:t>Ты береги нас, береги!</w:t>
      </w:r>
    </w:p>
    <w:p>
      <w:pPr>
        <w:pStyle w:val="Normal"/>
        <w:shd w:fill="FFCC99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 xml:space="preserve">Бутюгина Е. 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рустит глубокая река</w:t>
        <w:br/>
        <w:t xml:space="preserve">Свои теряя берега. </w:t>
        <w:br/>
        <w:t>И слышу голос я реки:</w:t>
        <w:br/>
        <w:t xml:space="preserve">Ты береги нас, береги! </w:t>
        <w:br/>
        <w:t>Останови олень свой бег,</w:t>
        <w:br/>
        <w:t xml:space="preserve">Будь Человеком, человек, </w:t>
        <w:br/>
        <w:t>В тебя мы верим – не солги,</w:t>
        <w:br/>
        <w:t>Ты береги нас, береги!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Савельев Ю.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Я люблю тебя, большое время,</w:t>
        <w:br/>
        <w:t xml:space="preserve">Но прошу, прислушайся ко мне: </w:t>
        <w:br/>
        <w:t>Не убей последнего тайменя,</w:t>
        <w:br/>
        <w:t xml:space="preserve">Пусть гуляет в темной глубине, </w:t>
        <w:br/>
        <w:t>Не губи последнего болота,</w:t>
        <w:br/>
        <w:t xml:space="preserve">Загнанного волка пощади, </w:t>
        <w:br/>
        <w:t>Чтобы на земле осталось что-то,</w:t>
        <w:br/>
        <w:t>От чего щемит в моей груд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ru-RU"/>
        </w:rPr>
        <w:t>Все хором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hd w:fill="FFCC99" w:val="clear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вайте будем беречь планету!</w:t>
        <w:br/>
        <w:t>Во всей Вселенной красивей нету,</w:t>
        <w:br/>
        <w:t xml:space="preserve">Во всей Вселенной она одна, </w:t>
        <w:br/>
        <w:t>Что будет делать без нас она!</w:t>
      </w:r>
    </w:p>
    <w:p>
      <w:pPr>
        <w:pStyle w:val="Normal"/>
        <w:shd w:fill="FFCC99" w:val="clea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26:00Z</dcterms:created>
  <dc:creator>Admin</dc:creator>
  <dc:description/>
  <cp:keywords/>
  <dc:language>en-US</dc:language>
  <cp:lastModifiedBy>Admin</cp:lastModifiedBy>
  <cp:lastPrinted>2010-05-11T10:00:00Z</cp:lastPrinted>
  <dcterms:modified xsi:type="dcterms:W3CDTF">2012-07-07T16:32:00Z</dcterms:modified>
  <cp:revision>10</cp:revision>
  <dc:subject/>
  <dc:title/>
</cp:coreProperties>
</file>