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Шумихи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i/>
          <w:sz w:val="36"/>
          <w:szCs w:val="36"/>
        </w:rPr>
        <w:t>« Толерантность или мы все такие разные 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втор работы                  </w:t>
      </w:r>
      <w:r>
        <w:rPr>
          <w:sz w:val="28"/>
          <w:szCs w:val="28"/>
        </w:rPr>
        <w:t xml:space="preserve">Сабитов Мара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ащийся 8А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Руководитель                </w:t>
      </w:r>
      <w:r>
        <w:rPr>
          <w:sz w:val="28"/>
          <w:szCs w:val="28"/>
        </w:rPr>
        <w:t xml:space="preserve">  Денисова Н.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 xml:space="preserve">Мы все такие разные. Между нами нет полного сходства, мы все имеем что-то, подчеркивающее нашу индивидуальность. И нас нельзя сравнивать, так как сравнивать можно только те предметы и явления, которые имеют общие элементы, а в каждом человеке есть душа, которую невозможно скопировать и полностью постичь. И в каждой душе кроется что-то, чего нет у окружающих. Возможно, это мысли, возможно, чувства, возможно воспоминания. Но так как мы не одинаковы, между нами существуют некоторые противоречия, и мы рьяно отстаиваем свою точку зрения, но часто не смотрим в ее суть. И добиваясь победы, мы стремимся поскорее разрушить все то, что против нас, и такую победу считаем доказательством своей силы. Но силой является не разрушение, а созидание. Настоящей силой будет признание за другими людьми права на собственное мировоззрение, другими словами толерантность. </w:t>
        <w:br/>
        <w:t xml:space="preserve">    Сейчас внимательные люди порой замечают, что между людьми постепенно исчезает уважение, а самооценка людей поднимается очень высоко, практически превращая земных людей в бессмертных героев, служащих примерами идеала. Но независимо от титулов и званий, состояния здоровья и финансового положения все люди равны, и не уважать в равной мере каждого, значит, не уважать в первую очередь себя. И для того, чтобы создать равноправие и уважение между людьми, мы, как цивилизованные люди, должны использовать оружие, которое не приносит боли и страданий. Поэтому толерантность в настоящее время как никогда необходима людям, так как основными причинами ее необходимости являются религиозные и идеалистические волнения, а также огромные противоречия между людьми. Но она невозможна без индивидуальности, и люди, занимающие нейтральную позицию ко всему, что совершается в мире, не могут назвать себя толерантными, так как они подверглись влиянию большинства окружающих и утеряли свой собственный мир. </w:t>
        <w:br/>
        <w:t xml:space="preserve">   Другого оружия, более действенного, чем толерантность нет, и только с помощью уступок, уважения и проявления терпимости можно добиться единства между людьми разных национальностей, религий, взглядов и занятий. Только с помощью толерантности можно усилить доверие между людьми. И чем больше людей будут уважительно относиться друг к другу, тем больше у них будет появляться возможностей, и тем больше их индивидуальных качеств будут приносить пользу. Как же прекрасно, что мы все не идеальны, иначе какой бы был смысл соревноваться, учиться, стремится к чему-либо. Я надеюсь, что в ближайшее время люди поймут, что идеальное человечество нельзя будет назвать сплоченным, потому что сплоченность, в первую очередь, основывается на взаимопомощи и уважении, которые могут существовать среди разных людей, но никоим образом среди идеаль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2:03:00Z</dcterms:created>
  <dc:creator>Admin</dc:creator>
  <dc:description/>
  <cp:keywords/>
  <dc:language>en-US</dc:language>
  <cp:lastModifiedBy>Admin</cp:lastModifiedBy>
  <dcterms:modified xsi:type="dcterms:W3CDTF">2012-07-06T22:23:00Z</dcterms:modified>
  <cp:revision>2</cp:revision>
  <dc:subject/>
  <dc:title>Муниципальное казенное общеобразовательное учреждение</dc:title>
</cp:coreProperties>
</file>