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 звукопроизнош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 группе для детей с ФФН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 «Дифференциация С – Ш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ова В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-логопе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развития ребенка – детский сад № 265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Москв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 Учить различать С – Ш  на слух и в произношении.</w:t>
      </w:r>
    </w:p>
    <w:p>
      <w:pPr>
        <w:pStyle w:val="Heading2"/>
        <w:jc w:val="center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Задачи:</w:t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</w:rPr>
        <w:t xml:space="preserve"> </w:t>
      </w:r>
      <w:r>
        <w:rPr/>
        <w:t>Коррекционно – образовательные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ь различать изолированные звуки </w:t>
      </w:r>
      <w:r>
        <w:rPr>
          <w:b/>
          <w:sz w:val="28"/>
          <w:szCs w:val="28"/>
        </w:rPr>
        <w:t>С и Ш, С и Ш</w:t>
      </w:r>
      <w:r>
        <w:rPr>
          <w:sz w:val="28"/>
          <w:szCs w:val="28"/>
        </w:rPr>
        <w:t xml:space="preserve"> в слогах, в словах, в предложения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</w:t>
      </w:r>
      <w:r>
        <w:rPr>
          <w:b/>
          <w:sz w:val="28"/>
          <w:szCs w:val="28"/>
        </w:rPr>
        <w:t>С и Ш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с понятием алфав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Учить определять место звука в слове, подбирать слова на заданный звук, сл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ь детей давать характеристику звукам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>, сравнивать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Учить различать и употреблять в предложении слова – квазиомони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Учить устанавливать причинно – следственные связи в сложноподчиненных предложе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Коррекционно – развивающи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слуховой, зрительный, речедвигательный анализатор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упражнять детей в звуковом анализ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роизвольное внимание, словесно – логическое мышление путем исправления сложноподчиненных предложени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тактильно – кинестетическое восприятие через упражнения речедвигательной ритмик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имулировать познавательную активность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елкую и крупную моторику.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оспитательны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интерес к коррекционным занят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добрые чувства, желание помочь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орудование:</w:t>
      </w:r>
    </w:p>
    <w:p>
      <w:pPr>
        <w:pStyle w:val="Normal"/>
        <w:ind w:left="360"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 xml:space="preserve">Экран для мультимедийного показа, мультимедийное пособие «Лучшая азбука в стране букв», воздушный шар, сундук, пальма, кокосы с обозначением слогов, зеркала, мешочки с буквами, обручи, подносы с манкой, предметы на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>, блопены (фломастеры), трафареты букв.</w:t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  <w:szCs w:val="40"/>
        </w:rPr>
        <w:t>Ход организованно – образовательной деятельности 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Вы любите сказки? С помощью волшебного экрана увидим сказочную истор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еосюжет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Актуализация знаний и подготовка к усвоению новых знаний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строились буквы в алфавит (</w:t>
      </w:r>
      <w:r>
        <w:rPr>
          <w:i/>
          <w:sz w:val="28"/>
          <w:szCs w:val="28"/>
        </w:rPr>
        <w:t>алфавит на экран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ете ли вы, сколько букв в алфавите?(</w:t>
      </w:r>
      <w:r>
        <w:rPr>
          <w:i/>
          <w:sz w:val="28"/>
          <w:szCs w:val="28"/>
        </w:rPr>
        <w:t>3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 одной живут странице и повсюду славят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3 родных сестрицы – истинных красавиц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А как же появились буквы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Много лет назад было время, когда люди не умели ни читать, ни писать – не было букв на свете. Люди  рисовали то,  что хотели запомнить, но постепенно рисунки превращались в значки, потом каждый  значок обозначал слово,  слог, наконец, букв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т оказывается какая давняя история у наших букв!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Вспомните, о чем беспокоились буквы в видеосюжете? (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 xml:space="preserve"> часто ссорились и  одна из букв могла в любой момент  покинуть страну Буквию!)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Что же делать? </w:t>
      </w:r>
      <w:r>
        <w:rPr>
          <w:i/>
          <w:sz w:val="28"/>
          <w:szCs w:val="28"/>
        </w:rPr>
        <w:t>( Нужно подружить буквы, доказать их важность и необходимость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 вы хотите попасть в страну Буквию 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ержитесь за воздушный шар! Когда совершаем полет, слышим песенку ветра: </w:t>
      </w:r>
      <w:r>
        <w:rPr>
          <w:b/>
          <w:sz w:val="28"/>
          <w:szCs w:val="28"/>
        </w:rPr>
        <w:t>с-с-с-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шум волн: </w:t>
      </w:r>
      <w:r>
        <w:rPr>
          <w:b/>
          <w:sz w:val="28"/>
          <w:szCs w:val="28"/>
        </w:rPr>
        <w:t>ш–ш–ш–ш</w:t>
      </w:r>
      <w:r>
        <w:rPr>
          <w:sz w:val="28"/>
          <w:szCs w:val="28"/>
        </w:rPr>
        <w:t>. Вот мы и на острове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А где же 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 xml:space="preserve">? ( </w:t>
      </w:r>
      <w:r>
        <w:rPr>
          <w:i/>
          <w:sz w:val="28"/>
          <w:szCs w:val="28"/>
        </w:rPr>
        <w:t>Дети находят сундук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ндук закрыт на замок. Откроем его с помощью пальчиковой гимнасти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верях висит зам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его открыть бы смог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ули, покрути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чали и откры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ндуке дети находят гласные буквы: </w:t>
      </w:r>
      <w:r>
        <w:rPr>
          <w:b/>
          <w:sz w:val="28"/>
          <w:szCs w:val="28"/>
        </w:rPr>
        <w:t>А, О, У, И, Э, Ы, И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 xml:space="preserve"> называют их</w:t>
      </w:r>
      <w:r>
        <w:rPr>
          <w:sz w:val="28"/>
          <w:szCs w:val="28"/>
        </w:rPr>
        <w:t>, изображают их с помощью речедвигательной ритмики  А.Я.Мухиной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тем находят 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>1.-Чем похожи эти звуки? (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огласные, твердые, глухие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-Чем отличаются</w:t>
      </w:r>
      <w:r>
        <w:rPr>
          <w:i/>
          <w:sz w:val="28"/>
          <w:szCs w:val="28"/>
        </w:rPr>
        <w:t xml:space="preserve">?( При проиношении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– язычок находится внизу, губы на улыбке, струя воздуха холодная. При произношении  </w:t>
      </w:r>
      <w:r>
        <w:rPr>
          <w:b/>
          <w:i/>
          <w:sz w:val="28"/>
          <w:szCs w:val="28"/>
        </w:rPr>
        <w:t>Ш</w:t>
      </w:r>
      <w:r>
        <w:rPr>
          <w:i/>
          <w:sz w:val="28"/>
          <w:szCs w:val="28"/>
        </w:rPr>
        <w:t xml:space="preserve"> – язычок наверху, губы вытянуты вперед, струя воздуха теплая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абота с  индивидуальными зеркалами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Положение язычка можно показать с помощью руки: </w:t>
      </w:r>
      <w:r>
        <w:rPr>
          <w:b/>
          <w:sz w:val="28"/>
          <w:szCs w:val="28"/>
        </w:rPr>
        <w:t>с-с-с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>рука внизу</w:t>
      </w:r>
      <w:r>
        <w:rPr>
          <w:sz w:val="28"/>
          <w:szCs w:val="28"/>
        </w:rPr>
        <w:t>)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ш–ш–ш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ука вверху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гадайте  по жестам звуки: </w:t>
      </w:r>
      <w:r>
        <w:rPr>
          <w:b/>
          <w:sz w:val="28"/>
          <w:szCs w:val="28"/>
        </w:rPr>
        <w:t>ш – ш – с</w:t>
      </w:r>
      <w:r>
        <w:rPr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Напишите на песке буквы </w:t>
      </w:r>
      <w:r>
        <w:rPr>
          <w:b/>
          <w:sz w:val="28"/>
          <w:szCs w:val="28"/>
        </w:rPr>
        <w:t xml:space="preserve">С и Ш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исьмо по манке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Посмотрите, на нашей пальме растут необыкновенные кокосы. Сорвем их и прочитаем слоги, придумаем слова на эти слог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4.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 xml:space="preserve">, как дети, любят играть в игры. Однажды они крутили обручи и сделали себе домики: дом буквы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и дом буквы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, общий дом </w:t>
      </w:r>
      <w:r>
        <w:rPr>
          <w:b/>
          <w:sz w:val="28"/>
          <w:szCs w:val="28"/>
        </w:rPr>
        <w:t>С – Ш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руги Эйлера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ндуке еще один мешок с предметам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играем и мы с вами: поселите предметы в соответствующий домик (</w:t>
      </w:r>
      <w:r>
        <w:rPr>
          <w:i/>
          <w:sz w:val="28"/>
          <w:szCs w:val="28"/>
        </w:rPr>
        <w:t>дети, объединившись в пары,  раскладывают предметы в круги Эйлер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бусы, сумка, со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– шкатулка, шишка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-Ш</w:t>
      </w:r>
      <w:r>
        <w:rPr>
          <w:sz w:val="28"/>
          <w:szCs w:val="28"/>
        </w:rPr>
        <w:t xml:space="preserve"> – сушки</w:t>
      </w:r>
    </w:p>
    <w:p>
      <w:pPr>
        <w:pStyle w:val="Normal"/>
        <w:rPr/>
      </w:pPr>
      <w:r>
        <w:rPr>
          <w:sz w:val="28"/>
          <w:szCs w:val="28"/>
        </w:rPr>
        <w:t xml:space="preserve">-Определите место звука </w:t>
      </w:r>
      <w:r>
        <w:rPr>
          <w:b/>
          <w:sz w:val="28"/>
          <w:szCs w:val="28"/>
        </w:rPr>
        <w:t>С, Ш</w:t>
      </w:r>
      <w:r>
        <w:rPr>
          <w:sz w:val="28"/>
          <w:szCs w:val="28"/>
        </w:rPr>
        <w:t xml:space="preserve">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лово с тремя сл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думайте предложение со словом с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А я знаю скороговорку: Шла Саша по шоссе и сосала сушки. ( </w:t>
      </w:r>
      <w:r>
        <w:rPr>
          <w:i/>
          <w:sz w:val="28"/>
          <w:szCs w:val="28"/>
        </w:rPr>
        <w:t>Дети повторяю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5.Вчера в стране Буквии в гостях были другие дети. Они  разговаривали, сочиняли рифмы. Правильно ли говорили дети? Если нет – исправ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ша испачкался, потому что его поругала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Стаса день рождения, потому что ему подарили маш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шка ловит ми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а моет м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ожили в плошку м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евал пожарный к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На столе сапож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столом леп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ладко спит в берлоге ми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оле с салатом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видите,  как одна буква может менять значение слова и даже смысл  предло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ужны ли нам 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6.Чтобы мы не забыли про 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>, изобразим портреты букв с помощью волшебных фломастеров. (</w:t>
      </w:r>
      <w:r>
        <w:rPr>
          <w:i/>
          <w:sz w:val="28"/>
          <w:szCs w:val="28"/>
        </w:rPr>
        <w:t>С помощью блопенов дети изображают буквы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Наше путешествие завершается! Где – же наш воздушный шар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нова море шумит  </w:t>
      </w:r>
      <w:r>
        <w:rPr>
          <w:b/>
          <w:sz w:val="28"/>
          <w:szCs w:val="28"/>
        </w:rPr>
        <w:t>ш–ш–ш</w:t>
      </w:r>
      <w:r>
        <w:rPr>
          <w:sz w:val="28"/>
          <w:szCs w:val="28"/>
        </w:rPr>
        <w:t xml:space="preserve"> и дует ветер </w:t>
      </w:r>
      <w:r>
        <w:rPr>
          <w:b/>
          <w:sz w:val="28"/>
          <w:szCs w:val="28"/>
        </w:rPr>
        <w:t>с-с-с</w:t>
      </w:r>
      <w:r>
        <w:rPr>
          <w:sz w:val="28"/>
          <w:szCs w:val="28"/>
        </w:rPr>
        <w:t xml:space="preserve">. ( </w:t>
      </w:r>
      <w:r>
        <w:rPr>
          <w:i/>
          <w:sz w:val="28"/>
          <w:szCs w:val="28"/>
        </w:rPr>
        <w:t>Возвращение с остров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нравилось вам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какой стране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каких звуках говорили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вы думаете, буквы </w:t>
      </w:r>
      <w:r>
        <w:rPr>
          <w:b/>
          <w:sz w:val="28"/>
          <w:szCs w:val="28"/>
        </w:rPr>
        <w:t>С и Ш</w:t>
      </w:r>
      <w:r>
        <w:rPr>
          <w:sz w:val="28"/>
          <w:szCs w:val="28"/>
        </w:rPr>
        <w:t xml:space="preserve"> подружились, поняли свою нужность и необходим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мы им пожела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ewsitem"/>
        <w:jc w:val="center"/>
        <w:rPr>
          <w:rFonts w:ascii="Tahoma" w:hAnsi="Tahoma" w:cs="Tahoma"/>
          <w:color w:val="333333"/>
          <w:sz w:val="19"/>
          <w:szCs w:val="19"/>
        </w:rPr>
      </w:pPr>
      <w:r>
        <w:rPr>
          <w:b/>
          <w:sz w:val="28"/>
          <w:szCs w:val="28"/>
        </w:rPr>
        <w:t xml:space="preserve">            </w:t>
      </w:r>
      <w:r>
        <w:rPr>
          <w:rFonts w:eastAsia="Tahoma" w:cs="Tahoma" w:ascii="Tahoma" w:hAnsi="Tahoma"/>
          <w:color w:val="333333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rFonts w:eastAsia="Tahoma" w:cs="Tahoma" w:ascii="Tahoma" w:hAnsi="Tahoma"/>
          <w:color w:val="333333"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5:00Z</dcterms:created>
  <dc:creator>вера</dc:creator>
  <dc:description/>
  <cp:keywords/>
  <dc:language>en-US</dc:language>
  <cp:lastModifiedBy>вера</cp:lastModifiedBy>
  <cp:lastPrinted>2011-11-30T19:32:00Z</cp:lastPrinted>
  <dcterms:modified xsi:type="dcterms:W3CDTF">2012-07-07T15:46:00Z</dcterms:modified>
  <cp:revision>10</cp:revision>
  <dc:subject/>
  <dc:title/>
</cp:coreProperties>
</file>