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РОГРАММНОЕ СОДЕРЖАНИЕ: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уточнить и закрепить знания детей о фруктах (яблоко, груш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знакомить с фруктом – сл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вать умение описывать фрукты (цвет, форму, вкус, величин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вать речь, память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оспитывать бережное отношение к деревьям,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РАЗВИВАЮЩАЯ СР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яя полянка с осенним деревом – берёзы, фрукты в корзинке, чудесный мешочек с фруктами, поднос с нарезанными фрук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ОБОГАЩЕНИЕ СЛОВА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, слива, яблоко, груша, 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КТИВИЗАЦИЯ СЛОВАР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ое яблоко, длинная груша, большое яблоко, груша, маленькая с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:</w:t>
      </w:r>
    </w:p>
    <w:p>
      <w:pPr>
        <w:pStyle w:val="Normal"/>
        <w:jc w:val="center"/>
        <w:rPr/>
      </w:pPr>
      <w:r>
        <w:rPr/>
        <w:t>(</w:t>
      </w:r>
      <w:r>
        <w:rPr>
          <w:sz w:val="28"/>
          <w:szCs w:val="28"/>
        </w:rPr>
        <w:t>в музыкальном зале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Музыкальный руководитель встречает детей. Обращает внимание на осенний лес, на полянку, на их яркость и красоту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уз. рук.:</w:t>
      </w:r>
      <w:r>
        <w:rPr>
          <w:sz w:val="28"/>
          <w:szCs w:val="28"/>
        </w:rPr>
        <w:t xml:space="preserve">    Осень, осень! В гости тебя проси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В зал заходит Осень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з. рук.:</w:t>
      </w:r>
      <w:r>
        <w:rPr>
          <w:sz w:val="28"/>
          <w:szCs w:val="28"/>
        </w:rPr>
        <w:t xml:space="preserve">    Здравствуй, Осень! 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Хорошо, что ты приш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 тебя мы, Осень, спр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в подарок прине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 xml:space="preserve">Осень – славная пора!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юбит осень детвора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ши, яблоки, сливы, виноград –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ё поспело для ребят!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ас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хожу каждую осень к взрослым и детям, и приношу осенние дары. И вам я принесла дары – это фрукты. Ну-ка, усаживайтесь поудобнее на полянке. Да рассмотрим фрукты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ень показывает яблоко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>Дети, это что за фрук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Яблок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Яблоко какого цвета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расно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Какой формы яблок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Кругло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На вкус яблоко како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Сладк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ень даёт по кусочку яблока нескольким детям, дети съедают и подтверждают, что оно сладко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 xml:space="preserve">А по величине яблоко большое или маленькое?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Больш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ень так же рассматривает с детьми грушу. Дети называют её цвет, форму, вкус, величин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А сейчас я познакомлю вас с новым фруктом – это с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лива – синяя, овальная (длинная), сладкая, маленькая. (Сравнить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блок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Осень вызывает троих детей. Один показывает яблоко, второй грушу, третий слив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Фрукты растут на фруктовых деревьях, в саду. Никогда не ломай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еревья, берегите их, ведь они приносят вам фрукты. Фрук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кусные, сладкие, сочные, богатые витаминами. Ешьте, дети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фрукты и вы будите сильными, крепкими, вырастите большим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оровыми, никогда не будете бол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  <w:u w:val="single"/>
        </w:rPr>
        <w:t>ФИЗКУЛЬТМИНУТ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Дети, а сейчас мы поиграем в игру «Чудесный мешоч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яснить правила игры</w:t>
      </w:r>
      <w:r>
        <w:rPr>
          <w:sz w:val="28"/>
          <w:szCs w:val="28"/>
        </w:rPr>
        <w:t>:  В «чудесном мешочке» лежат те же фрукты, что и в корзинке. Не заглядывая в мешочек, определите на ощупь фрукты и назовите е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ИГР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определяют фрукты, Осень спрашивает, по каким признакам дети определили фрукт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Ребята, отгадайте загадку: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«Круглое, красное.</w:t>
      </w:r>
    </w:p>
    <w:p>
      <w:pPr>
        <w:pStyle w:val="Normal"/>
        <w:ind w:left="27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асту на ветке,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Любят меня взрослые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И маленькие детки».     (ЯБ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ень дарит детям яблоки и приглашает их на танец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ТАНЕЦ С ЯБЛОКАМ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Вы по комнате гуляли,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Яблоки в руках держал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А сейчас ко мне подойдит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 яблоки в корзинку положит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Их будете кушать в групп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Ешьте, дети, яблоки, ешьте на здоровье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тому, что в яблоках сила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выходят из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ведения занятия была использована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.И. Николаева «Экология»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Л.П. Молодова «Игровые экологические занятия с детьми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>КОНСПЕКТ ЗАНЯТИЯ  ПО ЭКОЛОГИИ</w:t>
      </w:r>
    </w:p>
    <w:p>
      <w:pPr>
        <w:pStyle w:val="Normal"/>
        <w:spacing w:lineRule="auto" w:line="360"/>
        <w:ind w:left="108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 xml:space="preserve">во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младшей группе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«ЩЕДРАЯ ОСЕНЬ К НАМ В ГОСТИ ПРИШЛА».</w:t>
      </w:r>
    </w:p>
    <w:p>
      <w:pPr>
        <w:pStyle w:val="Normal"/>
        <w:spacing w:lineRule="auto" w:line="360"/>
        <w:ind w:left="108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49:00Z</dcterms:created>
  <dc:creator>Shаpovalovа</dc:creator>
  <dc:description/>
  <cp:keywords/>
  <dc:language>en-US</dc:language>
  <cp:lastModifiedBy>Sam</cp:lastModifiedBy>
  <dcterms:modified xsi:type="dcterms:W3CDTF">2012-07-07T11:01:00Z</dcterms:modified>
  <cp:revision>7</cp:revision>
  <dc:subject/>
  <dc:title>ПРОГРАММНОЕ СОДЕРЖАНИЕ:    </dc:title>
</cp:coreProperties>
</file>