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рганизации контроля  на наличие необходимой докумен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пециализированных кабинетах.</w:t>
      </w:r>
    </w:p>
    <w:p>
      <w:pPr>
        <w:pStyle w:val="Normal"/>
        <w:rPr>
          <w:b/>
          <w:b/>
        </w:rPr>
      </w:pPr>
      <w:r>
        <w:rPr>
          <w:b/>
        </w:rPr>
        <w:t>ТЕМА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ЦЕЛЬ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ВИД КОНТРОЛЯ 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БЪЕКТ КОНТРОЛЯ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МЕТОДЫ КОНТРОЛЯ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СРОКИ КОНТРОЛЯ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ФИО ПРОВЕРЯЮЩЕГО</w:t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82"/>
        <w:gridCol w:w="1448"/>
        <w:gridCol w:w="1291"/>
        <w:gridCol w:w="932"/>
        <w:gridCol w:w="1046"/>
        <w:gridCol w:w="1244"/>
        <w:gridCol w:w="755"/>
      </w:tblGrid>
      <w:tr>
        <w:trPr>
          <w:trHeight w:val="3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бинета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технич тру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 обслуж тру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ал</w:t>
            </w:r>
          </w:p>
        </w:tc>
      </w:tr>
      <w:tr>
        <w:trPr>
          <w:trHeight w:val="367" w:hRule="atLeast"/>
        </w:trPr>
        <w:tc>
          <w:tcPr>
            <w:tcW w:w="10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Наличие нормативной школьной документации</w:t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ие и функционирование учебного кабин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а об открытии учебного кабин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а о назначении зав кабинетом, должностные обязан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кабин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ой и дефектной ведомости на имеющееся оборудование и инвентар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 техники безопасности при работе в кабинете, оформление их на стенд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 пользования кабинетом учащимис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а приёмки учебного кабинета к функционировани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 работы кабинета на учебный год и перспектив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ализа работы кабинета учителе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по технике безопасности</w:t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ня и  набора инструкций по Т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а проведения инструктажей с учащимися,правильности его ве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 эвакуации и его оформления на стенд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Санитарно-гигиенические требования к учебным кабинетам</w:t>
            </w:r>
          </w:p>
        </w:tc>
      </w:tr>
      <w:tr>
        <w:trPr>
          <w:trHeight w:val="3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ученических стол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 учебных кабинет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-тепловой режим, наличие в кабинете  графика проветри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8:07:00Z</dcterms:created>
  <dc:creator>User</dc:creator>
  <dc:description/>
  <cp:keywords/>
  <dc:language>en-US</dc:language>
  <cp:lastModifiedBy>Admin</cp:lastModifiedBy>
  <cp:lastPrinted>2008-02-26T00:38:00Z</cp:lastPrinted>
  <dcterms:modified xsi:type="dcterms:W3CDTF">2012-07-07T11:35:00Z</dcterms:modified>
  <cp:revision>4</cp:revision>
  <dc:subject/>
  <dc:title>СПРАВКА ПО КОНТРОЛЮ</dc:title>
</cp:coreProperties>
</file>