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«Қостанай қаласы әкімдігінің білім бөлімінің №18 орта мектебі» ММ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 «Средняя школа №18 отдела образования акимата города Костаная»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қырыбы: Аңыздар туған өлкенің тарихы мен 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географиясын оқыту тәсілі ретінде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Тема: Легенды как способ изучения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и и географии родного края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Өнер туралы ғылым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ука об искусстве»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рындаушы: 2 «Б» сынып оқушысы Синица Алина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 ученица 2 класса «Б» Синица Алина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етекші Шарафутдинова 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>А.</w:t>
      </w:r>
    </w:p>
    <w:p>
      <w:pPr>
        <w:pStyle w:val="Style18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рафутдинова  Е.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станай</w:t>
      </w:r>
      <w:r>
        <w:rPr>
          <w:rFonts w:cs="Times New Roman" w:ascii="Times New Roman" w:hAnsi="Times New Roman"/>
          <w:sz w:val="28"/>
          <w:szCs w:val="28"/>
        </w:rPr>
        <w:t>, 2010</w:t>
      </w:r>
    </w:p>
    <w:p>
      <w:pPr>
        <w:pStyle w:val="Style18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станай, 201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 работе описано исследование по использованию легенд при изучении географических объектов Республики Казахстан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работе выявлены эффективные условия </w:t>
      </w:r>
      <w:r>
        <w:rPr>
          <w:rFonts w:cs="Times New Roman" w:ascii="Times New Roman" w:hAnsi="Times New Roman"/>
          <w:sz w:val="28"/>
          <w:szCs w:val="28"/>
        </w:rPr>
        <w:t xml:space="preserve">изучения географии родного края через использование  топонимических легенд, раскрыты эффективные методы и приёмы  достижения поставленных целей, представлен широкий системный материал об одной из разновидностей несказочного прозаического фольклора – легенде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ами данной работы был проведен эксперимент на базе средней школы №18 г. Костаная среди  учащихся    2 «Б» класса, целью которого было наблюдение над развитием представлений второклассников о географических объектах Казахстана через ознакомление с топонимическими легендами казахского народа. Результаты эксперимента представлены в четырех таблицах и круговых диаграммах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остоит из двух глав. В первой главе раскрывается сущность проблемы, классифицируются легенды, как процесс познания окружающего мира. Во второй главе описана организация и содержание исследова</w:t>
        <w:softHyphen/>
        <w:t>ния по данной теме.  В работе также есть приложение, в которое вошли сборники «Легенды моего края», «Топонимический глоссарий», а так же настольная  игра-путешествие  «По страницам легенд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ведение ……………………………………………………………………. 4   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генды и историческая действительность ……………………………..6</w:t>
      </w:r>
    </w:p>
    <w:p>
      <w:pPr>
        <w:pStyle w:val="Style18"/>
        <w:numPr>
          <w:ilvl w:val="1"/>
          <w:numId w:val="7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лассификация легенд…………………………………………………9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спериментальное исследование по использованию легенд в целях  повышения  интереса  школьников к изучению географии и истории родного края. ……………………………………………………………11</w:t>
      </w:r>
    </w:p>
    <w:p>
      <w:pPr>
        <w:pStyle w:val="Style18"/>
        <w:spacing w:lineRule="auto" w:line="360"/>
        <w:ind w:left="7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  …………………………………………………………………20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ой литературы………………………………………21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я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 все более увеличивается интерес к неписьменным источникам (изобразительным, устным и др.) В устном поэтическом творчестве всех народов особое место занимают легенды и предания, являющиеся одним из наиболее интересных и значительных жанров несказочной проз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ы передаются устно, публикуются в средствах массовой информации, их можно встретить в литературе краеведческого характера. Несмотря на известность  легенд, они еще  не стали объектом систематического историковедческого изучения.  Это и обуславливает актуальность выбранной темы исследова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анной работе мы поднимаем  вопрос о возможности использования легенд при изучении географических объектов нашей республики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</w:t>
      </w:r>
      <w:r>
        <w:rPr>
          <w:rFonts w:cs="Times New Roman" w:ascii="Times New Roman" w:hAnsi="Times New Roman"/>
          <w:sz w:val="28"/>
          <w:szCs w:val="28"/>
        </w:rPr>
        <w:t>: мы предполагаем, что ознакомление учащихся с легендами о происхождении географических объектов повысит  интерес школьников к изучению географии и истории родного кра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настоящей работы являются топонимические легенды – легенды о происхождении географических объектов - различных местностей, рек, озёр, гор Казахстана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>работы является всестороннее рассмотрение этого материала в качестве исторического источника по изучению географии и исторической памяти Республики Казахстан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цель подразумевает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легенды о географических объектах РК;</w:t>
      </w:r>
    </w:p>
    <w:p>
      <w:pPr>
        <w:pStyle w:val="Style18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топонимические легенды родного края;</w:t>
      </w:r>
    </w:p>
    <w:p>
      <w:pPr>
        <w:pStyle w:val="Style18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материал;</w:t>
      </w:r>
    </w:p>
    <w:p>
      <w:pPr>
        <w:pStyle w:val="Style18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 легенды как источник для изучения исторической памяти и географических представлений казахстанцев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и анализ литературы по данной проблеме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кетирование учащихс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ая новизна</w:t>
      </w:r>
      <w:r>
        <w:rPr>
          <w:rFonts w:cs="Times New Roman" w:ascii="Times New Roman" w:hAnsi="Times New Roman"/>
          <w:sz w:val="28"/>
          <w:szCs w:val="28"/>
        </w:rPr>
        <w:t xml:space="preserve"> работы заключается в изучении географических объектов нашей Родины через знакомство с топонимическими легендам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работы определяется целями и задачами исследования. Работа состоит из введения, двух глав, заключения и трех приложений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генды и историческая действительность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ем в интересное, прекрасное время. Оно прекрасно тем, что нам доступны некоторые поражающие воображение тайны древнейших людей. Они включают в себя столь многие и могучие знания, что даже ученые нашего времени удивлены глубинами и точностью сведений древних о Космосе, его эволюции, об истории развития нашей планеты Земля, о человеке, о происхождении географических объект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мышленное человеком в древности легко умещается в три жанра: мифы, легенды и сказки. Эти жанры имеют много общего, хотя во многом различаются между.  В сказках много фантастического: животные разговаривают человеческим языком, происходят различные чудеса, батыры борются не только с вражеским войском, но и с драконами, духами и другими чудовищами, порожденными народной фантазие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личие от сказок, мифы  раскрывают нам представление мира древними  народами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Легенда (от ср.-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ат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legenda «собрание литургических отрывков для ежедневной службы») — одна из разновидносте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есказочного прозаического фолькло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поэтическо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ед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аком-нибудь историческом событии. В переносном смысле относится к овеянным славой, вызывающим восхищение событиям прошлого. Как правило, содержит дополнитель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лигиозн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социаль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афос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генда — приблизительны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инони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няти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и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эпическ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с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исходившем в незапамятные времена; главные герои рассказа — обычно герои в полном смысле слова, часто в событиях непосредственно участвуют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ог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ругие сверхъестественные силы. События в легенде нередко преувеличиваются, добавляется мног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мысла</w:t>
        </w:r>
      </w:hyperlink>
      <w:r>
        <w:rPr>
          <w:rFonts w:cs="Times New Roman" w:ascii="Times New Roman" w:hAnsi="Times New Roman"/>
          <w:sz w:val="28"/>
          <w:szCs w:val="28"/>
        </w:rPr>
        <w:t>. Поэтому учёные не считают легенды полностью достоверными историческими свидетельствами, не отрицая, впрочем, что в большинстве своём легенды основаны на реальных события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ы, как правило, были устными рассказами, часто положенными на музыку; передавались из уст в уста, обычно бродячими сказителями. Позднее множество легенд было записан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, когда о ком-либо слагали легенды, это означало общественное признание его деяний, это слово приобрело дополнительный смысл: так называют получивших общественное признание и почёт события и деятелей (например, легенда рока)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и жизнь - источники человеческой фантазии. Обычно в основе всякой легенды лежит исторический опыт, нечто уже пережитое человек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ы  как никакое другое искусство может быть средством для исследования истории отдельных народов, поскольку в легендах  зафиксированы события прошлого. В том числе и действительно историческ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легенды возникли очень давно, и с каждым новым тысячелетием они проходили весь период изменения от простого к сложному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гендах  отражена и реальная жизнь народа, и взаимоотношения между людьми. Объясняя  строение мира, легенды одновременно помогали человеку. Когда древние кочевники перегоняли свои стада и табуны с пастбища на пастбище, то, глядя ночью на звезды огромного степного неба, они ориентировались по ним в этом бесконечном пространстве. Каждой звезде кочевники давали свои имена: Темир Казык - Железный Кол - Полярная Звезда; Аспан Кайыгы - Небесная ладья - Большая Медведиц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же человек создавал мифы, легенды, сказки? Только ли художественное восприятие человеком мира их породило? Нет ли тут конкретных практических причин?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ается ребенок, и старшие по возрасту оберегают сознание растущего существа от реальной жизни, рассказывая ему различные легенды, мифы и сказки, по-своему объясняя мир и тем самым подготавливая его к будущим трудностя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, что некоторые исторические личности в литературных или научных произведениях превращаются в легенды  и наоборот. В казахской литературе таковы образы Коркута, Алаша-хана, реальность которых вызывает у некоторых исследователей большое сомнение: в исторических хрониках их имена не найдены..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ность легенд  присутствует в нашей современной повседневной жизни в виде обычаев и обрядов, благодаря языку от поколения к поколению передаваясь через пословицы и поговорки. Многие слова и выражения пришли к нам из далекого исторического и мифологического прошлого, бытуют в языке, мы пользуемся ими каждый день, нисколько не задумываясь над их древним содержание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лассификация легенд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казахской несказочной прозы представляют интерес, как в познавательном, так и в эстетическом отношении. Их связь с действительностью проявляется в историзме и мировоззренческой направленност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ческий пласт казахских легенд представлен сюжетами мифологического характера: космогоническими, этиологическими и топонимически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енды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смогоническ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космогонических легенд составляют сюжеты о небесных светилах. Они сохранили черты очень древних мифологических представлений об их связи с животными и людьми земного происхождения. Так, например, согласно легендам, созвездие Большая Медведица – семь девушек-красавиц, которые при виде царя дэвов в испуге прыгнули на вершину горы и оказались на Неб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иологическ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ческих легенд о происхождении растений, животных и птиц собрано немного. По мифологическому содержанию казахская легенда созвучна с легендами многих народо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понимически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ое место в народной несказочной прозе занимают топонимические предания и легенды разных типов. К ним, например, относится записанная легенда о том, что название озера Ботакара  (в русском переводе – чёрный верблюжонок) произошло оттого, что там будто бы   чёрный верблюжонок,  отправившись на водопой, увяз в болотистых берегах речки Уткыль-саз и погиб, а также легенда «Кансуйек», записанная в деревне Токаревка, о том, что на этом месте сошлись в бою  два казахских племени. Побеждённые покидали поле  боя, проклиная его словами: «Кан суйек», что в переводе, якобы, означает «кость в крови»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В топонимических легендах, как и в космогонических, природа поэтически одушевляется. Реки разговаривают, спорят, сердятся, ревнуют, плачут («</w:t>
      </w:r>
      <w:r>
        <w:rPr>
          <w:rFonts w:cs="Times New Roman" w:ascii="Times New Roman" w:hAnsi="Times New Roman"/>
          <w:sz w:val="28"/>
          <w:szCs w:val="28"/>
          <w:lang w:val="kk-KZ"/>
        </w:rPr>
        <w:t>Легенда о Сыр-Дарье и Аму-Дарье</w:t>
      </w:r>
      <w:r>
        <w:rPr>
          <w:rFonts w:cs="Times New Roman" w:ascii="Times New Roman" w:hAnsi="Times New Roman"/>
          <w:sz w:val="28"/>
          <w:szCs w:val="28"/>
        </w:rPr>
        <w:t>», «Танцующие березы»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схождение гор, рек, городов в казахских легендах нередко связывается с творчеством казахского народа  («Легенда о домбре», «Шешенкара»),  с любовными историями («</w:t>
      </w:r>
      <w:r>
        <w:rPr>
          <w:rFonts w:cs="Times New Roman" w:ascii="Times New Roman" w:hAnsi="Times New Roman"/>
          <w:sz w:val="28"/>
          <w:szCs w:val="28"/>
          <w:lang w:val="kk-KZ"/>
        </w:rPr>
        <w:t>Загадочная скала Жумбактас</w:t>
      </w:r>
      <w:r>
        <w:rPr>
          <w:rFonts w:cs="Times New Roman" w:ascii="Times New Roman" w:hAnsi="Times New Roman"/>
          <w:sz w:val="28"/>
          <w:szCs w:val="28"/>
        </w:rPr>
        <w:t>», «Или и Каратал», «Легенды о Костанае»)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 и фольклор казахского народа всегда развивались в тесном взаимодействии с историей и устным творчеством других народов населяющих  земли Казахстана. Итак, легенды и другие устные рассказы, традиционные и современные, теснейшим образом связаны с народной жизнью, с его историей, верованиями, мировоззрением. В них своеобразно отложились разные ступени исторического развития народа и его социального самосозна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спериментальное исследование по использованию легенд в целях  повышения  интереса  школьников к изучению географии и истории родного кра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иментальная часть нашего исследования  проводилась во   2 «Б» классе СШ №18 города Костаная. Эксперимент предполагает проведение трех основных этапов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- констатирующий, целью которого является выявление знаний учащихся о географических объектах Казахстана. 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формирующий – работа над проектом «Легенды моего края»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контрольный, повторное исследование по выявлению знаний учащихся о географических объектах Казахстана, оценка полученных результатов,  формулирование выводов, подтверждение гипотез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рвом этапе эксперимента мы провели анкетирование учащихся 2 «Б» класса. В опросе участвовало 30 респондентов 8-9 летнего возраста. Ребятам надо было ответить только на два вопроса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географические объекты (города, поселки, реки, горы) Казахстана вы знаете?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вы знаете об этих объектах?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учащихся мы занесли в таблицы 1, 2  и отобразили в виде круговых диаграмм.</w:t>
      </w:r>
    </w:p>
    <w:p>
      <w:pPr>
        <w:pStyle w:val="Style18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тешествие по Казахстану – по земле легенд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хстан – земля легенд, сказаний, место возрождения и гибели великих империй. Земля, по которой кочевали племена. Казахстан являлся связующим звеном между Востоком и Западом. А сами казахи – свободолюбивые и любящие мир люди, проявляющие со всей щедростью своё гостеприимство. Ведь, посудите сами, изначально, на Казахской земле никто и никогда не строил крепких стен, шатры всегда были для всех открыты. Может быть, именно поэтому в данной местности буквально парит творчество, находя своё отображение не только в праздничном великолепии, степных просторах, но и в повседневной жизн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вшись в путешествие по земле Казахстана, сначала определитесь с целью. Чего Вы больше всего хотите? Посмотреть города? Увидеть народное творчество? Посетить природные парки? Почувствовать свободу степей и величавость гор?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шествие начинается с  нашего  родного города – Костаная. О возникновении Костаная существует несколько легенд. И практически в каждой упоминается о реке Тобол, что подтверждает принадлежность легенды именно нашему городу (приложение А стр.4-6)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тельская работа, целью которой было познакомиться с одним из видов казахского фольклора – легендами, изучить топонимические легенды Казахстана, систематизировать материалы (составили два сборника «Легенды моего края» и «Топонимический глоссарий»  и настольную игру «»), завершилась, но требует дальнейшего продолжения. Результаты работы обобщены и позволяют сделать вы</w:t>
        <w:softHyphen/>
        <w:t>воды, касающиеся оценки эффективности предлагаемой системы изу</w:t>
        <w:softHyphen/>
        <w:t>чения в начальных класса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 обобщены и позволяют сделать вы</w:t>
        <w:softHyphen/>
        <w:t>воды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ффективным условием для изучения географии родного края при помощи реализации взаимосвязи с литературным чтением  является использование  топонимических легенд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 Эффективными методом и приёмом достижения поставленных целей были поисковая работа по сбору топонимических легенд Казахстана, систематизация материала и оформление сборников, работа над созданием настольной игры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Методика  экспериментальной работы оказалась эффективной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е проведенного эксперимента позволяют говорить, что большинство учащихся заинтересовались изучением географии родного края через изучение топонимических легенд, что подтверждает предполагаемую нами гипотезу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казанное позволяет сделать вывод, что мы достигли цели нашей работы: познакомились с одним из видов казахского фольклора – легендами, изучили топонимические легенды Казахстана, систематизировали материал – составили два сборника: «Легенды моего края», «Заповедники и национальные  парки Казахстана», «Топонимический глоссарий»  и настольную игру «По страницам легенд», которые стали итогом нашей работ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ем, что в даль</w:t>
        <w:softHyphen/>
        <w:t>нейшем необходимо будет дополнять материал в сборника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апов С.В. и Соколов С.И.  Географический словарь. Москва, 1968.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ков А.С. Словарь-справочник по физической географии. - Учпедгиз. 1954.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нарский М.С. Словарь географических названий. Учпедгиз, 1954.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ая Советская Энциклопедия (том 14). изд. 3-е М., «Советская Энциклопедия». 1973. (стр. 247)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воздецкий И.А., Николаев В.А.  Казахстан. Издательство Мысль. Москва, 1971.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найдоров О. Предания Древнего Казахстана. Детская энциклопедия Казахстана. – Алматы: «Аруна», 2008.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ндаев М.Ж.  Природа Заилийского Алатау. Издательство Казахстан, Алма-Ата, 1978.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ахстан (из серии "Советский Союз"). Издательство Мысль, 1970.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йгубаев Е. Краткий толковый словарь топонимов Казахстана. Алма-Ата, 1974.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ашпаев Г.К. Словарь казахских географических названий. - Алма-Ата, Издательство Академии наук КССР, 1963.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анайская область. Энциклопедия. – Алматы: «Арыс», 2006. 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станай: вчера, сегодня, завтра. – Алма-Ата: «Казахстан», 1979. </w:t>
      </w:r>
    </w:p>
    <w:p>
      <w:pPr>
        <w:pStyle w:val="Style16"/>
        <w:numPr>
          <w:ilvl w:val="0"/>
          <w:numId w:val="6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Мурзаевы  Л.Э. и И.В. Словарь местных географических терминов. Москва, 1959.  </w:t>
      </w:r>
    </w:p>
    <w:p>
      <w:pPr>
        <w:pStyle w:val="Style16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kazakhstan.orexca.com/rus/legend_karaman-ata.shtml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ilkroadadventures.info/ru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centrasia.ru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lexika.kz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rticles.gazeta.kz/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izvestia.kz/news</w:t>
        </w:r>
      </w:hyperlink>
    </w:p>
    <w:p>
      <w:pPr>
        <w:pStyle w:val="Style16"/>
        <w:spacing w:lineRule="auto" w:line="360" w:before="280" w:after="28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</w:tabs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color w:val="008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color w:val="008000"/>
      <w:sz w:val="24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2;&#1090;&#1080;&#1085;&#1089;&#1082;&#1080;&#1081;_&#1103;&#1079;&#1099;&#1082;" TargetMode="External"/><Relationship Id="rId3" Type="http://schemas.openxmlformats.org/officeDocument/2006/relationships/hyperlink" Target="http://ru.wikipedia.org/w/index.php?title=&#1053;&#1077;&#1089;&#1082;&#1072;&#1079;&#1086;&#1095;&#1085;&#1099;&#1081;_&#1087;&#1088;&#1086;&#1079;&#1072;&#1080;&#1095;&#1077;&#1089;&#1082;&#1080;&#1081;_&#1092;&#1086;&#1083;&#1100;&#1082;&#1083;&#1086;&#1088;&amp;action=edit&amp;redlink=1" TargetMode="External"/><Relationship Id="rId4" Type="http://schemas.openxmlformats.org/officeDocument/2006/relationships/hyperlink" Target="http://ru.wikipedia.org/wiki/&#1055;&#1088;&#1077;&#1076;&#1072;&#1085;&#1080;&#1077;" TargetMode="External"/><Relationship Id="rId5" Type="http://schemas.openxmlformats.org/officeDocument/2006/relationships/hyperlink" Target="http://ru.wikipedia.org/wiki/&#1056;&#1077;&#1083;&#1080;&#1075;&#1080;&#1103;" TargetMode="External"/><Relationship Id="rId6" Type="http://schemas.openxmlformats.org/officeDocument/2006/relationships/hyperlink" Target="http://ru.wikipedia.org/wiki/&#1055;&#1072;&#1092;&#1086;&#1089;_(&#1088;&#1080;&#1090;&#1086;&#1088;&#1080;&#1082;&#1072;)" TargetMode="External"/><Relationship Id="rId7" Type="http://schemas.openxmlformats.org/officeDocument/2006/relationships/hyperlink" Target="http://ru.wikipedia.org/wiki/&#1057;&#1080;&#1085;&#1086;&#1085;&#1080;&#1084;" TargetMode="External"/><Relationship Id="rId8" Type="http://schemas.openxmlformats.org/officeDocument/2006/relationships/hyperlink" Target="http://ru.wikipedia.org/wiki/&#1052;&#1080;&#1092;" TargetMode="External"/><Relationship Id="rId9" Type="http://schemas.openxmlformats.org/officeDocument/2006/relationships/hyperlink" Target="http://ru.wikipedia.org/wiki/&#1069;&#1087;&#1086;&#1089;" TargetMode="External"/><Relationship Id="rId10" Type="http://schemas.openxmlformats.org/officeDocument/2006/relationships/hyperlink" Target="http://ru.wikipedia.org/wiki/&#1056;&#1072;&#1089;&#1089;&#1082;&#1072;&#1079;" TargetMode="External"/><Relationship Id="rId11" Type="http://schemas.openxmlformats.org/officeDocument/2006/relationships/hyperlink" Target="http://ru.wikipedia.org/wiki/&#1041;&#1086;&#1075;" TargetMode="External"/><Relationship Id="rId12" Type="http://schemas.openxmlformats.org/officeDocument/2006/relationships/hyperlink" Target="http://ru.wikipedia.org/wiki/&#1042;&#1099;&#1084;&#1099;&#1089;&#1077;&#1083;" TargetMode="External"/><Relationship Id="rId13" Type="http://schemas.openxmlformats.org/officeDocument/2006/relationships/hyperlink" Target="http://www.kazakhstan.orexca.com/rus/legend_karaman-ata.shtml" TargetMode="External"/><Relationship Id="rId14" Type="http://schemas.openxmlformats.org/officeDocument/2006/relationships/hyperlink" Target="http://www.silkroadadventures.info/ru" TargetMode="External"/><Relationship Id="rId15" Type="http://schemas.openxmlformats.org/officeDocument/2006/relationships/hyperlink" Target="http://www.centrasia.ru/" TargetMode="External"/><Relationship Id="rId16" Type="http://schemas.openxmlformats.org/officeDocument/2006/relationships/hyperlink" Target="http://www.lexika.kz/" TargetMode="External"/><Relationship Id="rId17" Type="http://schemas.openxmlformats.org/officeDocument/2006/relationships/hyperlink" Target="http://ru.wikipedia.org/wiki" TargetMode="External"/><Relationship Id="rId18" Type="http://schemas.openxmlformats.org/officeDocument/2006/relationships/hyperlink" Target="http://articles.gazeta.kz/" TargetMode="External"/><Relationship Id="rId19" Type="http://schemas.openxmlformats.org/officeDocument/2006/relationships/hyperlink" Target="http://www.izvestia.kz/news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09:00Z</dcterms:created>
  <dc:creator>5</dc:creator>
  <dc:description/>
  <cp:keywords/>
  <dc:language>en-US</dc:language>
  <cp:lastModifiedBy>5</cp:lastModifiedBy>
  <cp:lastPrinted>2010-04-27T12:49:00Z</cp:lastPrinted>
  <dcterms:modified xsi:type="dcterms:W3CDTF">2011-02-23T17:36:00Z</dcterms:modified>
  <cp:revision>17</cp:revision>
  <dc:subject/>
  <dc:title/>
</cp:coreProperties>
</file>