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специальное казённое ( коррекционное)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обучающихся, воспитанников  с  ограниченными  возможностями здоров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пециальная ( коррекционная) общеобразовательн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кола- интернат № 32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Комплексный подход к решению проблем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коррекции речи у детей с нарушением слуха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индивидуальных занятия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8720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87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56"/>
          <w:szCs w:val="56"/>
        </w:rPr>
        <w:tab/>
      </w:r>
      <w:r>
        <w:rPr>
          <w:sz w:val="28"/>
          <w:szCs w:val="28"/>
        </w:rPr>
        <w:t>Учитель-дефектолог: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Атуч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Коренные  преобразования  всех   сфер   жизни   общества   потребовали  глубокого переосмысливания  сложившейся  системы обучения и воспитания подрастающего  поколения.  Всестороннее гармоническое  развитие личности, максимальная реализация способностей  каждого, сохранение здоровья участников образовательного процесса  –  главная цель.  </w:t>
      </w:r>
    </w:p>
    <w:p>
      <w:pPr>
        <w:pStyle w:val="Normal"/>
        <w:rPr/>
      </w:pPr>
      <w:r>
        <w:rPr/>
        <w:t xml:space="preserve">           </w:t>
      </w:r>
      <w:r>
        <w:rPr/>
        <w:t>Перед  современной  школой  становится  задача   пересмотра  содержания, совершенствования методики и организации учебно-воспитательной  работы,</w:t>
      </w:r>
    </w:p>
    <w:p>
      <w:pPr>
        <w:pStyle w:val="Normal"/>
        <w:rPr/>
      </w:pPr>
      <w:r>
        <w:rPr/>
        <w:t>осуществления комплексного подхода к делу обучения и воспитания.</w:t>
      </w:r>
    </w:p>
    <w:p>
      <w:pPr>
        <w:pStyle w:val="Normal"/>
        <w:rPr/>
      </w:pPr>
      <w:r>
        <w:rPr/>
        <w:t xml:space="preserve">           </w:t>
      </w:r>
      <w:r>
        <w:rPr/>
        <w:t>Необходимость осуществления комплексного подхода    нашло определенное развитие в теории и практике отечественной сурдопедагогики.  Так,  в последнее время в теории комплексный подход к обучению и воспитанию  получил обоснование как один из ведущих принципов.  Специальное воспитание  и  обучение  обеспечивает  всестороннее  развитие   духовных   и физических сил детей с недостатками  слуха,  вооружение  их  знаниями  основ</w:t>
      </w:r>
    </w:p>
    <w:p>
      <w:pPr>
        <w:pStyle w:val="Normal"/>
        <w:rPr/>
      </w:pPr>
      <w:r>
        <w:rPr/>
        <w:t>наук, подготовку к труду и жизни в  среде  слышащих.</w:t>
      </w:r>
    </w:p>
    <w:p>
      <w:pPr>
        <w:pStyle w:val="Normal"/>
        <w:rPr/>
      </w:pPr>
      <w:r>
        <w:rPr/>
        <w:t xml:space="preserve">            </w:t>
      </w:r>
      <w:r>
        <w:rPr/>
        <w:t>В настоящее время отмечается неуклонный рост числа детей с проблемами слуха, речи и недоразвитием психических процессов, соматически ослабленных.</w:t>
      </w:r>
    </w:p>
    <w:p>
      <w:pPr>
        <w:pStyle w:val="Normal"/>
        <w:rPr/>
      </w:pPr>
      <w:r>
        <w:rPr/>
        <w:t>Актуальным является комплексный подход к коррекции речевого и сопутствующего ему психического и соматического развития ребёнка.. Использование специальных методов и приёмов помогают более глубокой (качественной) коррекции, особенно затрагивая состояния, сопутствующие речевой патологии. Практикующие специалисты сходятся во мнении, что более эффективно решить задачи, стоящие перед сурдопедагогом, можно, включив в процесс коррекции основной речевой патологии, воздействие на сопутствующие ей проблемы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Методы и приёмы доступны, эффективны, не имеют возрастных границ, а личностно-ориентированный подход в работе с ребёнком способствует выбору оптимальной, результативной комплексной методики. Для достижения положительных результатов занятия строятся с учётом равномерности распределения психофизической и речевой нагрузки. Применение коррекционно-развивающих приёмов в работе направлены на развитие психических процессов, на формирование мотивации, на сохранение здоровья обучающихся- это позволяет школьникам переключиться от привычной коррекционной работы на специфическую игровую деятельность. Использование их в комплексном  коррекционно-образовательном процессе улучшает у ребёнка  память, внимание, повышает работоспособность, нормализует состояние нервной системы, устраняет стрессы, снижает уровень утомляемости, улучшает коммуникативную функцию, а в условиях работы целостного организма- соматическое состояние.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 xml:space="preserve">              </w:t>
      </w:r>
      <w:r>
        <w:rPr/>
        <w:t>В последние годы проблема сохранения и укрепления здоровья является актуальной. Согласно статистическим данным Кузбасс занимает ведущее место по уровню детской заболеваемости, где доминирующие позиции-болезни органов дыхания, органов чувств, болезни школьного происхождения (сколиоз, миопия, фобии). Медицинские осмотры детей в школах говорят, что здоровых детей с каждым годом становится хуже.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>С целью оздоровления,  коррекции, развития использую массажный комплекс.</w:t>
      </w:r>
    </w:p>
    <w:p>
      <w:pPr>
        <w:pStyle w:val="Normal"/>
        <w:rPr/>
      </w:pPr>
      <w:r>
        <w:rPr/>
        <w:t>В  него входят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ручного праксиса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тактильных ощущ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приёмов самомассажа. </w:t>
      </w:r>
    </w:p>
    <w:p>
      <w:pPr>
        <w:pStyle w:val="Normal"/>
        <w:numPr>
          <w:ilvl w:val="0"/>
          <w:numId w:val="2"/>
        </w:numPr>
        <w:rPr/>
      </w:pPr>
      <w:r>
        <w:rPr/>
        <w:t>Дифференцированная артикуляционная гимнасти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тие ручного праксиса.</w:t>
      </w:r>
    </w:p>
    <w:p>
      <w:pPr>
        <w:pStyle w:val="Normal"/>
        <w:rPr/>
      </w:pPr>
      <w:r>
        <w:rPr/>
        <w:t xml:space="preserve">Кончики пальцев рук-это «второй мозг». </w:t>
      </w:r>
    </w:p>
    <w:p>
      <w:pPr>
        <w:pStyle w:val="Normal"/>
        <w:rPr/>
      </w:pPr>
      <w:r>
        <w:rPr/>
        <w:t>Немецкий философ Кант писал, что рука является вышедшим наружу головным мозгом.</w:t>
      </w:r>
    </w:p>
    <w:p>
      <w:pPr>
        <w:pStyle w:val="Normal"/>
        <w:rPr/>
      </w:pPr>
      <w:r>
        <w:rPr/>
        <w:t>Многочисленными исследованиями специалистов подтверждено, что уровень развития речи зависит то степени сформированности тонких движений пальцев рук. Развитие мелкой моторики любого вида является мощным тонизирующим  фактором.</w:t>
      </w:r>
    </w:p>
    <w:p>
      <w:pPr>
        <w:pStyle w:val="Normal"/>
        <w:rPr/>
      </w:pPr>
      <w:r>
        <w:rPr/>
        <w:t>Упражнения по развитию мелкой маторики: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я по выработке обобщённого зрительного образа предмета:</w:t>
      </w:r>
    </w:p>
    <w:p>
      <w:pPr>
        <w:pStyle w:val="Normal"/>
        <w:numPr>
          <w:ilvl w:val="1"/>
          <w:numId w:val="1"/>
        </w:numPr>
        <w:rPr/>
      </w:pPr>
      <w:r>
        <w:rPr/>
        <w:t>внутренние и внешние обводки плоских фигур, их  штрихование,</w:t>
      </w:r>
    </w:p>
    <w:p>
      <w:pPr>
        <w:pStyle w:val="Normal"/>
        <w:numPr>
          <w:ilvl w:val="1"/>
          <w:numId w:val="1"/>
        </w:numPr>
        <w:rPr/>
      </w:pPr>
      <w:r>
        <w:rPr/>
        <w:t>дорисовывание второй половины рисунка, его деталей,</w:t>
      </w:r>
    </w:p>
    <w:p>
      <w:pPr>
        <w:pStyle w:val="Normal"/>
        <w:numPr>
          <w:ilvl w:val="1"/>
          <w:numId w:val="1"/>
        </w:numPr>
        <w:rPr/>
      </w:pPr>
      <w:r>
        <w:rPr/>
        <w:t>рисование по образцу.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я по выработке обобщённого двигательного образа предмета:</w:t>
      </w:r>
    </w:p>
    <w:p>
      <w:pPr>
        <w:pStyle w:val="Normal"/>
        <w:numPr>
          <w:ilvl w:val="1"/>
          <w:numId w:val="1"/>
        </w:numPr>
        <w:rPr/>
      </w:pPr>
      <w:r>
        <w:rPr/>
        <w:t>плетение шнуровки, завязывание узлов,</w:t>
      </w:r>
    </w:p>
    <w:p>
      <w:pPr>
        <w:pStyle w:val="Normal"/>
        <w:numPr>
          <w:ilvl w:val="1"/>
          <w:numId w:val="1"/>
        </w:numPr>
        <w:rPr/>
      </w:pPr>
      <w:r>
        <w:rPr/>
        <w:t>вышивание, вязание,</w:t>
      </w:r>
    </w:p>
    <w:p>
      <w:pPr>
        <w:pStyle w:val="Normal"/>
        <w:numPr>
          <w:ilvl w:val="1"/>
          <w:numId w:val="1"/>
        </w:numPr>
        <w:rPr/>
      </w:pPr>
      <w:r>
        <w:rPr/>
        <w:t>имитация жестом различных предметов.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я по выработке мускульной памяти:</w:t>
      </w:r>
    </w:p>
    <w:p>
      <w:pPr>
        <w:pStyle w:val="Normal"/>
        <w:numPr>
          <w:ilvl w:val="1"/>
          <w:numId w:val="1"/>
        </w:numPr>
        <w:rPr/>
      </w:pPr>
      <w:r>
        <w:rPr/>
        <w:t>отвинчивание, завинчивание пробок разной величины и конфигурации, вращение между пальцами карандаша гладкого и ребристого,</w:t>
      </w:r>
    </w:p>
    <w:p>
      <w:pPr>
        <w:pStyle w:val="Normal"/>
        <w:numPr>
          <w:ilvl w:val="1"/>
          <w:numId w:val="1"/>
        </w:numPr>
        <w:rPr/>
      </w:pPr>
      <w:r>
        <w:rPr/>
        <w:t>выкладывание букв из спичек, шнурка,</w:t>
      </w:r>
    </w:p>
    <w:p>
      <w:pPr>
        <w:pStyle w:val="Normal"/>
        <w:numPr>
          <w:ilvl w:val="1"/>
          <w:numId w:val="1"/>
        </w:numPr>
        <w:rPr/>
      </w:pPr>
      <w:r>
        <w:rPr/>
        <w:t>игра на воображаемом пиани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тие тактильных ощущений.</w:t>
      </w:r>
    </w:p>
    <w:p>
      <w:pPr>
        <w:pStyle w:val="Normal"/>
        <w:rPr/>
      </w:pPr>
      <w:r>
        <w:rPr/>
        <w:t>С улучшением тактильной чувствительности пальцев рук рефлекторно улучшается тактильная чувствительность артикуляционного аппарата.</w:t>
      </w:r>
    </w:p>
    <w:p>
      <w:pPr>
        <w:pStyle w:val="Normal"/>
        <w:rPr/>
      </w:pPr>
      <w:r>
        <w:rPr/>
        <w:t>Для развития тактильной чувствительности рекомендуются следующие упражнения:</w:t>
      </w:r>
    </w:p>
    <w:p>
      <w:pPr>
        <w:pStyle w:val="Normal"/>
        <w:numPr>
          <w:ilvl w:val="0"/>
          <w:numId w:val="7"/>
        </w:numPr>
        <w:rPr/>
      </w:pPr>
      <w:r>
        <w:rPr/>
        <w:t>выложить с помощью мелких предметов узор по пластилину,</w:t>
      </w:r>
    </w:p>
    <w:p>
      <w:pPr>
        <w:pStyle w:val="Normal"/>
        <w:numPr>
          <w:ilvl w:val="0"/>
          <w:numId w:val="7"/>
        </w:numPr>
        <w:rPr/>
      </w:pPr>
      <w:r>
        <w:rPr/>
        <w:t>выполнить мозаику из пластилиновых шариков,</w:t>
      </w:r>
    </w:p>
    <w:p>
      <w:pPr>
        <w:pStyle w:val="Normal"/>
        <w:numPr>
          <w:ilvl w:val="0"/>
          <w:numId w:val="7"/>
        </w:numPr>
        <w:rPr/>
      </w:pPr>
      <w:r>
        <w:rPr/>
        <w:t>вылепить геометрические фигуры, цифры, буквы,</w:t>
      </w:r>
    </w:p>
    <w:p>
      <w:pPr>
        <w:pStyle w:val="Normal"/>
        <w:numPr>
          <w:ilvl w:val="0"/>
          <w:numId w:val="7"/>
        </w:numPr>
        <w:rPr/>
      </w:pPr>
      <w:r>
        <w:rPr/>
        <w:t>закрытыми глазами ощупать фактуру материала рукой и найти в комнате предмет, сделанный из этого материала,</w:t>
      </w:r>
    </w:p>
    <w:p>
      <w:pPr>
        <w:pStyle w:val="Normal"/>
        <w:numPr>
          <w:ilvl w:val="0"/>
          <w:numId w:val="7"/>
        </w:numPr>
        <w:rPr/>
      </w:pPr>
      <w:r>
        <w:rPr/>
        <w:t>закрытыми глазами ,на ощупь , опознать предмет,</w:t>
      </w:r>
    </w:p>
    <w:p>
      <w:pPr>
        <w:pStyle w:val="Normal"/>
        <w:numPr>
          <w:ilvl w:val="0"/>
          <w:numId w:val="7"/>
        </w:numPr>
        <w:rPr/>
      </w:pPr>
      <w:r>
        <w:rPr/>
        <w:t>закрытыми глазами опознать фигуры, буквы, «написанные» на руках педагогом,</w:t>
      </w:r>
    </w:p>
    <w:p>
      <w:pPr>
        <w:pStyle w:val="Normal"/>
        <w:numPr>
          <w:ilvl w:val="0"/>
          <w:numId w:val="7"/>
        </w:numPr>
        <w:rPr/>
      </w:pPr>
      <w:r>
        <w:rPr/>
        <w:t>поиграть руками в сухом пальчиковом бассейне из гороха, фас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спользование приёмов самомассажа. </w:t>
      </w:r>
    </w:p>
    <w:p>
      <w:pPr>
        <w:pStyle w:val="Normal"/>
        <w:rPr/>
      </w:pPr>
      <w:r>
        <w:rPr/>
        <w:t>Самомассаж выполняется самим ребёнком. Цель самомассажа- стимуляция кинестетических ощущений мышц, участвующих в работе переферического речевого аппарата, а также нормализация мышечного тонуса.</w:t>
      </w:r>
    </w:p>
    <w:p>
      <w:pPr>
        <w:pStyle w:val="Normal"/>
        <w:numPr>
          <w:ilvl w:val="1"/>
          <w:numId w:val="7"/>
        </w:numPr>
        <w:rPr/>
      </w:pPr>
      <w:r>
        <w:rPr/>
        <w:t>Самомассаж мышц головы и шеи:</w:t>
      </w:r>
    </w:p>
    <w:p>
      <w:pPr>
        <w:pStyle w:val="Normal"/>
        <w:numPr>
          <w:ilvl w:val="2"/>
          <w:numId w:val="7"/>
        </w:numPr>
        <w:rPr/>
      </w:pPr>
      <w:r>
        <w:rPr/>
        <w:t>«я хороший». Расположить ладони рук на области головы, ближе ко лбу, провести ладонями по волосам, опускаясь вниз через уши и боковые поверхности шеи к плечам. Движения медленные, поглаживающие.</w:t>
      </w:r>
    </w:p>
    <w:p>
      <w:pPr>
        <w:pStyle w:val="Normal"/>
        <w:numPr>
          <w:ilvl w:val="2"/>
          <w:numId w:val="7"/>
        </w:numPr>
        <w:rPr/>
      </w:pPr>
      <w:r>
        <w:rPr/>
        <w:t>« наденем шапочку». И.п. рук то же. Движения обеих ладоней вниз к ушам.</w:t>
      </w:r>
    </w:p>
    <w:p>
      <w:pPr>
        <w:pStyle w:val="Normal"/>
        <w:numPr>
          <w:ilvl w:val="1"/>
          <w:numId w:val="7"/>
        </w:numPr>
        <w:rPr/>
      </w:pPr>
      <w:r>
        <w:rPr/>
        <w:t>Самомассаж мышц лица.</w:t>
      </w:r>
    </w:p>
    <w:p>
      <w:pPr>
        <w:pStyle w:val="Normal"/>
        <w:numPr>
          <w:ilvl w:val="0"/>
          <w:numId w:val="6"/>
        </w:numPr>
        <w:rPr/>
      </w:pPr>
      <w:r>
        <w:rPr/>
        <w:t>«рисуем дорожки». Движение пальцев от середины лба к вискам,</w:t>
      </w:r>
    </w:p>
    <w:p>
      <w:pPr>
        <w:pStyle w:val="Normal"/>
        <w:numPr>
          <w:ilvl w:val="0"/>
          <w:numId w:val="6"/>
        </w:numPr>
        <w:rPr/>
      </w:pPr>
      <w:r>
        <w:rPr/>
        <w:t>« пальцевый душ». Постукивание пальцами по лицу,</w:t>
      </w:r>
    </w:p>
    <w:p>
      <w:pPr>
        <w:pStyle w:val="Normal"/>
        <w:numPr>
          <w:ilvl w:val="0"/>
          <w:numId w:val="6"/>
        </w:numPr>
        <w:rPr/>
      </w:pPr>
      <w:r>
        <w:rPr/>
        <w:t>« рисуем брови». Проводить по бровям каждым пальцем поочерёдно.</w:t>
      </w:r>
    </w:p>
    <w:p>
      <w:pPr>
        <w:pStyle w:val="Normal"/>
        <w:numPr>
          <w:ilvl w:val="0"/>
          <w:numId w:val="6"/>
        </w:numPr>
        <w:rPr/>
      </w:pPr>
      <w:r>
        <w:rPr/>
        <w:t>«глазки спят». Закрыть глаза и легко прикрыть пальцами веки,</w:t>
      </w:r>
    </w:p>
    <w:p>
      <w:pPr>
        <w:pStyle w:val="Normal"/>
        <w:numPr>
          <w:ilvl w:val="0"/>
          <w:numId w:val="6"/>
        </w:numPr>
        <w:rPr/>
      </w:pPr>
      <w:r>
        <w:rPr/>
        <w:t>« нарисуем усы». Движение указательными пальцами от середины верхней губы к углам рта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 погладим подбородок». </w:t>
      </w:r>
    </w:p>
    <w:p>
      <w:pPr>
        <w:pStyle w:val="Normal"/>
        <w:numPr>
          <w:ilvl w:val="0"/>
          <w:numId w:val="6"/>
        </w:numPr>
        <w:rPr/>
      </w:pPr>
      <w:r>
        <w:rPr/>
        <w:t>« расчёска». Поглаживание губ зубами.</w:t>
      </w:r>
    </w:p>
    <w:p>
      <w:pPr>
        <w:pStyle w:val="Normal"/>
        <w:numPr>
          <w:ilvl w:val="0"/>
          <w:numId w:val="6"/>
        </w:numPr>
        <w:rPr/>
      </w:pPr>
      <w:r>
        <w:rPr/>
        <w:t>« молоточек». Постукивание губ зубами.</w:t>
      </w:r>
    </w:p>
    <w:p>
      <w:pPr>
        <w:pStyle w:val="Normal"/>
        <w:numPr>
          <w:ilvl w:val="0"/>
          <w:numId w:val="6"/>
        </w:numPr>
        <w:rPr/>
      </w:pPr>
      <w:r>
        <w:rPr/>
        <w:t>« погреем щёчки». Растирающие движения ладонями по щекам.</w:t>
      </w:r>
    </w:p>
    <w:p>
      <w:pPr>
        <w:pStyle w:val="Normal"/>
        <w:numPr>
          <w:ilvl w:val="1"/>
          <w:numId w:val="7"/>
        </w:numPr>
        <w:rPr/>
      </w:pPr>
      <w:r>
        <w:rPr/>
        <w:t>Самомассаж мышц языка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« поглаживание языка губами». Просунуть язык между губами, расслабить его, убрать в рот,</w:t>
      </w:r>
    </w:p>
    <w:p>
      <w:pPr>
        <w:pStyle w:val="Normal"/>
        <w:numPr>
          <w:ilvl w:val="0"/>
          <w:numId w:val="5"/>
        </w:numPr>
        <w:rPr/>
      </w:pPr>
      <w:r>
        <w:rPr/>
        <w:t>«поглаживание языка зубами». Просунуть язык между зубами, расслабить его, убрать в рот,</w:t>
      </w:r>
    </w:p>
    <w:p>
      <w:pPr>
        <w:pStyle w:val="Normal"/>
        <w:numPr>
          <w:ilvl w:val="0"/>
          <w:numId w:val="5"/>
        </w:numPr>
        <w:rPr/>
      </w:pPr>
      <w:r>
        <w:rPr/>
        <w:t>«покусывание языка зубами»,</w:t>
      </w:r>
    </w:p>
    <w:p>
      <w:pPr>
        <w:pStyle w:val="Normal"/>
        <w:numPr>
          <w:ilvl w:val="0"/>
          <w:numId w:val="5"/>
        </w:numPr>
        <w:rPr/>
      </w:pPr>
      <w:r>
        <w:rPr/>
        <w:t>« пожуём язык»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Самомассаж ушных раковин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Аурикулотерапия. </w:t>
      </w:r>
    </w:p>
    <w:p>
      <w:pPr>
        <w:pStyle w:val="Normal"/>
        <w:rPr/>
      </w:pPr>
      <w:r>
        <w:rPr/>
        <w:t>Система лечебного воздействия на точки ушной раковины, которые проецируют все органы и системы человеческого организма (принцип как и в Су Джоке). Воздействие осуществляется путём массажа ушной раковины (надавливание, растирание) до лёгкого покраснения и появления чувства тепла. Особенно полезно воздействие на противокозелок, соответствующий проекции головного мозга.</w:t>
      </w:r>
    </w:p>
    <w:p>
      <w:pPr>
        <w:pStyle w:val="Normal"/>
        <w:numPr>
          <w:ilvl w:val="0"/>
          <w:numId w:val="4"/>
        </w:numPr>
        <w:rPr/>
      </w:pPr>
      <w:r>
        <w:rPr/>
        <w:t>« погреем ушки»,</w:t>
      </w:r>
    </w:p>
    <w:p>
      <w:pPr>
        <w:pStyle w:val="Normal"/>
        <w:numPr>
          <w:ilvl w:val="0"/>
          <w:numId w:val="4"/>
        </w:numPr>
        <w:rPr/>
      </w:pPr>
      <w:r>
        <w:rPr/>
        <w:t>«потянем за ушки»,</w:t>
      </w:r>
    </w:p>
    <w:p>
      <w:pPr>
        <w:pStyle w:val="Normal"/>
        <w:numPr>
          <w:ilvl w:val="0"/>
          <w:numId w:val="4"/>
        </w:numPr>
        <w:rPr/>
      </w:pPr>
      <w:r>
        <w:rPr/>
        <w:t>« послушаем тишину». Накрыть ушные раковины ладонями. Подержать их в таком положении 2-3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енность климата сибирского региона состоит в резком сезонном перепаде температур, большой продолжительности зимнего периода, в малом количестве солнечных дней. ОРЗ чаще возникают в холодное время года - с октября по апрель с пиком в феврале, инфекции, вызванные микоплазмой, учащаются в начале осени, а пневмококковая и стрептококковая группы А инфекции иногда учащаются в весенние месяцы. </w:t>
      </w:r>
    </w:p>
    <w:p>
      <w:pPr>
        <w:pStyle w:val="Normal"/>
        <w:rPr/>
      </w:pPr>
      <w:r>
        <w:rPr/>
        <w:t>С целью профилактики ОРЗ на занятиях   применяю точечный массаж.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p>
      <w:pPr>
        <w:pStyle w:val="Normal"/>
        <w:rPr/>
      </w:pPr>
      <w:r>
        <w:rPr/>
        <w:t>Массажный комплекс применяют педагоги как в урочное , так и  во внеурочное время. Комплекс проводится не только индивидуально, но и фронтально; кроме этого  используется многократно в течение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/>
        <w:drawing>
          <wp:inline distT="0" distB="0" distL="0" distR="0">
            <wp:extent cx="4239895" cy="1447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drawing>
          <wp:inline distT="0" distB="0" distL="0" distR="0">
            <wp:extent cx="4164330" cy="1524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Резюмируя, следует отметить, что сократилось число обучающихся болеющие простудными заболеваниям, на 35% сократились пропуски занятий по болезни. Перспективность продолжения работы в данном направлении, а именно: всё больше объединяя действия педагогов, медиков, родителей для укрепления здоровья школьников.</w:t>
      </w:r>
    </w:p>
    <w:p>
      <w:pPr>
        <w:pStyle w:val="Normal"/>
        <w:tabs>
          <w:tab w:val="clear" w:pos="708"/>
          <w:tab w:val="left" w:pos="420" w:leader="none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Дифференцированная артикуляционная гимнастика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равильное произношение звуков обеспечивается хорошей подвижностью и дифференцированной работой органов артикуляционного аппарата. Выработать чёткие и согласованные движения органов артикуляционного аппарата помогает артикуляционная гимнастика. У многих детей при обследовании выявляются нарушения в строении артикуляционного аппарата: короткая подъязычная связка, неправильный прикус, слишком высокое или узкое нёбо и многие другие недостатки. Имеются у детей несовершенства движения артикуляционного аппарата - малоподвижный, толстый язык. Это тоже служит причиной неправильного произношения звуков. Речь у таких детей вялая, нечёткая, смазанная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адачи коррекционно-педагогической работы по развитию артикуляционного аппарата: развитие подвижности языка (умения делать язык широким и узким, удерживать широкий язык за нижними резцами, поднимать за верхние зубы и т.д.); развитие достаточной подвижности губ - умения вытягивать их вперёд, округлять, растягивать в улыбку, образовывать нижней губой щель с передними верхними зубами; развитие умения удерживать нижнюю челюсть в определённом положении (это очень важно для произношения звуков)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и отборе материала для артикуляционной гимнастики соблюдается принцип последовательности (от более простого к более сложному). Все упражнения проводятся в игровой форме. Артикуляционную гимнастику дети выполняют, сидя перед зеркалом, так как в таком положении у ребёнка прямая спина, руки и ноги находятся в спокойном состоянии. В конце года дети выполняют упражнения с индивидуальным зеркалом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Использование метода биоэнергопластики при выполнении артикуляционной гимнастики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Ежедневные занятия артикуляционной гимнастикой, к сожалению, снижают интерес детей к этому процессу, что в свою очередь приводит к уменьшению эффективности выполнения артикуляционных упражнений. Поэтому я обратилась к необычному методу и к нестандартному выполнению артикуляционной гимнастики с использованием биоэнергопластики. Такая гимнастика помогает длительно удерживать интерес ребёнка, помогает повысить мотивационную готовность детей, поддерживает положительный эмоциональный настрой ученика и педагога на протяжении всего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“биоэнергопластика” состоит из двух слов: биоэнергия и пластика. По мнению И. В. Курис, биоэнергия – это та энергия, которая находится внутри человека . Пластика – плавные, раскрепощённые движения тела, рук, которые являются основой биоэнергопластики. Для коррекционной работы сурдопедагога наиболее значимым является соединение биоэнергопластики (движений кистей рук) с движениями органов артикуляционного аппарата. В момент выполнения артикуляционного упражнения рука показывает, где и в каком положении находится язык, нижняя челюсть или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изученных методических разработок, а также рекомендаций А.В. Ястребовой, О.И. Лазаренко, А. Л. Сиротюк, я разработала специальные движения кистей и пальцев рук на каждое артикуляционное упражнение, придумала героев перчаточного театра, придумала сказки – путешествия этих герое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пользование фонетической ритмики</w:t>
      </w:r>
    </w:p>
    <w:p>
      <w:pPr>
        <w:pStyle w:val="Normal"/>
        <w:rPr/>
      </w:pPr>
      <w:r>
        <w:rPr/>
        <w:t>Фонетическая ритмика- система двигательных упражнений, в которых различные движения сочетаются с произнесением речевого материала.( как элемент артикуляционной гимнастики с движениями, сменой п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соединить работу речедвигательного и слухового анализаторов с развитием общей моторики; способствовать формированию у детей естественной речи в процессе перехода общей моторики к речедвигательной; развивать слуховое восприятие у обучающихся и использовать его в ходе формирования и коррекции произносительны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етическая ритмика может быть использована, как приём работы по формированию и коррекции произносительной стороны речи.</w:t>
      </w:r>
    </w:p>
    <w:p>
      <w:pPr>
        <w:pStyle w:val="Normal"/>
        <w:rPr/>
      </w:pPr>
      <w:r>
        <w:rPr/>
        <w:t>Обеспечена преемственность в работе над устной речью обучающихся  на индивидуальных занятиях, общеобразовательных уроках , на самоподготовке.</w:t>
      </w:r>
    </w:p>
    <w:p>
      <w:pPr>
        <w:pStyle w:val="Normal"/>
        <w:rPr/>
      </w:pPr>
      <w:r>
        <w:rPr/>
        <w:t xml:space="preserve">Родители активно вовлекаются в учебно-воспитательный процесс. С 2007 года в школе-интернате создана «Школа родительской любви»- это взаимодействие медика, психолога, педагогов,  позволяющее родителю помочь выбрать способ общения, развития, коррекции, соответствующий физическому, психическому, речевому развитию ребёнка. </w:t>
      </w:r>
    </w:p>
    <w:p>
      <w:pPr>
        <w:pStyle w:val="Normal"/>
        <w:rPr/>
      </w:pPr>
      <w:r>
        <w:rPr/>
        <w:t>Моя задача, как сурдопедагога( возглавившую это направление)  стояла в том, чтобы научить родителей начальной школы  системе двигательных упражнений, сочетающиеся с речевым материал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4835" cy="15354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9895" cy="15487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совместной работе малого педагогического коллектива , родителей  при работе над устной речью обучающихся наблюдается положительная динамика результативности работы по устранению грубых дефектов.</w:t>
      </w:r>
    </w:p>
    <w:p>
      <w:pPr>
        <w:pStyle w:val="Normal"/>
        <w:tabs>
          <w:tab w:val="clear" w:pos="708"/>
          <w:tab w:val="left" w:pos="2060" w:leader="none"/>
        </w:tabs>
        <w:jc w:val="center"/>
        <w:rPr/>
      </w:pPr>
      <w:r>
        <w:rPr/>
        <w:drawing>
          <wp:inline distT="0" distB="0" distL="0" distR="0">
            <wp:extent cx="3442335" cy="12185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335" cy="13328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транение грубых дефектов в речи обучающихся влияет и на внятность произношения. Речь стала более внятной и понятной  для окружающих.</w:t>
      </w:r>
    </w:p>
    <w:p>
      <w:pPr>
        <w:pStyle w:val="Normal"/>
        <w:tabs>
          <w:tab w:val="clear" w:pos="708"/>
          <w:tab w:val="left" w:pos="2920" w:leader="none"/>
        </w:tabs>
        <w:jc w:val="center"/>
        <w:rPr/>
      </w:pPr>
      <w:r>
        <w:rPr/>
        <w:drawing>
          <wp:inline distT="0" distB="0" distL="0" distR="0">
            <wp:extent cx="3912235" cy="12693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center"/>
        <w:rPr/>
      </w:pPr>
      <w:r>
        <w:rPr/>
        <w:drawing>
          <wp:inline distT="0" distB="0" distL="0" distR="0">
            <wp:extent cx="3682365" cy="13328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менение артикуляционной гимнастики с биоэнергопластикой , фонетической ритмикой способствует привлечению интереса детей к выполнению упражнений, что значительно увеличивает эффективность гимнастики, способствует развитию артикуляционной, пальчиковой моторики, совершенствованию координации движений, развитию памяти, внимания, мышления. Выполнение элементов гимнастики руками и языком требует от ребёнка максимальной концентрации зрительного и слухового внимания, сформированной пространственной ориентировки, точных движений пальцами и кистями рук совместно с движениями языка ,губ и телодвижений. Сильная мотивация, применение игрового метода на занятиях развивают и укрепляют мышцы артикуляционного аппарата, что значительно облегчает постановку и введение звуков в реч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звитие психических функц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Использование развивающих упраж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ия с неговорящим ребёнком нужно начинать с развития его высших психических функций: внимания, памяти и мышления. Для детей характерно неравномерное развитие отдельных психических функций, восприятия, зрительно-моторной координации, ориентировочно-познавательных реакций, эмоционального и звукового общения с окружающими. В силу недостаточности слухового восприятия и недоразвития моторики имеет место слабость деятельности слухового анализатора. Эти дети с трудом локализуют направление звуков или - хорошо реагируя на обычные звуки, не обращают внимания на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детей, не имеющих нарушения слухового восприятия, развитие импрессивной речи успешно идёт в том случае, если уровень их дифференцированных эмоций достаточно высок. В процессе общения с неговорящими детьми проявляются следующие особенности психической деятельности детей: низкий эмоциональный фон, высокая истощаемость, неустойчивость внимания, затруднено запоминание и воспроизведение, несформированность процессов мышления. Вся познавательная деятельность ребёнка связана с его практической деятельностью и с ориентировкой в окружающем предметно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мышления идёт двумя путями - от наглядно-действенного мышления к наглядно-образному и к логическому. Достижения этого периода не исчезают, не заменяются более поздними этапами развития мышления, а выполняют свою роль на протяжении всей последующей жизни человека. Поэтому несформированность процессов мышления, идущих как от наглядно действенного мышления, так и от восприятия, может оказаться невосполнимой в более позднем возрасте. При проведении упражнений, направленных на развитие мышления ребёнка, необходимо соблюдать принцип постепенного перехода от сравнения по внешним признакам (цвет, размер) к сравнению по существенным при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коррекционно-педагогической работы является последовательное развитие психических функций, обеспечивающих своевременное формирование речи и личности ребёнка. При этом коррекционно-педагогическая работа строится на основе тщательного изучения нарушенных и сохранных функций. Дифференцированный подход во время занятий предусматривает учёт возможностей ребёнка и построение системы упражнений, находящихся в «зоне ближайшего развит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сихологической помощи обучающимся ,через использование развивающих упражнений, игр активизирует межполушарное взаимодействие, через которое проходит обмен информацией, наблюдается синхронизация работы обоих полушарий. Дети демонстрируют положительную динамику в речевом развитии, навыков и умений связной устной реч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Опыт применения развивающих упражнений показыв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rPr/>
      </w:pPr>
      <w:r>
        <w:rPr/>
        <w:t>повышенный интерес учащихся к ни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rPr/>
      </w:pPr>
      <w:r>
        <w:rPr/>
        <w:t>позитивное влияние на процесс РС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rPr/>
      </w:pPr>
      <w:r>
        <w:rPr/>
        <w:t xml:space="preserve">развитие познавательной деятельности дет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rPr/>
      </w:pPr>
      <w:r>
        <w:rPr/>
        <w:t>воспитание самостоятельности в овладении ЗУН</w:t>
      </w:r>
    </w:p>
    <w:p>
      <w:pPr>
        <w:pStyle w:val="Normal"/>
        <w:rPr/>
      </w:pPr>
      <w:r>
        <w:rPr/>
        <w:t xml:space="preserve"> </w:t>
      </w:r>
      <w:r>
        <w:rPr/>
        <w:t xml:space="preserve">( Организация психологической помощи обучающимся ,через использование развивающих упражнений, игр активизирует межполушарное взаимодействие, через которое проходит обмен информацией, наблюдается синхронизация работы обоих полушарий.) </w:t>
      </w:r>
    </w:p>
    <w:p>
      <w:pPr>
        <w:pStyle w:val="Normal"/>
        <w:rPr/>
      </w:pPr>
      <w:r>
        <w:rPr/>
        <w:t xml:space="preserve">                    </w:t>
      </w:r>
      <w:r>
        <w:rPr/>
        <w:t>В результате дифференцированной, систематической работы по использованию развивающих упражнений, влияющие на  развитие психических процессов говорит о том, что мои ученики демонстрируют положительную динамику в речевом развитии, навыков и умений связной устной речи, повышении качественной успеваемост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755" cy="1318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6770" cy="14452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Имея достаточно высокий уровень речевой подготовки Мои воспитанники, хорошо усваивают учебный материал, принимают активное участие во всех внутришкольных мероприятиях, в специальных мероприятиях –вечеров сказок, конкурсах на лучший речевой номер, разыгрывании различных импровизаций, театральных мини-сценок, конкурсах чтецов, фестивалях городского уровня «Мы можем всё», «Пусть всегда будет солнце», «Мир памяти, мир сердца, мир души», награждены грамотами, дипломами. </w:t>
      </w:r>
    </w:p>
    <w:p>
      <w:pPr>
        <w:pStyle w:val="Normal"/>
        <w:rPr/>
      </w:pPr>
      <w:r>
        <w:rPr/>
        <w:t>Успешно  продолжают обучение в основной школе, так  совместно с учителем русского языка мы подготовила ученица Синикину В.  к межрегиональной олимпиаде по русскому языку, которая проходила в Новосибирском государственном техническом университете в 2010 году , ей вручен сертификат участника. На протяжении пяти лет Виктория получает губернаторскую премию. Мои любимые ученики уверенно чувствуют себя в обществе слышащих.</w:t>
      </w:r>
    </w:p>
    <w:p>
      <w:pPr>
        <w:pStyle w:val="Normal"/>
        <w:rPr/>
      </w:pPr>
      <w:r>
        <w:rPr/>
        <w:t xml:space="preserve">           </w:t>
      </w:r>
      <w:r>
        <w:rPr/>
        <w:t>Работа выстроенная в  в подобном ключе, активизирует индивидуальное  психофизическое развитие ребёнка, не смотря на особенности, обусловленные сложной структурой дефекта, расширяет его речевые, познавательные возможности, что в конечном итоге оказывает положительное влияние 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16:00Z</dcterms:created>
  <dc:creator>User</dc:creator>
  <dc:description/>
  <cp:keywords/>
  <dc:language>en-US</dc:language>
  <cp:lastModifiedBy>admin</cp:lastModifiedBy>
  <cp:lastPrinted>2010-10-31T18:49:00Z</cp:lastPrinted>
  <dcterms:modified xsi:type="dcterms:W3CDTF">2012-07-07T12:27:00Z</dcterms:modified>
  <cp:revision>5</cp:revision>
  <dc:subject/>
  <dc:title>           Коренные  преобразования  всех   сфер   жизни   общества   потребовали  глубокого переосмысливания  сложившейся  системы обучения и воспитания подрастающего  поколения</dc:title>
</cp:coreProperties>
</file>