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Цвет как средство выразительности детского рисунка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вет является одним из важных средств художественной выразительности, передает отношение к создаваемому образу; он помогает выявить основные свойства предметов, дает возможность каждому проявить свою индивидуаль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мы знаем из курса психологии, для передачи горя, страдания используются неяркие, приглушенные или темные, мрачные цвета. Желтый цвет излучает тепло, веселье; оранжевый – также веселый, радостный, добрый цвет. Богат ассоциациями зеленый цвет, кроме того, он создает спокойное, уравновешенное, миролюбивое настроение. А вот синий цвет нередко вызывает ощущение грусти и печа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исследования свидетельствуют: детей с точки зрения предпочтения цветовых решений можно условно разделить на 3 группы. Де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группы чаще всего используют радостные цвета (оранжевый, красный, желтый, зеленый) и их оттенки. У дете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ой группы любимый цвет меняется в зависимости от настроения (голубой – синий, серый – голубой, красный – розовый). Де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ей группы всегда выбирают темные цвета и их сочетания (черный, серый, коричневый, синий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ываясь на своем опыте при проведении анализа детских работ, я сделала вывод: дети передают наиболее характерный цвет предметов (солнце желтое, небо голубое, снег белый, трава зелена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идят нюансы и изменение цвета при изображении предметов (природа в разное время года). Но, рисуя, обычно пользуются одними и теми же карандашами и красками, не стремясь и не умея создать новые цвета и оттенки. Почти не используют цвет для того, чтобы выразить настроение и отношение к изображаемо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вышесказанного, необходимо обратить внимание на развитие чувства цвета у детей, продумать определенную систему работы. В качестве приоритетных направлений педагогической деятельности необходимо наметить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у детей чувство цвет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го эстетическое восприят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мение широко использовать как средство выразительности при создании художественного образа, передачи настроения, характера образа, своего отношения к нем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эта должна проводиться в системе в течение года в форме занятий по ознакомлению с искусством и обучению рисованию, а также в свободное от занятий врем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детьми необходимо анализировать различные цвета, составлять их оттенки, смешивать краски для получения новых, добавлять белую краску в другие цвета (разбеливать), соединять контрастные цвета – холодные и тепл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нятия особенно в младших группах рекомендую проводить в игровой форме, взяв на постоянную основу какого-нибудь персонажа сказок. Персонаж совершает разные превращения с красками, и дети с удовольствием включаются в игру. В старших группах дети эти действия могут производить сами, и им это доставляет большую рад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ечение года, как я уже сказала, с помощью цвета учим детей передавать свои чувства: любовь, радость, отчаяние и гне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начале года детям предлагаются простые задачи: передать ассоциации, возникающие при восприятии происходящего в природе («огонь», «ветер», «цветут маки», «лужи»). К концу года – более сложные, которые побуждают детей передать внутреннее состояние («любовь», «грусть моя», «мое настроение», «мой сон»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жно также помочь детям почувствовать, как цвет предмета меняется в зависимости от фона. Обращайте внимание детей на то, как выглядит красное яблоко на зеленом фоне (яркое, аппетитное), на оранжевом (яблоко погасло). Почему? Потому что рядом похожие цвета – они слива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атриваются другие предметы: ваза, чашка, огурец на разном фоне, и отмечайте на каком фоне лучше смотрится тот или иной предм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С моей точки зрения нужно научить детей рисовать с натуры. Для этого в год необходимо провести около 10 занятий. Сначала нужно научить детей рисовать реальные предметы так, чтобы цветом передать их фактуру, свое отношение к ним, их настро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Посмотрите в окно. Видите, какая сегодня прекрасная погода, как ярко светит солнце? Свет падает из окна на предметы, которые вы будете рисовать. Посмотрите, на каждом предмете есть более светлые и более темные места. Почему? Потому что один и тот же цвет на свету выглядит иначе, нежели в тени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очу немного остановиться на ознакомлении детей с произведениями искусства. Оно невозможно без создания особой эмоциональной атмосферы увлеченности, которая достигается с помощью живого слова педагога, его диалогов с детьми, музыки, поэтических текстов, игровых ситуаций. Осень всегда вдохновляла художников своей красотой и очарованием. «Золотыми россыпями светится земля. В холодной воде отражается прозрачная голубизна неба, желтые и рыжие обрывистые берега, красноватые ветки кустарника. Осенний воздух свеж и прозрачен. Осень – праздник золота и синевы, радостный праздник красоты и немного грустный, ведь эта красота прозрачная», - такой увидел осень художник Левитан. Небольшой рассказ воспитателя поможет ребенку глубже воспринять картину и вложить в свою работу собственные мысли и чув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блюдениях за природой обращаем внимание детей на цвет природных объектов, например, неба. Выясняем, небо бывает разного цвета, это зависит от времени года, погоды, времени суток и освещения. Что можно сказать о небе? Какое оно? Хмурое, пасмурное, тревожное, радостное, безоблачное, светлое и т.д. Какие цвета нам помогут передать настроение грусти? Радости? Что изменится в рисунке, если грустные цвета мы изменим на радостные? – грустная картина станет радостной.</w:t>
      </w:r>
    </w:p>
    <w:p>
      <w:pPr>
        <w:pStyle w:val="Normal"/>
        <w:ind w:firstLine="709"/>
        <w:rPr>
          <w:ins w:id="2" w:author="Настюха" w:date="2007-07-21T20:21:00Z"/>
        </w:rPr>
      </w:pPr>
      <w:r>
        <w:rPr>
          <w:sz w:val="28"/>
          <w:szCs w:val="28"/>
        </w:rPr>
        <w:t>Также как</w:t>
      </w:r>
      <w:ins w:id="0" w:author="Настюха" w:date="2007-07-21T20:19:00Z">
        <w:r>
          <w:rPr>
            <w:sz w:val="28"/>
            <w:szCs w:val="28"/>
          </w:rPr>
          <w:t xml:space="preserve"> небо рассматриваем траву, землю, снег. Первый снег чистый, белый, пушистый; старый – слоистый,</w:t>
        </w:r>
      </w:ins>
      <w:ins w:id="1" w:author="Настюха" w:date="2007-07-21T20:21:00Z">
        <w:r>
          <w:rPr>
            <w:sz w:val="28"/>
            <w:szCs w:val="28"/>
          </w:rPr>
          <w:t xml:space="preserve"> слежавшийся, его обдували ветры и подтачивали оттепели. Снег может быть сероватым, голубым, розовым, золотистым и даже разноцветным.</w:t>
        </w:r>
      </w:ins>
    </w:p>
    <w:p>
      <w:pPr>
        <w:pStyle w:val="Normal"/>
        <w:ind w:firstLine="709"/>
        <w:rPr>
          <w:ins w:id="7" w:author="Настюха" w:date="2007-07-21T20:27:00Z"/>
        </w:rPr>
      </w:pPr>
      <w:ins w:id="3" w:author="Настюха" w:date="2007-07-21T20:21:00Z">
        <w:r>
          <w:rPr>
            <w:sz w:val="28"/>
            <w:szCs w:val="28"/>
          </w:rPr>
          <w:t xml:space="preserve">А какой цвет в царстве снегурочки? </w:t>
        </w:r>
      </w:ins>
      <w:ins w:id="4" w:author="Настюха" w:date="2007-07-21T20:23:00Z">
        <w:r>
          <w:rPr>
            <w:sz w:val="28"/>
            <w:szCs w:val="28"/>
          </w:rPr>
          <w:t>(голубоватый, розовый, серебристый). А у Снежной Королевы? (синий, фиолетовый, колючий). А у Кощея Бессмертного? (темный, черный, серый, мрачный)</w:t>
        </w:r>
      </w:ins>
      <w:ins w:id="5" w:author="Настюха" w:date="2007-07-21T20:25:00Z">
        <w:r>
          <w:rPr>
            <w:sz w:val="28"/>
            <w:szCs w:val="28"/>
          </w:rPr>
          <w:t>. Наблюдаем за природой в разное время суток. Рисуем солнечный и непогожий дни. Решаем, какие краски надо взять для изображения</w:t>
        </w:r>
      </w:ins>
      <w:ins w:id="6" w:author="Настюха" w:date="2007-07-21T20:27:00Z">
        <w:r>
          <w:rPr>
            <w:sz w:val="28"/>
            <w:szCs w:val="28"/>
          </w:rPr>
          <w:t xml:space="preserve"> солнечного дня, пасмурного дня.</w:t>
        </w:r>
      </w:ins>
    </w:p>
    <w:p>
      <w:pPr>
        <w:pStyle w:val="Normal"/>
        <w:ind w:firstLine="709"/>
        <w:rPr>
          <w:ins w:id="13" w:author="Настюха" w:date="2007-07-21T20:31:00Z"/>
        </w:rPr>
      </w:pPr>
      <w:ins w:id="8" w:author="Настюха" w:date="2007-07-21T20:27:00Z">
        <w:r>
          <w:rPr>
            <w:sz w:val="28"/>
            <w:szCs w:val="28"/>
          </w:rPr>
          <w:t xml:space="preserve">В результате проводимых занятий дети учатся соотносить цветовое решение </w:t>
        </w:r>
      </w:ins>
      <w:ins w:id="9" w:author="Настюха" w:date="2007-07-21T20:29:00Z">
        <w:r>
          <w:rPr>
            <w:sz w:val="28"/>
            <w:szCs w:val="28"/>
          </w:rPr>
          <w:t>с</w:t>
        </w:r>
      </w:ins>
      <w:ins w:id="10" w:author="Настюха" w:date="2007-07-21T20:27:00Z">
        <w:r>
          <w:rPr>
            <w:sz w:val="28"/>
            <w:szCs w:val="28"/>
          </w:rPr>
          <w:t xml:space="preserve"> временем года, освещением</w:t>
        </w:r>
      </w:ins>
      <w:ins w:id="11" w:author="Настюха" w:date="2007-07-21T20:29:00Z">
        <w:r>
          <w:rPr>
            <w:sz w:val="28"/>
            <w:szCs w:val="28"/>
          </w:rPr>
          <w:t xml:space="preserve">, погодой, использовать цвет в качестве средства выразительности, соотносить цветовое решение и задуманное содержание. </w:t>
        </w:r>
      </w:ins>
      <w:ins w:id="12" w:author="Настюха" w:date="2007-07-21T20:31:00Z">
        <w:r>
          <w:rPr>
            <w:sz w:val="28"/>
            <w:szCs w:val="28"/>
          </w:rPr>
          <w:t>Дети приобретают и технические навыки: умение смешивать краски и использовать полученные оттенки для создания соответствующего настроения и колорита рисунка.</w:t>
        </w:r>
      </w:ins>
    </w:p>
    <w:p>
      <w:pPr>
        <w:pStyle w:val="Normal"/>
        <w:ind w:firstLine="709"/>
        <w:rPr>
          <w:ins w:id="21" w:author="Настюха" w:date="2007-07-21T20:42:00Z"/>
        </w:rPr>
      </w:pPr>
      <w:ins w:id="14" w:author="Настюха" w:date="2007-07-21T20:33:00Z">
        <w:r>
          <w:rPr>
            <w:sz w:val="28"/>
            <w:szCs w:val="28"/>
          </w:rPr>
          <w:t xml:space="preserve">Еще одним направлением развития чувства цвета является ознакомление с жанром портрета. </w:t>
        </w:r>
      </w:ins>
      <w:ins w:id="15" w:author="Настюха" w:date="2007-07-21T20:35:00Z">
        <w:r>
          <w:rPr>
            <w:sz w:val="28"/>
            <w:szCs w:val="28"/>
          </w:rPr>
          <w:t>На первом этапе рассматриваем произведения искусства, на втором – в процессе рисования портрета друга, мамы, сказочных героев (как добрых, так и злых) учу детей использовать цвет для передачи</w:t>
        </w:r>
      </w:ins>
      <w:ins w:id="16" w:author="Настюха" w:date="2007-07-21T20:37:00Z">
        <w:r>
          <w:rPr>
            <w:sz w:val="28"/>
            <w:szCs w:val="28"/>
          </w:rPr>
          <w:t xml:space="preserve"> настроения и характера героя и своего отношения к нему. Предлагая нарисовать портрет друга, можно обратить внимание, чтобы они увидели и передали черты, которые свойственны</w:t>
        </w:r>
      </w:ins>
      <w:ins w:id="17" w:author="Настюха" w:date="2007-07-21T20:40:00Z">
        <w:r>
          <w:rPr>
            <w:sz w:val="28"/>
            <w:szCs w:val="28"/>
          </w:rPr>
          <w:t xml:space="preserve"> </w:t>
        </w:r>
      </w:ins>
      <w:ins w:id="18" w:author="Настюха" w:date="2007-07-21T20:38:00Z">
        <w:r>
          <w:rPr>
            <w:sz w:val="28"/>
            <w:szCs w:val="28"/>
          </w:rPr>
          <w:t>именно ему и отличают его от других</w:t>
        </w:r>
      </w:ins>
      <w:ins w:id="19" w:author="Настюха" w:date="2007-07-21T20:40:00Z">
        <w:r>
          <w:rPr>
            <w:sz w:val="28"/>
            <w:szCs w:val="28"/>
          </w:rPr>
          <w:t>. Можно предложить детям нарисовать одного и того же человека в разном настроении. Как добиться этого? Ну, конечно, цветом, используя прием</w:t>
        </w:r>
      </w:ins>
      <w:ins w:id="20" w:author="Настюха" w:date="2007-07-21T20:42:00Z">
        <w:r>
          <w:rPr>
            <w:sz w:val="28"/>
            <w:szCs w:val="28"/>
          </w:rPr>
          <w:t xml:space="preserve"> смешивания красок.</w:t>
        </w:r>
      </w:ins>
    </w:p>
    <w:p>
      <w:pPr>
        <w:pStyle w:val="Normal"/>
        <w:ind w:firstLine="709"/>
        <w:rPr>
          <w:sz w:val="28"/>
          <w:szCs w:val="28"/>
          <w:ins w:id="23" w:author="Настюха" w:date="2007-07-21T20:42:00Z"/>
        </w:rPr>
      </w:pPr>
      <w:ins w:id="22" w:author="Настюха" w:date="2007-07-21T20:42:00Z">
        <w:r>
          <w:rPr>
            <w:sz w:val="28"/>
            <w:szCs w:val="28"/>
          </w:rPr>
          <w:t>Можно предложить детям создать портреты «Зима», «Весна», «Лето», «Осень».</w:t>
        </w:r>
      </w:ins>
    </w:p>
    <w:p>
      <w:pPr>
        <w:pStyle w:val="Normal"/>
        <w:ind w:firstLine="709"/>
        <w:rPr>
          <w:ins w:id="26" w:author="Настюха" w:date="2007-07-21T20:44:00Z"/>
        </w:rPr>
      </w:pPr>
      <w:ins w:id="24" w:author="Настюха" w:date="2007-07-21T20:42:00Z">
        <w:r>
          <w:rPr>
            <w:sz w:val="28"/>
            <w:szCs w:val="28"/>
          </w:rPr>
          <w:t>Для детей непривычно</w:t>
        </w:r>
      </w:ins>
      <w:ins w:id="25" w:author="Настюха" w:date="2007-07-21T20:44:00Z">
        <w:r>
          <w:rPr>
            <w:sz w:val="28"/>
            <w:szCs w:val="28"/>
          </w:rPr>
          <w:t xml:space="preserve"> воплощать в рисунке отрицательных героев: Бабу Ягу, Кощея Бессмертного. Если вы захотите нарисовать этих героев, какие краски возьмете? А если предложить детям нарисовать отрицательных сказочных героев в хорошем настроении, то какие тогда ему понадобятся краски?</w:t>
        </w:r>
      </w:ins>
    </w:p>
    <w:p>
      <w:pPr>
        <w:pStyle w:val="Normal"/>
        <w:ind w:firstLine="709"/>
        <w:rPr>
          <w:ins w:id="28" w:author="Настюха" w:date="2007-07-21T20:47:00Z"/>
        </w:rPr>
      </w:pPr>
      <w:ins w:id="27" w:author="Настюха" w:date="2007-07-21T20:47:00Z">
        <w:r>
          <w:rPr>
            <w:sz w:val="28"/>
            <w:szCs w:val="28"/>
          </w:rPr>
          <w:t>Главное в этих работах – эмоциональное восприятие цвета, смелый поиск цветосочетаний и свободный полет фантазии.</w:t>
        </w:r>
      </w:ins>
    </w:p>
    <w:p>
      <w:pPr>
        <w:pStyle w:val="Normal"/>
        <w:ind w:firstLine="709"/>
        <w:rPr>
          <w:sz w:val="28"/>
          <w:szCs w:val="28"/>
          <w:ins w:id="34" w:author="Настюха" w:date="2007-09-01T00:40:00Z"/>
        </w:rPr>
      </w:pPr>
      <w:ins w:id="29" w:author="Настюха" w:date="2007-07-21T20:47:00Z">
        <w:r>
          <w:rPr>
            <w:sz w:val="28"/>
            <w:szCs w:val="28"/>
          </w:rPr>
          <w:t xml:space="preserve">По такому же принципу можно провести занятия </w:t>
        </w:r>
      </w:ins>
      <w:ins w:id="30" w:author="Настюха" w:date="2007-07-21T20:49:00Z">
        <w:r>
          <w:rPr>
            <w:sz w:val="28"/>
            <w:szCs w:val="28"/>
          </w:rPr>
          <w:t>«Сказочная птица», «Сказочные деревья», «Сказочный лес», «Сказочный снег». Я убеждена, что художественное эстетическое развитие, которое органично вплетается в процесс приобщения ребенка к лучшим образцам</w:t>
        </w:r>
      </w:ins>
      <w:ins w:id="31" w:author="Настюха" w:date="2007-07-21T20:51:00Z">
        <w:r>
          <w:rPr>
            <w:sz w:val="28"/>
            <w:szCs w:val="28"/>
          </w:rPr>
          <w:t xml:space="preserve"> </w:t>
        </w:r>
      </w:ins>
      <w:ins w:id="32" w:author="Настюха" w:date="2007-07-21T20:49:00Z">
        <w:r>
          <w:rPr>
            <w:sz w:val="28"/>
            <w:szCs w:val="28"/>
          </w:rPr>
          <w:t xml:space="preserve">большого </w:t>
        </w:r>
      </w:ins>
      <w:ins w:id="33" w:author="Настюха" w:date="2007-07-21T20:51:00Z">
        <w:r>
          <w:rPr>
            <w:sz w:val="28"/>
            <w:szCs w:val="28"/>
          </w:rPr>
          <w:t>искусства, имеет решающее значение в развитии личности в целом: уверенности в себе, любви к искусству, гордости за родную культуру.</w:t>
        </w:r>
      </w:ins>
    </w:p>
    <w:p>
      <w:pPr>
        <w:pStyle w:val="Normal"/>
        <w:ind w:firstLine="709"/>
        <w:rPr>
          <w:sz w:val="28"/>
          <w:szCs w:val="28"/>
          <w:ins w:id="36" w:author="Настюха" w:date="2007-09-01T00:40:00Z"/>
        </w:rPr>
      </w:pPr>
      <w:ins w:id="35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38" w:author="Настюха" w:date="2007-09-01T00:40:00Z"/>
        </w:rPr>
      </w:pPr>
      <w:ins w:id="37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40" w:author="Настюха" w:date="2007-09-01T00:40:00Z"/>
        </w:rPr>
      </w:pPr>
      <w:ins w:id="39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42" w:author="Настюха" w:date="2007-09-01T00:40:00Z"/>
        </w:rPr>
      </w:pPr>
      <w:ins w:id="41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44" w:author="Настюха" w:date="2007-09-01T00:40:00Z"/>
        </w:rPr>
      </w:pPr>
      <w:ins w:id="43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46" w:author="Настюха" w:date="2007-09-01T00:40:00Z"/>
        </w:rPr>
      </w:pPr>
      <w:ins w:id="45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48" w:author="Настюха" w:date="2007-09-01T00:40:00Z"/>
        </w:rPr>
      </w:pPr>
      <w:ins w:id="47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50" w:author="Настюха" w:date="2007-09-01T00:40:00Z"/>
        </w:rPr>
      </w:pPr>
      <w:ins w:id="49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52" w:author="Настюха" w:date="2007-09-01T00:40:00Z"/>
        </w:rPr>
      </w:pPr>
      <w:ins w:id="51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54" w:author="Настюха" w:date="2007-09-01T00:40:00Z"/>
        </w:rPr>
      </w:pPr>
      <w:ins w:id="53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56" w:author="Настюха" w:date="2007-09-01T00:40:00Z"/>
        </w:rPr>
      </w:pPr>
      <w:ins w:id="55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58" w:author="Настюха" w:date="2007-09-01T00:40:00Z"/>
        </w:rPr>
      </w:pPr>
      <w:ins w:id="57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60" w:author="Настюха" w:date="2007-09-01T00:40:00Z"/>
        </w:rPr>
      </w:pPr>
      <w:ins w:id="59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62" w:author="Настюха" w:date="2007-09-01T00:40:00Z"/>
        </w:rPr>
      </w:pPr>
      <w:ins w:id="61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64" w:author="Настюха" w:date="2007-09-01T00:40:00Z"/>
        </w:rPr>
      </w:pPr>
      <w:ins w:id="63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ind w:firstLine="709"/>
        <w:rPr>
          <w:sz w:val="28"/>
          <w:szCs w:val="28"/>
          <w:ins w:id="66" w:author="Настюха" w:date="2007-09-01T00:40:00Z"/>
        </w:rPr>
      </w:pPr>
      <w:ins w:id="65" w:author="Настюха" w:date="2007-09-01T00:40:00Z">
        <w:r>
          <w:rPr>
            <w:sz w:val="28"/>
            <w:szCs w:val="28"/>
          </w:rPr>
        </w:r>
      </w:ins>
    </w:p>
    <w:p>
      <w:pPr>
        <w:pStyle w:val="Normal"/>
        <w:rPr>
          <w:sz w:val="36"/>
          <w:szCs w:val="36"/>
          <w:u w:val="single"/>
          <w:ins w:id="68" w:author="Настюха" w:date="2007-09-01T00:40:00Z"/>
        </w:rPr>
      </w:pPr>
      <w:ins w:id="67" w:author="Настюха" w:date="2007-09-01T00:40:00Z">
        <w:r>
          <w:rPr>
            <w:sz w:val="36"/>
            <w:szCs w:val="36"/>
            <w:u w:val="single"/>
          </w:rPr>
        </w:r>
      </w:ins>
    </w:p>
    <w:p>
      <w:pPr>
        <w:pStyle w:val="Normal"/>
        <w:ind w:firstLine="709"/>
        <w:jc w:val="center"/>
        <w:rPr>
          <w:b/>
          <w:b/>
          <w:sz w:val="40"/>
          <w:szCs w:val="40"/>
          <w:u w:val="single"/>
        </w:rPr>
      </w:pPr>
      <w:ins w:id="69" w:author="Настюха" w:date="2007-09-01T00:40:00Z">
        <w:r>
          <w:rPr>
            <w:b/>
            <w:sz w:val="40"/>
            <w:szCs w:val="40"/>
            <w:u w:val="single"/>
          </w:rPr>
          <w:t>Цвет как средство выразительности детского рисунка</w:t>
        </w:r>
      </w:ins>
    </w:p>
    <w:p>
      <w:pPr>
        <w:pStyle w:val="Normal"/>
        <w:ind w:firstLine="709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9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709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Бурмистрова Н.Г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left="-567" w:firstLine="709"/>
        <w:jc w:val="center"/>
        <w:outlineLvl w:val="8"/>
        <w:rPr/>
      </w:pPr>
      <w:r>
        <w:rPr>
          <w:sz w:val="28"/>
          <w:szCs w:val="28"/>
        </w:rPr>
        <w:t>2007 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6:41:00Z</dcterms:created>
  <dc:creator>Настюха</dc:creator>
  <dc:description/>
  <dc:language>en-US</dc:language>
  <cp:lastModifiedBy>Настюха</cp:lastModifiedBy>
  <dcterms:modified xsi:type="dcterms:W3CDTF">2008-01-23T18:55:00Z</dcterms:modified>
  <cp:revision>15</cp:revision>
  <dc:subject/>
  <dc:title/>
</cp:coreProperties>
</file>