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тренни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День зн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 1 классе»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ренник  составлен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ем начальных классов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У гимназии «Школа бизнеса»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мьяновой И.П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. Сочи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раснодарского края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9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БОРУДОВАНИЕ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 доске плакат «В добрый путь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стюм «Русской азбуки», сязка букв(бумажных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очки с загадками и задача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арки детям и медаль»Первоклассник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игры «Собери портфель»:  2 портфеля, 2 карандаша, 2 ручки, 2 тетради, 2 альбома, мяч, кукла,  2 игрушечных  сотовых  телефона , 2 стёрки, 2 ябл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веты  для воспитателя дош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Песня «Дважды два – четыр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Песня «Учат в школ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Мелодия к песне «Милый дом родной …»Т.Овсе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НИКИ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1 чел.- Русская азбука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чел. - веду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-6 чел. – хор        (выпускники 4 класса и родители первоклассников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 чел. - родители первоклассников для чтения клятв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 чел. –первокласс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чел. -дошко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чел. –воспитатель дош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1.Поздравления.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Звучит песня «Дважды два – четыре». Дети под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музыку заходят в класс и садятся( полукругом) н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туль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Учитель: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сентября- большой и светлый праздник: в этот день все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школьники России приступают к занятиям.   Этот день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бъявлен  днём Знаний !    А  вы  сегодня  впервые  стан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че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1 первоклассни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Мы дошкольниками 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ы ходили в детски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ы из глины мастер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лошадок и зайча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2 первоклассник:   </w:t>
      </w:r>
      <w:r>
        <w:rPr>
          <w:sz w:val="28"/>
          <w:szCs w:val="28"/>
        </w:rPr>
        <w:t xml:space="preserve">А теперь, а тепе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крывай нам, школа, две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м скорее пода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асписные буква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3 первоклассник:   </w:t>
      </w:r>
      <w:r>
        <w:rPr>
          <w:sz w:val="28"/>
          <w:szCs w:val="28"/>
        </w:rPr>
        <w:t>Мы немного буквы з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учились мы 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Мы по пальцам сосчит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аз, два, три, четыре,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4 первоклассник:    </w:t>
      </w:r>
      <w:r>
        <w:rPr>
          <w:sz w:val="28"/>
          <w:szCs w:val="28"/>
        </w:rPr>
        <w:t xml:space="preserve">А теперь, а тепе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крывай нам, школа, дверь!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sz w:val="28"/>
          <w:szCs w:val="28"/>
        </w:rPr>
        <w:t>Принимай, школа н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нимай нас в 1 клас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5 первоклассник:    </w:t>
      </w:r>
      <w:r>
        <w:rPr>
          <w:sz w:val="28"/>
          <w:szCs w:val="28"/>
        </w:rPr>
        <w:t>Первое сентября!!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ервое сентября – первый день календа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тому что в этот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се девчонки и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ородов и дере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зяли сумки, взяли кни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зяли завтраки под м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И помчались в первый р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В класс!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6 первоклассник:    </w:t>
      </w:r>
      <w:r>
        <w:rPr>
          <w:sz w:val="28"/>
          <w:szCs w:val="28"/>
        </w:rPr>
        <w:t>Ребята –семилетки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егодня в первый раз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 всей стране Российской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Шагают в 1 класс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большой и светлой школе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ля всех открыта дверь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>Все:</w:t>
      </w:r>
      <w:r>
        <w:rPr>
          <w:sz w:val="28"/>
          <w:szCs w:val="28"/>
        </w:rPr>
        <w:t xml:space="preserve">                                Мы все пришли учиться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ы школьники теперь!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Учитель: </w:t>
      </w:r>
      <w:r>
        <w:rPr>
          <w:sz w:val="28"/>
          <w:szCs w:val="28"/>
        </w:rPr>
        <w:t>- Ребята, а у нас гости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(Входят дошкольники с воспитателем)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Воспитатель: - </w:t>
      </w:r>
      <w:r>
        <w:rPr>
          <w:sz w:val="28"/>
          <w:szCs w:val="28"/>
        </w:rPr>
        <w:t>А мы пришли вас поздравить!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>1 дошкольник:</w:t>
      </w:r>
      <w:r>
        <w:rPr>
          <w:sz w:val="28"/>
          <w:szCs w:val="28"/>
        </w:rPr>
        <w:t xml:space="preserve">  Мы тоже скоро будем в школе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едолго нам расти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м тоже хочется скорее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ртфель в руках нести!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2 дошкольник:  </w:t>
      </w:r>
      <w:r>
        <w:rPr>
          <w:sz w:val="28"/>
          <w:szCs w:val="28"/>
        </w:rPr>
        <w:t>А вы, ребята, помните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гда войдёте в класс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читесь на  «отлично»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поджидайте нас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  <w:sz w:val="28"/>
          <w:szCs w:val="28"/>
        </w:rPr>
        <w:t>( Звучит песня «Учат в школе».                                                              Первоклассники дарят цветы воспитателю. )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. Встреча с «Рус. Азбукой»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Учитель: - </w:t>
      </w:r>
      <w:r>
        <w:rPr>
          <w:sz w:val="28"/>
          <w:szCs w:val="28"/>
        </w:rPr>
        <w:t>Дорогие, ребята! Сегодня самый важный день в вашей  жизни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Теперь вы –первоклассники.  В школе вы узнаете много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нтересного, научитесь писать, читать, считать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 первой вашей помощницей , которая будет сопровождать вас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 дорогам знаний , станет –Русская азбука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Встречайте её!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( Девочка-пятиклассница  или мама первоклассника в костюме «Рус. Азбуки» входит в класс)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«Рус. Азбука»:  </w:t>
      </w:r>
      <w:r>
        <w:rPr>
          <w:sz w:val="28"/>
          <w:szCs w:val="28"/>
        </w:rPr>
        <w:t xml:space="preserve">В каждом доме, в каждой хате -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 городах и на селе –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Начинающий читатель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ержит книгу на столе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ы дружны с печатным словом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Если б не было его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и о старом, ни о новом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ы не знали б ничего!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очтёшь ты книги о морях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 снеговых вершинах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 звёздах, птицах и зверях,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стеньях и машинах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 дорогу взять не  позабудь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лючей надёжных связку             </w:t>
      </w:r>
      <w:r>
        <w:rPr>
          <w:i/>
          <w:sz w:val="28"/>
          <w:szCs w:val="28"/>
        </w:rPr>
        <w:t>(показывает связку букв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юбой рассказ найдёшь ты путь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ойдёшь в любую сказку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Ведущий 1:              - </w:t>
      </w:r>
      <w:r>
        <w:rPr>
          <w:sz w:val="28"/>
          <w:szCs w:val="28"/>
        </w:rPr>
        <w:t>Дорогие ,ребята! Вас приветствует «Русская азбука»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тобы книги читать 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до  буквы твёрдо знать!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кто много и внимательно читает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от и очень много знает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«Рус. Азбука»:  - </w:t>
      </w:r>
      <w:r>
        <w:rPr>
          <w:sz w:val="28"/>
          <w:szCs w:val="28"/>
        </w:rPr>
        <w:t>Сейчас мы  и узнаем, знаете ли вы буквы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  <w:sz w:val="28"/>
          <w:szCs w:val="28"/>
        </w:rPr>
        <w:t>(«Рус. Азбука» читает по карточке загадку о букве и просит того, кто её угадывает , написать эту букву на доске. Хвалит его. Нужную букву при чтении произносят протяжно.)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УКВЫ 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Вот два столба наискосок,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 между ними поясок.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ы эту букву знаешь? А?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д тобою буква…                      (А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Вы посмотрите –кто такой,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Загородив дорогу,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тоит с протянутой рукой, 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огнув баранкой ногу?                    (Б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 эту букву посмотри-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на совсем как цифра три.               (З)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Эта буква широка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похожа на жука.                               (Ж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>Ведущий 2:   -</w:t>
      </w:r>
      <w:r>
        <w:rPr>
          <w:sz w:val="28"/>
          <w:szCs w:val="28"/>
        </w:rPr>
        <w:t xml:space="preserve">Молодцы , ребята. Но чтобы знать ещё больше, вам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необходимо   внимательно слушать на уроках, читать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зные  полезные и интересные книги.</w:t>
      </w:r>
      <w:r>
        <w:rPr>
          <w:b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Ведущий 1: 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Даже маленький ребёнок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 умеющий читать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олько выйдет из пелёнок-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сит книжку показать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нигу всем понятную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мную,занятную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альчики и девочки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се читать хотят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Ведущий 2:   </w:t>
      </w:r>
      <w:r>
        <w:rPr>
          <w:sz w:val="28"/>
          <w:szCs w:val="28"/>
        </w:rPr>
        <w:t>Говорит она беззвучно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 понятно и не скучно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ы беседуй чаще с ней –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танешь вчетверо умней.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ус. Азбука»:  -</w:t>
      </w:r>
      <w:r>
        <w:rPr>
          <w:sz w:val="28"/>
          <w:szCs w:val="28"/>
        </w:rPr>
        <w:t xml:space="preserve">Ребята, а вы любите загадки? Тогда попробуйте их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тгадать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36"/>
          <w:szCs w:val="36"/>
        </w:rPr>
        <w:t>Загадки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1. Стоит весёлый дом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 проворных много в нём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м пишут и считают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исуют и читают!                 </w:t>
      </w:r>
      <w:r>
        <w:rPr>
          <w:i/>
          <w:sz w:val="28"/>
          <w:szCs w:val="28"/>
        </w:rPr>
        <w:t>(школа)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. Я всех знаю, всех учу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сама всегда молчу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со мною подружиться,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до  грамоте учиться.        </w:t>
      </w:r>
      <w:r>
        <w:rPr>
          <w:i/>
          <w:sz w:val="28"/>
          <w:szCs w:val="28"/>
        </w:rPr>
        <w:t>(книга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3. То я в клетку, то в линейку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исать по ним сумей-ка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 такое я?                           </w:t>
      </w:r>
      <w:r>
        <w:rPr>
          <w:i/>
          <w:sz w:val="28"/>
          <w:szCs w:val="28"/>
        </w:rPr>
        <w:t>(тетрадь)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4. Чёрный Ивашка – деревянная рубашка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носом проведёт-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м след кладёт.                      </w:t>
      </w:r>
      <w:r>
        <w:rPr>
          <w:i/>
          <w:sz w:val="28"/>
          <w:szCs w:val="28"/>
        </w:rPr>
        <w:t>(карандаш)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5. У карандаша простого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 помощница одна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сделает ошибку 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миг сотрёт её она.                  </w:t>
      </w:r>
      <w:r>
        <w:rPr>
          <w:i/>
          <w:sz w:val="28"/>
          <w:szCs w:val="28"/>
        </w:rPr>
        <w:t>(резинка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6. Я люблю прямоту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ама пряма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делать ровную черту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м я помогаю.                       </w:t>
      </w:r>
      <w:r>
        <w:rPr>
          <w:i/>
          <w:sz w:val="28"/>
          <w:szCs w:val="28"/>
        </w:rPr>
        <w:t>(линейка)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7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Если сломан карандаш-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помощник верный ваш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, как врач, его лечу-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ыстро, остро заточу.               </w:t>
      </w:r>
      <w:r>
        <w:rPr>
          <w:i/>
          <w:sz w:val="28"/>
          <w:szCs w:val="28"/>
        </w:rPr>
        <w:t>(точилка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8. В этой узенькой коробке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найдёшь карандаши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чки, ластик,скрепки, кнопки-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 угодно для души.                </w:t>
      </w:r>
      <w:r>
        <w:rPr>
          <w:i/>
          <w:sz w:val="28"/>
          <w:szCs w:val="28"/>
        </w:rPr>
        <w:t>(пенал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9. Чёрные кривые, от рождения немые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ядут в ряд,все заговорят.          </w:t>
      </w:r>
      <w:r>
        <w:rPr>
          <w:i/>
          <w:sz w:val="28"/>
          <w:szCs w:val="28"/>
        </w:rPr>
        <w:t>(буквы)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10. Новый дом несу в руке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ери дома на замке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живут в доме том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нижки, ручки и альбом.            </w:t>
      </w:r>
      <w:r>
        <w:rPr>
          <w:i/>
          <w:sz w:val="28"/>
          <w:szCs w:val="28"/>
        </w:rPr>
        <w:t>(портфель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3.Игра «Собери портфель»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-</w:t>
      </w:r>
      <w:r>
        <w:rPr>
          <w:sz w:val="28"/>
          <w:szCs w:val="28"/>
        </w:rPr>
        <w:t>А умеете ли вы сами собирать свой портфель?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-</w:t>
      </w:r>
      <w:r>
        <w:rPr>
          <w:sz w:val="28"/>
          <w:szCs w:val="28"/>
        </w:rPr>
        <w:t xml:space="preserve"> Давайте поиграем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32"/>
          <w:szCs w:val="32"/>
        </w:rPr>
        <w:t>(</w:t>
      </w:r>
      <w:r>
        <w:rPr>
          <w:i/>
          <w:sz w:val="28"/>
          <w:szCs w:val="28"/>
        </w:rPr>
        <w:t>С  завязанными глазами надо выбрать только школьные вещи и положить их в портфель.Тому, кто выиграет дарятся школьные вещи и игрушки .)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«Рус. Азбука»:  </w:t>
      </w:r>
      <w:r>
        <w:rPr>
          <w:sz w:val="28"/>
          <w:szCs w:val="28"/>
        </w:rPr>
        <w:t>-Вот молодцы! И с этим заданием справились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-</w:t>
      </w:r>
      <w:r>
        <w:rPr>
          <w:sz w:val="28"/>
          <w:szCs w:val="28"/>
        </w:rPr>
        <w:t xml:space="preserve"> А задачи решать умеете? Тогда решите эти задачки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ЗАДАЧИ:</w:t>
      </w:r>
      <w:r>
        <w:rPr>
          <w:sz w:val="28"/>
          <w:szCs w:val="28"/>
        </w:rPr>
        <w:t xml:space="preserve"> 1) Три пушистых кошечки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b/>
          <w:sz w:val="32"/>
          <w:szCs w:val="32"/>
        </w:rPr>
        <w:t xml:space="preserve">                       </w:t>
      </w:r>
      <w:r>
        <w:rPr>
          <w:sz w:val="28"/>
          <w:szCs w:val="28"/>
        </w:rPr>
        <w:t>Улеглись в лукошечке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ут одна к ним прибежала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32"/>
          <w:szCs w:val="32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колько вместе кошек стало?</w:t>
      </w:r>
      <w:r>
        <w:rPr>
          <w:sz w:val="32"/>
          <w:szCs w:val="32"/>
        </w:rPr>
        <w:t xml:space="preserve">        </w:t>
      </w:r>
      <w:r>
        <w:rPr>
          <w:i/>
          <w:sz w:val="32"/>
          <w:szCs w:val="32"/>
        </w:rPr>
        <w:t>(4)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2) </w:t>
      </w:r>
      <w:r>
        <w:rPr>
          <w:sz w:val="28"/>
          <w:szCs w:val="28"/>
        </w:rPr>
        <w:t>Шесть весёлых медвежат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 малиной в лес спешат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один малыш устал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товарищей отстал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теперь ответ найди: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колько мишек впереди</w:t>
      </w:r>
      <w:r>
        <w:rPr>
          <w:sz w:val="32"/>
          <w:szCs w:val="32"/>
        </w:rPr>
        <w:t xml:space="preserve">?                 </w:t>
      </w:r>
      <w:r>
        <w:rPr>
          <w:i/>
          <w:sz w:val="32"/>
          <w:szCs w:val="32"/>
        </w:rPr>
        <w:t>(5)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4.Клятва первоклассника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>Ведущий 1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 -Молодцы, ребята! Посмотрите вокруг, как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уютно, чисто в нашем классе. Всё это сделано для вас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мы надеемся, что вы будете помнить…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ами вещи не растут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делать вещи нужен труд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арандаш, тетрадь, перо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арту, доску, стол, окно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нижку, сумку- береги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е ломай, не мни, не рви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Ведущий 2: </w:t>
      </w:r>
      <w:r>
        <w:rPr>
          <w:sz w:val="32"/>
          <w:szCs w:val="32"/>
        </w:rPr>
        <w:t xml:space="preserve">  - </w:t>
      </w:r>
      <w:r>
        <w:rPr>
          <w:sz w:val="28"/>
          <w:szCs w:val="28"/>
        </w:rPr>
        <w:t xml:space="preserve">А теперь, чтобы вы с гордостью могли носить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звание учеников и учениц 1 класса, вы должны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оизнести </w:t>
      </w:r>
      <w:r>
        <w:rPr>
          <w:b/>
          <w:sz w:val="28"/>
          <w:szCs w:val="28"/>
        </w:rPr>
        <w:t>клятву первоклассников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Попрошу всех первоклассников встать!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Ведущий 1: </w:t>
      </w:r>
      <w:r>
        <w:rPr>
          <w:i/>
          <w:sz w:val="32"/>
          <w:szCs w:val="32"/>
        </w:rPr>
        <w:t>(читает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МЫ, ПРИНИМАЮЩИЕ ШКОЛЬНУЮ ЭСТАФЕТУ 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У ВЫПУСКНИКОВ,КЛЯНЁМСЯ: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1) Прибегать в школу к первому уроку  с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горящими от жажды знаний глазами. Клянёмся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Все первоклассники: </w:t>
      </w:r>
      <w:r>
        <w:rPr>
          <w:sz w:val="32"/>
          <w:szCs w:val="32"/>
        </w:rPr>
        <w:t xml:space="preserve"> Клянёмся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)  </w:t>
      </w:r>
      <w:r>
        <w:rPr>
          <w:sz w:val="32"/>
          <w:szCs w:val="32"/>
        </w:rPr>
        <w:t xml:space="preserve">С волчьим аппетитом поглощать знания.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Клянёмся!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Все первоклассники: </w:t>
      </w:r>
      <w:r>
        <w:rPr>
          <w:sz w:val="32"/>
          <w:szCs w:val="32"/>
        </w:rPr>
        <w:t xml:space="preserve"> Клянёмся!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3)  Клянёмся поддерживать огонь любви и 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уважения к учителям и администрации школы. 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Клянёмся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Все первоклассники: </w:t>
      </w:r>
      <w:r>
        <w:rPr>
          <w:sz w:val="32"/>
          <w:szCs w:val="32"/>
        </w:rPr>
        <w:t xml:space="preserve"> Клянёмся!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 xml:space="preserve">4)  </w:t>
      </w:r>
      <w:r>
        <w:rPr>
          <w:sz w:val="32"/>
          <w:szCs w:val="32"/>
        </w:rPr>
        <w:t>Клянёмся с достоинством донести высокое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звание «Учащийся школы – бизнеса» до 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окончания учёбы. Клянёмся! Клянёмся! 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Клянёмся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Все первоклассники: </w:t>
      </w:r>
      <w:r>
        <w:rPr>
          <w:sz w:val="32"/>
          <w:szCs w:val="32"/>
        </w:rPr>
        <w:t xml:space="preserve"> Клянёмся! Клянёмся! Клянёмся!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i/>
          <w:sz w:val="32"/>
          <w:szCs w:val="32"/>
        </w:rPr>
        <w:t>( Ведущие и Рус. Азбука награждают детей «Медалью первоклассника» и подарком )</w:t>
      </w:r>
      <w:r>
        <w:rPr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40"/>
          <w:szCs w:val="40"/>
          <w:u w:val="single"/>
        </w:rPr>
        <w:t>5.Клятва родителей.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Ведущий 2: 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-  А сейчас клятву дадут ваши родители. Попрошу всех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одителей встать!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Родитель :  </w:t>
      </w:r>
      <w:r>
        <w:rPr>
          <w:sz w:val="32"/>
          <w:szCs w:val="32"/>
        </w:rPr>
        <w:t>Клянёмся детям в учёбе всегда помогать!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Все: </w:t>
      </w:r>
      <w:r>
        <w:rPr>
          <w:sz w:val="32"/>
          <w:szCs w:val="32"/>
        </w:rPr>
        <w:t>Клянёмся!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одитель </w:t>
      </w:r>
      <w:r>
        <w:rPr>
          <w:b/>
          <w:sz w:val="28"/>
          <w:szCs w:val="28"/>
        </w:rPr>
        <w:t xml:space="preserve">:  </w:t>
      </w:r>
      <w:r>
        <w:rPr>
          <w:sz w:val="32"/>
          <w:szCs w:val="32"/>
        </w:rPr>
        <w:t>Клянёмся  детей поощрять, не ругать!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Все: </w:t>
      </w:r>
      <w:r>
        <w:rPr>
          <w:sz w:val="32"/>
          <w:szCs w:val="32"/>
        </w:rPr>
        <w:t>Клянёмся!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одитель :  </w:t>
      </w:r>
      <w:r>
        <w:rPr>
          <w:sz w:val="32"/>
          <w:szCs w:val="32"/>
        </w:rPr>
        <w:t>Школе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клянёмся всегда помогать, 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месте с ними всё успевать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 xml:space="preserve">Все: </w:t>
      </w:r>
      <w:r>
        <w:rPr>
          <w:sz w:val="32"/>
          <w:szCs w:val="32"/>
        </w:rPr>
        <w:t>Клянёмся! Клянёмся! Клянёмся!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b/>
          <w:sz w:val="40"/>
          <w:szCs w:val="40"/>
          <w:u w:val="single"/>
        </w:rPr>
        <w:t>6.Песня.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елодия. Старшеклассники и родители первоклассников поют песню.)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В школе распахнуты двери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>Праздник знаний у ребят.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>В классе сидят ребятишки,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>Наши девчонки ,мальчишки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>В прошлом, теперь уже в прошлом детский сад.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>П-в: Школьный дом родной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 при всякой погоде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иходи сюда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Здесь ты встретишь друзей.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ерез года вспомнишь ласковый голос: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«Здравствуй ,мой дружок, 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адись за парту скорей.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Время промчится как ветер,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>Одиннадцать лет пролетят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>Вырастут наши девчонки,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>Взрослыми станут мальчишки,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>Но навсегда они в сердце сохранят…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>П-в: Школьный дом родной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 при всякой погоде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иходи сюда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Здесь ты встретишь друзей.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ерез года вспомнишь ласковый голос: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«Здравствуй ,мой дружок, 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адись за парту скорей.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Учитель: -</w:t>
      </w:r>
      <w:r>
        <w:rPr>
          <w:sz w:val="32"/>
          <w:szCs w:val="32"/>
        </w:rPr>
        <w:t>Вот и закончился наш праздник. А завтра у вас  начнётся самая трудная, но очень важная работа –быть отличным учеником! До свидания!</w:t>
      </w:r>
    </w:p>
    <w:p>
      <w:pPr>
        <w:pStyle w:val="Normal"/>
        <w:tabs>
          <w:tab w:val="clear" w:pos="708"/>
          <w:tab w:val="center" w:pos="4677" w:leader="none"/>
        </w:tabs>
        <w:ind w:left="8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3:45:00Z</dcterms:created>
  <dc:creator>User</dc:creator>
  <dc:description/>
  <cp:keywords/>
  <dc:language>en-US</dc:language>
  <cp:lastModifiedBy>Admin</cp:lastModifiedBy>
  <cp:lastPrinted>2009-07-27T15:33:00Z</cp:lastPrinted>
  <dcterms:modified xsi:type="dcterms:W3CDTF">2012-06-28T14:27:00Z</dcterms:modified>
  <cp:revision>11</cp:revision>
  <dc:subject/>
  <dc:title>     </dc:title>
</cp:coreProperties>
</file>