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етод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токол №_____от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_____от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элективного курса по английскому язы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иалог культур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ntercultur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sues</w:t>
      </w:r>
      <w:r>
        <w:rPr>
          <w:b/>
          <w:sz w:val="28"/>
          <w:szCs w:val="28"/>
        </w:rPr>
        <w:t xml:space="preserve">»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учащихся 9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Платицына В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шанск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элективного курса по английскому языку для 9 класса составлена на основе Федерального компонента государственного стандарта основного общего образования по иностранному языку. Программа определяет основную цель обучения английскому языку как развитие способностей школьников использовать иностранный язык в виде инструмента общения в диалоге культур современного мира. Страноведческое содержание этого курса призвано завершить формирование у учащихся представления о менталитете и культуре англо-говорящих стран. Сюда включены сведения о тех сферах жизни общества, которые не освещались или освещались в недостаточной степени в предыдущих классах: образование, средства массовой информации, культура. 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       </w:t>
      </w:r>
      <w:r>
        <w:rPr>
          <w:b/>
          <w:sz w:val="28"/>
          <w:szCs w:val="28"/>
        </w:rPr>
        <w:t xml:space="preserve">Программа предусматривает формирование у учащихся общеучебных умений, универсальных способов деятельности и ключевых компетенций в следующих направлениях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использование учебных умений, связанных со способом организации учебной деятельности, доступных учащимся 9 класса и способствующих самостоятельному изучению английского языка и культуры стран изучаемого языка,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развитие специальных умений, таких как нахождение ключевых слов при работе с текстом, их семантизация на основе языковой догадки, словообразовательный анализ,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выборочное использование перевода,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участие в проект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урса положен коммуникативный подход к овладению всеми аспектами иноязычной культуры, развивающий все виды речевой деятельности. Ведущим остается чтение и говорение. Учащиеся знакомятся с культурой страны путем сравнения уже имеющихся знаний и понятий с вновь полученными.  Сравнивая себя, и зарубежных сверстников учащиеся выделяют общее и специфическое, что способствует объединению, развитию понимания и толерантного отношения к стране и ее людям, и тради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рассчитан на 17 часов и ставит своей задачей закрепить, обобщить и систематизировать приобретенные учащимися ранее знания и умения, сформировать новые и подготовить учащихся к сдаче экзамена по английскому языку.  Курс предусматривает классно – урочную систему организации учебного процесса, а также самостоятельную работу учащихся с использованием современных компьютерных технологий. Осуществление целей данной программы обусловлено использованием в образовательном процессе информационных технологий,  проектной технологии, личностно-ориентированного обуче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нтроля учащихся безоценочная, с зачетом в конце курса ввиде защиты презент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и социокультурной     компетенции посредством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зать значение иностранного языка в диалоге куль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вать у учащихся приобретенные ранее знания и ум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вивать умения и навыки систематизации анализа полученных ран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вать у учащихся познавательный интере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сширить и углубить страноведческие 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учение навыкам проектн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учение работе со справочной литератур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ть мировоззренческие поня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спитывать толерантное отношение к традициям и обычаям изучаем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Sense of home and family (2</w:t>
      </w:r>
      <w:r>
        <w:rPr>
          <w:b/>
          <w:sz w:val="28"/>
          <w:szCs w:val="28"/>
        </w:rPr>
        <w:t>ч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Английский дом. Основные культурные ценности, связанные с домом и семьей, проявления национального менталитета в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rPr/>
      </w:pPr>
      <w:r>
        <w:rPr>
          <w:sz w:val="28"/>
          <w:szCs w:val="28"/>
        </w:rPr>
        <w:t>-особенности национального менталитета</w:t>
      </w:r>
    </w:p>
    <w:p>
      <w:pPr>
        <w:pStyle w:val="Normal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провести сравнительный анализ русского и английского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взаимодействовать с окружающими в пределах речевых потребностей и возможностей;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Geographical peculiarities of the country (3</w:t>
      </w:r>
      <w:r>
        <w:rPr>
          <w:b/>
          <w:sz w:val="28"/>
          <w:szCs w:val="28"/>
        </w:rPr>
        <w:t>ч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Подробное знакомство с географическим положением, города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примечательностями  Соединенного короле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ку, связанную с те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примечательности страны изучаемого языка и России</w:t>
      </w:r>
    </w:p>
    <w:p>
      <w:pPr>
        <w:pStyle w:val="Normal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рассказать об особенностях географического положения страны и достопримечательностях Соединенного королевства</w:t>
      </w:r>
    </w:p>
    <w:p>
      <w:pPr>
        <w:pStyle w:val="Normal"/>
        <w:rPr/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а информацией со сверстниками по изученной тема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Natio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ymbols</w:t>
      </w:r>
      <w:r>
        <w:rPr>
          <w:b/>
          <w:sz w:val="28"/>
          <w:szCs w:val="28"/>
        </w:rPr>
        <w:t xml:space="preserve"> (2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циональные различия России и страны изучаемого языка, национальные симв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rPr/>
      </w:pPr>
      <w:r>
        <w:rPr>
          <w:b/>
          <w:sz w:val="28"/>
          <w:szCs w:val="28"/>
        </w:rPr>
        <w:t>Знать/ понимать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циональные символы России и страны изучаемого языка</w:t>
      </w:r>
    </w:p>
    <w:p>
      <w:pPr>
        <w:pStyle w:val="Normal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о символ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а информацией о своей стране и стране изучаемого язы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. Some facts of the history (3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Наиболее  известные и интересные исторические факты из жизни</w:t>
      </w:r>
    </w:p>
    <w:p>
      <w:pPr>
        <w:pStyle w:val="Normal"/>
        <w:rPr/>
      </w:pPr>
      <w:r>
        <w:rPr>
          <w:sz w:val="28"/>
          <w:szCs w:val="28"/>
        </w:rPr>
        <w:t>Соединенного королевства, кельтские племена, римские завоевания,          англо-саксонские завоевате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а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ы</w:t>
      </w:r>
    </w:p>
    <w:p>
      <w:pPr>
        <w:pStyle w:val="Normal"/>
        <w:rPr/>
      </w:pPr>
      <w:r>
        <w:rPr>
          <w:b/>
          <w:sz w:val="28"/>
          <w:szCs w:val="28"/>
        </w:rPr>
        <w:t>Знать/понимать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екси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казать об истории страны изучаемого язык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я и понимания аутентичных текстов по т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>Traditio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ustoms</w:t>
      </w:r>
      <w:r>
        <w:rPr>
          <w:b/>
          <w:sz w:val="28"/>
          <w:szCs w:val="28"/>
        </w:rPr>
        <w:t xml:space="preserve"> (2ч.)</w:t>
      </w:r>
    </w:p>
    <w:p>
      <w:pPr>
        <w:pStyle w:val="Normal"/>
        <w:jc w:val="both"/>
        <w:rPr/>
      </w:pPr>
      <w:r>
        <w:rPr>
          <w:sz w:val="28"/>
          <w:szCs w:val="28"/>
        </w:rPr>
        <w:t>Традиции, история национального костюма, обычаи родной страны и страны изучаем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традиции своей страны и страны изучаем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>-лексику по тем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ь традиции и обычаи своей страны и страны изучаемого язык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ния культуры страны изучаемого языка и толерантного отношения к культуре этой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  <w:lang w:val="en-US"/>
        </w:rPr>
        <w:t>Recogniz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ultur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mages</w:t>
      </w:r>
      <w:r>
        <w:rPr>
          <w:b/>
          <w:sz w:val="28"/>
          <w:szCs w:val="28"/>
        </w:rPr>
        <w:t xml:space="preserve"> (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жизнь, образование,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лексику по теме;</w:t>
      </w:r>
    </w:p>
    <w:p>
      <w:pPr>
        <w:pStyle w:val="Normal"/>
        <w:jc w:val="both"/>
        <w:rPr/>
      </w:pPr>
      <w:r>
        <w:rPr>
          <w:sz w:val="28"/>
          <w:szCs w:val="28"/>
        </w:rPr>
        <w:t>-различия в системе образования своей страны и страны изучаем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>-виды средств массовой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равнивать образовательные системы своей страны и страны изучаем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>-рассказать о средствах массовой информации своей страны и страны изучаемого язык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я дополнительной информации по теме из других источников: Интернет, справочная литература, книги, журн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3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ные культурные ценности, связанные с домом, семь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Географические особенности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циональные симв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акты из ис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ычаи и трад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щественная жиз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курса учащиеся долж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/ понимать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традиции, обычаи и национальные особенности страны изучаемого языка  в соответствии с изучаемыми темами</w:t>
      </w:r>
      <w:r>
        <w:rPr/>
        <w:t>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лексику, необходимую для монологического и диалогического высказывания по теме курса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ть на слух иноязычную речь учителя и аудиозапись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нормы поведения, принятые в стране изучаемого язык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читать и понимать аутентичные тексты по тематике курс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формулировать свои мысли, суждения, свою точку зр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одолевать трудности при восприятии и знакомстве с лингвистической информаци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авнивать, выделять общее и специфическое </w:t>
      </w:r>
      <w:r>
        <w:rPr/>
        <w:t xml:space="preserve"> </w:t>
      </w:r>
      <w:r>
        <w:rPr>
          <w:sz w:val="28"/>
          <w:szCs w:val="28"/>
        </w:rPr>
        <w:t xml:space="preserve">и проводить аналогии, обобщения при сравнивании фактов, явлений культуры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ести беседу, используя программную лексику, вопросно-ответные реплики, просьб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ысказываться  в рамках программной тематики в объеме 8-10 логически выстроенных фраз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ставить краткое письмо или поздравление зарубежному сверстнику по образц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ести экскурсию по стране изучаемого язы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в области говорения</w:t>
      </w:r>
      <w:r>
        <w:rPr>
          <w:b/>
          <w:sz w:val="28"/>
          <w:szCs w:val="28"/>
        </w:rPr>
        <w:t>:</w:t>
      </w:r>
    </w:p>
    <w:p>
      <w:pPr>
        <w:pStyle w:val="TextBody"/>
        <w:spacing w:lineRule="auto" w:line="240" w:before="60" w:after="0"/>
        <w:rPr/>
      </w:pPr>
      <w:r>
        <w:rPr>
          <w:szCs w:val="28"/>
        </w:rPr>
        <w:t>•</w:t>
      </w:r>
      <w:r>
        <w:rPr>
          <w:szCs w:val="28"/>
        </w:rPr>
        <w:t>вести диалог в ситуациях неофициального общения в бытовой, социокультурной сферах, используя аргументацию, эмоционально-оценочные средства;</w:t>
      </w:r>
    </w:p>
    <w:p>
      <w:pPr>
        <w:pStyle w:val="TextBody"/>
        <w:spacing w:lineRule="auto" w:line="240" w:before="40" w:after="0"/>
        <w:rPr/>
      </w:pPr>
      <w:r>
        <w:rPr>
          <w:szCs w:val="28"/>
        </w:rPr>
        <w:t>•</w:t>
      </w:r>
      <w:r>
        <w:rPr>
          <w:szCs w:val="28"/>
        </w:rPr>
        <w:t>делать сообщения, рассказывать/рассуждать в связи с изученной тематикой/проблематикой прочитанных/прослушанных текстов, комментировать события/факты.</w:t>
      </w:r>
    </w:p>
    <w:p>
      <w:pPr>
        <w:pStyle w:val="TextBody"/>
        <w:spacing w:lineRule="auto" w:line="240" w:before="40" w:after="0"/>
        <w:rPr/>
      </w:pPr>
      <w:r>
        <w:rPr>
          <w:szCs w:val="28"/>
        </w:rPr>
        <w:t>•</w:t>
      </w:r>
      <w:r>
        <w:rPr>
          <w:szCs w:val="28"/>
        </w:rPr>
        <w:t>представлять социокультурный портрет своей страны на основе страноведческой информации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в области аудирования</w:t>
      </w:r>
      <w:r>
        <w:rPr>
          <w:b/>
          <w:sz w:val="28"/>
          <w:szCs w:val="28"/>
        </w:rPr>
        <w:t>:</w:t>
      </w:r>
    </w:p>
    <w:p>
      <w:pPr>
        <w:pStyle w:val="TextBody"/>
        <w:spacing w:lineRule="auto" w:line="240" w:before="60" w:after="0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>понимать высказывания на изучаемом иностранном языке в пределах изученной тематики.</w:t>
      </w:r>
    </w:p>
    <w:p>
      <w:pPr>
        <w:pStyle w:val="TextBody"/>
        <w:spacing w:lineRule="auto" w:line="240" w:before="60" w:after="0"/>
        <w:rPr>
          <w:szCs w:val="28"/>
        </w:rPr>
      </w:pPr>
      <w:r>
        <w:rPr>
          <w:szCs w:val="28"/>
        </w:rPr>
        <w:t xml:space="preserve"> •</w:t>
      </w:r>
      <w:r>
        <w:rPr>
          <w:szCs w:val="28"/>
        </w:rPr>
        <w:t>понимать основное содержание или, выборочно, необходимую информацию в аутентичных аудио- или видеотекстов познавательного характера на темы, связанные с изученной тематикой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в области чтения</w:t>
      </w:r>
      <w:r>
        <w:rPr>
          <w:b/>
          <w:sz w:val="28"/>
          <w:szCs w:val="28"/>
        </w:rPr>
        <w:t>:</w:t>
      </w:r>
    </w:p>
    <w:p>
      <w:pPr>
        <w:pStyle w:val="TextBody"/>
        <w:spacing w:lineRule="auto" w:line="240" w:before="60" w:after="0"/>
        <w:rPr/>
      </w:pPr>
      <w:r>
        <w:rPr>
          <w:szCs w:val="28"/>
        </w:rPr>
        <w:t>•</w:t>
      </w:r>
      <w:r>
        <w:rPr>
          <w:szCs w:val="28"/>
        </w:rPr>
        <w:t>читать аутентичные тексты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в области письменной речи:</w:t>
      </w:r>
    </w:p>
    <w:p>
      <w:pPr>
        <w:pStyle w:val="TextBody"/>
        <w:spacing w:lineRule="auto" w:line="240" w:before="60" w:after="0"/>
        <w:rPr/>
      </w:pPr>
      <w:r>
        <w:rPr>
          <w:szCs w:val="28"/>
        </w:rPr>
        <w:t>•</w:t>
      </w:r>
      <w:r>
        <w:rPr>
          <w:szCs w:val="28"/>
        </w:rPr>
        <w:t>описывать факты/явления/события в сообщении или письме личного характера, излагать сведения о себе в форме, принятой в стране/странах изучаемого языка, писать текст проектно-исследовательской работы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в области перевода:</w:t>
      </w:r>
    </w:p>
    <w:p>
      <w:pPr>
        <w:pStyle w:val="TextBody"/>
        <w:spacing w:lineRule="auto" w:line="240" w:before="60" w:after="0"/>
        <w:rPr/>
      </w:pPr>
      <w:r>
        <w:rPr>
          <w:szCs w:val="28"/>
        </w:rPr>
        <w:t>•</w:t>
      </w:r>
      <w:r>
        <w:rPr>
          <w:szCs w:val="28"/>
        </w:rPr>
        <w:t>делать письменный перевод текстов, связанных с тематикой 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материально-технические сре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rPr/>
      </w:pPr>
      <w:r>
        <w:rPr>
          <w:sz w:val="28"/>
          <w:szCs w:val="28"/>
        </w:rPr>
        <w:t>1. Федеральный компонент государственного стандарта основного (общего) образования по английскому языку, Приложение к журналу ИЯШ №4, 200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аканова И.Ю.. Великобритания – М.: Дрофа,2009.</w:t>
      </w:r>
    </w:p>
    <w:p>
      <w:pPr>
        <w:pStyle w:val="Normal"/>
        <w:jc w:val="both"/>
        <w:rPr/>
      </w:pPr>
      <w:r>
        <w:rPr>
          <w:sz w:val="28"/>
          <w:szCs w:val="28"/>
        </w:rPr>
        <w:t>3.Васильев М.В. “Достопримечательности Великобритании” - изд. Анталогия, 2008</w:t>
      </w:r>
    </w:p>
    <w:p>
      <w:pPr>
        <w:pStyle w:val="Normal"/>
        <w:jc w:val="both"/>
        <w:rPr/>
      </w:pPr>
      <w:r>
        <w:rPr>
          <w:sz w:val="28"/>
          <w:szCs w:val="28"/>
        </w:rPr>
        <w:t>4.Голицинский Ю.Б. “Великобритания” – изд. Каро, 200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Шереметь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“English Speaking Countries” – </w:t>
      </w: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>, 20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/>
      </w:pPr>
      <w:r>
        <w:rPr>
          <w:sz w:val="28"/>
          <w:szCs w:val="28"/>
        </w:rPr>
        <w:t xml:space="preserve">1.Белл Д.,  Белл Б. “Английский язык с улыбкой” – </w:t>
      </w:r>
      <w:r>
        <w:rPr>
          <w:sz w:val="28"/>
          <w:szCs w:val="28"/>
          <w:lang w:val="en-US"/>
        </w:rPr>
        <w:t>Sigm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, Москва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щенкова В.В, И.И. Шустилова  “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 xml:space="preserve">” - М. Просвещение,  2010   </w:t>
      </w:r>
    </w:p>
    <w:p>
      <w:pPr>
        <w:pStyle w:val="Normal"/>
        <w:jc w:val="both"/>
        <w:rPr/>
      </w:pPr>
      <w:r>
        <w:rPr>
          <w:sz w:val="28"/>
          <w:szCs w:val="28"/>
        </w:rPr>
        <w:t>3.Тобольская С.И.  “Капризы и прихоти английского языка” - Лицей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-ресурс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  <w:lang w:val="en-US"/>
        </w:rPr>
        <w:t>www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bbc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com</w:t>
      </w:r>
      <w:r>
        <w:rPr>
          <w:i/>
          <w:iCs/>
          <w:color w:val="000000"/>
          <w:sz w:val="28"/>
          <w:szCs w:val="28"/>
        </w:rPr>
        <w:t xml:space="preserve">  </w:t>
      </w:r>
      <w:hyperlink r:id="rId2">
        <w:r>
          <w:rPr>
            <w:rStyle w:val="InternetLink"/>
            <w:i/>
            <w:iCs/>
            <w:color w:val="000000"/>
            <w:szCs w:val="28"/>
            <w:lang w:val="en-US"/>
          </w:rPr>
          <w:t>yahoo</w:t>
        </w:r>
        <w:r>
          <w:rPr>
            <w:rStyle w:val="InternetLink"/>
            <w:i/>
            <w:iCs/>
            <w:color w:val="000000"/>
            <w:szCs w:val="28"/>
          </w:rPr>
          <w:t>.</w:t>
        </w:r>
        <w:r>
          <w:rPr>
            <w:rStyle w:val="InternetLink"/>
            <w:i/>
            <w:iCs/>
            <w:color w:val="000000"/>
            <w:szCs w:val="28"/>
            <w:lang w:val="en-US"/>
          </w:rPr>
          <w:t>com</w:t>
        </w:r>
      </w:hyperlink>
      <w:r>
        <w:rPr>
          <w:i/>
          <w:iCs/>
          <w:color w:val="000000"/>
          <w:sz w:val="28"/>
          <w:szCs w:val="28"/>
          <w:lang w:val="en-US"/>
        </w:rPr>
        <w:t> 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hyperlink r:id="rId3">
        <w:r>
          <w:rPr>
            <w:rStyle w:val="InternetLink"/>
            <w:i/>
            <w:iCs/>
            <w:color w:val="000000"/>
            <w:szCs w:val="28"/>
            <w:lang w:val="en-US"/>
          </w:rPr>
          <w:t>altavista</w:t>
        </w:r>
        <w:r>
          <w:rPr>
            <w:rStyle w:val="InternetLink"/>
            <w:i/>
            <w:iCs/>
            <w:color w:val="000000"/>
            <w:szCs w:val="28"/>
          </w:rPr>
          <w:t>.</w:t>
        </w:r>
        <w:r>
          <w:rPr>
            <w:rStyle w:val="InternetLink"/>
            <w:i/>
            <w:iCs/>
            <w:color w:val="000000"/>
            <w:szCs w:val="28"/>
            <w:lang w:val="en-US"/>
          </w:rPr>
          <w:t>com</w:t>
        </w:r>
      </w:hyperlink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nchantedlearnin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</w:t>
        <w:br/>
        <w:t>3.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oodland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junio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en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c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en-US"/>
        </w:rPr>
        <w:t>englishteacher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it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communitie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spx</w:t>
        </w:r>
        <w:r>
          <w:rPr>
            <w:rStyle w:val="InternetLink"/>
            <w:color w:val="000000"/>
            <w:szCs w:val="28"/>
          </w:rPr>
          <w:t>?</w:t>
        </w:r>
        <w:r>
          <w:rPr>
            <w:rStyle w:val="InternetLink"/>
            <w:color w:val="000000"/>
            <w:szCs w:val="28"/>
            <w:lang w:val="en-US"/>
          </w:rPr>
          <w:t>cat</w:t>
        </w:r>
        <w:r>
          <w:rPr>
            <w:rStyle w:val="InternetLink"/>
            <w:color w:val="000000"/>
            <w:szCs w:val="28"/>
          </w:rPr>
          <w:t>_</w:t>
        </w:r>
        <w:r>
          <w:rPr>
            <w:rStyle w:val="InternetLink"/>
            <w:color w:val="000000"/>
            <w:szCs w:val="28"/>
            <w:lang w:val="en-US"/>
          </w:rPr>
          <w:t>no</w:t>
        </w:r>
        <w:r>
          <w:rPr>
            <w:rStyle w:val="InternetLink"/>
            <w:color w:val="000000"/>
            <w:szCs w:val="28"/>
          </w:rPr>
          <w:t>=14410&amp;</w:t>
        </w:r>
        <w:r>
          <w:rPr>
            <w:rStyle w:val="InternetLink"/>
            <w:color w:val="000000"/>
            <w:szCs w:val="28"/>
            <w:lang w:val="en-US"/>
          </w:rPr>
          <w:t>tmpl</w:t>
        </w:r>
        <w:r>
          <w:rPr>
            <w:rStyle w:val="InternetLink"/>
            <w:color w:val="000000"/>
            <w:szCs w:val="28"/>
          </w:rPr>
          <w:t>=</w:t>
        </w:r>
        <w:r>
          <w:rPr>
            <w:rStyle w:val="InternetLink"/>
            <w:color w:val="000000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 – сеть творческ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ей, сообщество учителей английского язы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ие сред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серок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ind w:left="5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культурные ценности, связанные с домом, семь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Англий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ус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еографическая особенность Соединенного Королев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ости географического 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лавные города Брит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опримечательност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симв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лаги, эм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Герб, г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ы из ис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ельтские пле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имские заво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Англо – саксонские завоев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и и обыча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История костю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Фестивали в Шотлан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ственная жиз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бразование. Нач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редн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ританская пресса. Телевидение и рад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культурные ценности, связанные с домом, семьей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Групповой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кст как смысловое и структурное единство»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фазовая работа с текс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о те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ка устной реч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казать об английском и русском доме и сравнить и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ая особенность Соединенного Королевств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рок- лекция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и записать текст на слух с общим охватом содерж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смотр фильм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фильма, обмен мн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рок - экскурсия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и по Лондон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е символы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упповая работа с текстом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сновн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ыс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ltiple choice, questions, true/fal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игра</w:t>
            </w:r>
            <w:r>
              <w:rPr>
                <w:sz w:val="28"/>
                <w:szCs w:val="28"/>
                <w:lang w:val="en-US"/>
              </w:rPr>
              <w:t xml:space="preserve"> “What do you know”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опыта знаний по изученной теме. Викторина по те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акты из истор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бота с текстом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с полным понимание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актическая работа «Аудирование»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влечь нужную и необходимую информаци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ект «Письмо»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писки из прочитанного, составить краткую аннотацию прочитанного текс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и и обыча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Групповая работа с текстом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тить на вопросы, задать интересующие вопросы, обменяться мн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иалог - расспрос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просить собеседника по интересующей проблеме, умение выразить оценку происходящем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ая жизнь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бота с текстом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ь главную идею текста,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fal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ch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ercis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иалог – обмен мнениям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зить точку зрения, согласиться, не согласиться, умение выразить эмоциональную оценк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актическая работа «Аудирование»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текст на слух с общим охватом содержания</w:t>
            </w:r>
          </w:p>
        </w:tc>
      </w:tr>
      <w:tr>
        <w:trPr>
          <w:trHeight w:val="2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рок-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ое высказывание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заче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изученным те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95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hoo.com/" TargetMode="External"/><Relationship Id="rId3" Type="http://schemas.openxmlformats.org/officeDocument/2006/relationships/hyperlink" Target="http://altavista.com/" TargetMode="External"/><Relationship Id="rId4" Type="http://schemas.openxmlformats.org/officeDocument/2006/relationships/hyperlink" Target="http://www.it-n.ru/communities.aspx?cat_no=14410&amp;tmpl=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11:00Z</dcterms:created>
  <dc:creator>A</dc:creator>
  <dc:description/>
  <cp:keywords/>
  <dc:language>en-US</dc:language>
  <cp:lastModifiedBy>Q</cp:lastModifiedBy>
  <cp:lastPrinted>2012-01-12T07:39:00Z</cp:lastPrinted>
  <dcterms:modified xsi:type="dcterms:W3CDTF">2012-07-08T08:33:00Z</dcterms:modified>
  <cp:revision>45</cp:revision>
  <dc:subject/>
  <dc:title>Программа элективного курса по английскому языку для учащихся</dc:title>
</cp:coreProperties>
</file>