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  Задачи  на  кратное  сравнение,  на  увеличение  и  уменьшение  в    несколько  раз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1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 У  Пети  24  марки,  а у Коли  8  марок.  Во  сколько  раз  у  Пети  марок  больше, чем  у  Кол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Ученики  посадили  3  куста  крыжовника, а  кустов  малины  -  в  2  раза  больше.  Сколько  кустов  малины  посадили  ученики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В  шкафу  15  кукол,  а  машинок  в  3  раза  меньше.  Сколько  машинок  в  шкафу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В  саду  растут  12  кустов  чёрной  смородины  и  6  кустов  красной  смородины.  Во  сколько раз  кустов  красной  смородины  меньше, чем  чёрной  смородин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В  машине едут  4  человека,  а  в  автобусе  -  в  8  раз  больше.  Сколько  человек  едут  в  автобус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Школа  закупила  в  прошлом  году  32  парты,  а  в  этом  году  -  в  4  раза  меньше.  Сколько  парт  купила  школа  в  этом  год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3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 Верёвку  длиной 16 м  укоротили  до  8 м.  Во  сколько  раз  верёвка  стала  короч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Из  автобуса  вышли  9  человек.  В  автобусе  осталось  пассажиров  в  3  раза  больше,  чем  вышло.  Сколько  пассажиров  осталось  в  автобус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3.  Из  автобуса  вышли  9  человек.  В  автобусе  осталось  пассажиров  в  3  раза  меньше,   чем  вышло.  Сколько  пассажиров  осталось  в  автобус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 Маша  выжжет  шарф.  В  начале  недели  длина  шарфа  составляла  2  дм,  а  к  концу  недели  достигла  8  дм.  Во  сколько  раз  шарф  стал  длиннее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 Длина  первого  отрезка  в  3  раза  меньше  длины  второго.  Чему  равна  длина  первого  отрезка,  если  длина  второго  6с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Длина  первого  отрезка  в  3  раза  больше   длины  второго.  Чему  равна  длина  первого  отрезка,  если  длина  второго  6см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5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 В  пруду  плавают  6  уток.  У  каждой  утки  по 3 утёнка.  Во  сколько  раз  больше  утят,  чем  уто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брали  10  кг  картофеля,  а  моркови  -  в  5  раз  меньше.  Сколько  килограммов  овощей  собрал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У  Серёжи  8   значков,  это  в  2  раза  меньше,  чем  у  Юры.  Сколько значков  у  Юр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 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  У  бабушки  2  курицы.  У  каждой  курицы  по  4  цыплёнка.  Во  сколько раз  кур  меньше,  чем  цыплят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 Масса  петуха 6кг.  Индюк  в  2  раза  тяжелее  петуха.  На  сколько  килограммов  петух  легче  индюк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Отец  поймал  9  окуней,  это  в  3  раза  больше,  чем  поймал  сын.   Сколько  окуней  поймал  сын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8:25:00Z</dcterms:created>
  <dc:creator> </dc:creator>
  <dc:description/>
  <cp:keywords/>
  <dc:language>en-US</dc:language>
  <cp:lastModifiedBy> </cp:lastModifiedBy>
  <dcterms:modified xsi:type="dcterms:W3CDTF">2012-06-21T17:54:00Z</dcterms:modified>
  <cp:revision>9</cp:revision>
  <dc:subject/>
  <dc:title/>
</cp:coreProperties>
</file>