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МУНИЦИПАЛЬНОЕ ОБЩЕОБРАЗОВАТЕЛЬНОЕ УЧРЕЖДЕНИЕ 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bCs/>
        </w:rPr>
      </w:pPr>
      <w:r>
        <w:rPr>
          <w:b/>
          <w:bCs/>
        </w:rPr>
        <w:t>СРЕДНЯЯ ОБЩЕОБРАЗОВАТЕЛЬНАЯ ШКОЛА № 2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bCs/>
        </w:rPr>
      </w:pPr>
      <w:r>
        <w:rPr>
          <w:b/>
          <w:bCs/>
        </w:rPr>
        <w:t>г. КРОПОТК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Классный час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«МИР МОИХ УВЛЕЧЕНИЙ»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</w:t>
      </w:r>
      <w:r>
        <w:rPr>
          <w:b/>
          <w:bCs/>
        </w:rPr>
        <w:t xml:space="preserve">Составила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Есипова Евгения Георгиевна                                                                                                                       учитель начальных класс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</w:t>
      </w:r>
      <w:r>
        <w:rPr>
          <w:b/>
          <w:bCs/>
        </w:rPr>
        <w:t>4 клас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8 г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плочение коллект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Расширение круга интересов учащихся,  знакомство с занятиями и увлечениями ребят вне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Развитие познавательного интереса младших школьников  к различным сферам культуры, искусства,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оспитание в ребятах дружеских чувств, взаимопонимания, интере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руг к д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вышение авторитета  ребят в глазах однокласс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Создание ситуации успеха для каждого ребенка, принявшего участие в классном ча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необходимо выявить, круг интересов ребят.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Разделить учеников  на группы по интере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  течение месяца на переменах    провести соревнования по шашкам и шахма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В подготовительный период организовать выставку «Умелые ручки», где представить работы учащихся класса – вышивание, аппликацию, вязание, рисунки, поделки из бисера и ткани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одная бесед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Сегодня, ребята, мы поговорим о том, что вас интересует за стенами школы, чем вы любите заниматься и что вам интере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Мы определили круг интересов.  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бирательство или коллекционир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стольные иг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укодел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чт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осмотр фильм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пор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мпьютерные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б все  на свете бы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инакового ц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 бы это рассерди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и радовало э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решился бы отны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ходя домой усталы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еленой спать пери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зеленым одеял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оваться, как над в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ленея, птицы рею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 зелеными дом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ко солнце зелене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еть мир привыкли лю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ым, желтым, синим, красным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же все вокруг нас буд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ивительным и разны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чему именно с этого стихотворения Е. Руженцевой  «Сказка про краски» мы начинаем наш классный ча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авильно, каждый из нас индивидуален и это очень хорошо, т.к. все мы разные, но вместе представляем очень интересный коллектив. Вот, например, радуга состоит из разных цветов, которые дополняют друг друга и это очень красивое зрелищ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КОЛЛЕК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Коллекциони́рование — деятельность, в основе которой лежит собирание коллекции, то есть собирание чего-либо (как правило, однородных объектов), имеющего определённую ценность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Это могут быть произведения искусства , например, книги, картины, музыкальные произведения, кинофильмы, видеоигры; историко-культурные и технические ценности и предметы,  такие как монеты, значки, почтовые марки, модели; объекты природы - насекомые, минералы, раковины моллюсков, цветы и т.д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Коллекционирование предполагает выявление, сбор, изучение, систематизацию материалов, чем оно принципиально отличается от простого собирательств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Коллекция — систематизированное собрание чего-либо, объединённое по какому-то конкретному признаку, имеющее внутреннюю целостность и принадлежащее конкретному владельцу — частному лицу, организации, государству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Человека, занимающегося коллекционированием, называют коллекционер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Итак, повторим, чем отличается собирательство от коллекционирования?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Можно ли представленные предметы назвать коллекциями. Объясните свой  ответ.</w:t>
      </w:r>
    </w:p>
    <w:p>
      <w:pPr>
        <w:pStyle w:val="Normal"/>
        <w:jc w:val="both"/>
        <w:rPr/>
      </w:pPr>
      <w:r>
        <w:rPr>
          <w:sz w:val="28"/>
          <w:szCs w:val="28"/>
        </w:rPr>
        <w:t>-Познакомимся с коллекциями, которые собрали ребята нашего класса.</w:t>
      </w:r>
    </w:p>
    <w:p>
      <w:pPr>
        <w:pStyle w:val="Normal"/>
        <w:jc w:val="both"/>
        <w:rPr/>
      </w:pPr>
      <w:r>
        <w:rPr>
          <w:sz w:val="28"/>
          <w:szCs w:val="28"/>
        </w:rPr>
        <w:t>(Рассматривание коллекций, обсужд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ТОЛЬНЫЕ ИГР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ногие сегодня принесли настольные игры. Среди них есть такие, которым сотни лет, а есть совсем молодые, придуманные специально для современных реб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дна из самых древних игр - шахма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жду ребятами , вышедшими в финал организуется турнир за звание чемпиона класса по шахматам и шашкам. Остальные ребята или поддерживают своих друзей, участвующих в турнире, или сами играют в настольные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чем же отличие современных настольных игр от древних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вильно - в шахматах и шашках побеждает тот, кто лучше думает, а не тот, кому повез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КОДЕЛ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теперь подведем итоги конкурса «Умелые ручки». В течение месяца ваши работы были представлены на выставке. Это  различные поделки, вязание, вышивка, аппликации и  рисунки, поделки из бисера и тка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ие из работ вам понравились больше всего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ие из них можно отнести к рукоделию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тгадайте загадки о предметах, которые помогают рукодельникам творить чуд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нкая Марфушка</w:t>
        <w:br/>
        <w:t>Проткнула ушк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ежку в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гко и умел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инная сереж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ала на дорож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(Иголка с нитк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дрый толстячок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угленький боч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устали крути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их одевает -</w:t>
        <w:br/>
        <w:t>А сам вес теря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Клубок нит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тулый старичок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денький боч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инный , как пал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нос крючк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ю игру вед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риги плет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Крючок для вяз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легко из одного больш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елают двух маленьк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Ножниц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Е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сейчас поговорим о тех, кто любит 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знакомые книжки откро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нова пойдем от страницы к страни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да ведь приятно с любимым геро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ять повстречаться, сильней подруж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важно, что с книжкой знакомы давно м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кай и с героем отлично знаком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чем там закончится тоже извес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рошие книжки всегда интере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атривание книг, энциклопедий, которые ребята принесли в кл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интересных статей и рассказ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ЛЬТФИЛЬМ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, я вижу, что многие из вас увлекаются мультфильмами, вы принесли очень много дисков с самыми разными современными, старыми, русскими и зарубежными филь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ведем конкурс на лучшего знатока мультфиль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ейчас мы поиграем в «Угадай мелодию». Будет звучать песенка, а 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е из какого она мультфиль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вучат мелодии из различных мультфильмов, а ребята угадывают их наз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игры, победитель определяет, отрывок из какого мультфильма будут смотреть все ребята. (Просмот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МАШНИЕ ЖИВОТНЫ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Я вижу, что некоторые из вас принесли фотографии своих любимых домашних животных. Но  вы, ребята, сможете рассмотреть фотографии, только когда отгадаете заг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я она мягка, прият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урлыкает занят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вит по ночам мыш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смотри, что крошка,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же это?…(Кош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итрый Антип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оме сид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окна гляд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хматая шуб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ые зуб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го рявкнет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т задрож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Соба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асливый Ив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дет зерно в карма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ман за щек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ка под рук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рно за щечкой ночу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ом в амбар перекочу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Хомя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с крючк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чуб торчк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кий наря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тает все подря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Попуга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голова, да нет воло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глаза, да нет бров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крылья, да не лет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Рыб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о каких животных вы еще хотите рассказ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ногие ребята нашего класса занимаются спортом. Это увлечение приносит не только радость, но и здоров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и ребят нашего класса есть футболисты,  легкоатлеты, борцы,  баскетболисты, мастера по прыжкам на батуте. Каждый из них готов рассказать о том виде спорта, которым он заним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ссмотрим выставку грамот и медалей, которыми награждены наши ребята за успехи в спорте, победы в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ЬЮТЕР И КОМПЬЮТЕРНЫЕ ИГР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дним из последних увлечений современных ребят является компьютер и компьютерные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екламу, для каких компьютерных игр вы подготови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ебята представляют рекламу различных компьютерных иг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ВЕДЕНИЕ ИТОГ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Какое из увлечений вам показалось интересным, неожиданным и захватывающи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ие увлечения могут помочь в жизни, пригодиться в будущ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ие увлечения могут отвлекать и мешать занятиям в школе? Стоит ли от них отказываться?</w:t>
      </w:r>
    </w:p>
    <w:p>
      <w:pPr>
        <w:pStyle w:val="Normal"/>
        <w:jc w:val="both"/>
        <w:rPr/>
      </w:pPr>
      <w:r>
        <w:rPr>
          <w:sz w:val="28"/>
          <w:szCs w:val="28"/>
        </w:rPr>
        <w:t>-А что может помочь заниматься  любимым делом и не отстать в учеб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авильно. Режим дня. Тот, кто умело распоряжается своим временем, будет успевать кру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так, сегодня мы узнали друг о друге гораздо больше и узнали о том, как важно иметь любимое дело, ценить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Благодарю всех ребят, принявших активное участие в этом классном часе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>1000 веселых загадок для детей. – М.: ООО «Издательство  АСТ», 20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Григорян Л.Т. Язык мой - друг мой: Материалы для внеклассной работы по рус.яз.: Пособие для учителя.-2 изд., испр. и доп.-М.: Просвещение, 198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3T15:46:00Z</dcterms:created>
  <dc:creator>COM</dc:creator>
  <dc:description/>
  <cp:keywords/>
  <dc:language>en-US</dc:language>
  <cp:lastModifiedBy>admin</cp:lastModifiedBy>
  <dcterms:modified xsi:type="dcterms:W3CDTF">2012-06-24T00:56:00Z</dcterms:modified>
  <cp:revision>18</cp:revision>
  <dc:subject/>
  <dc:title>                                             </dc:title>
</cp:coreProperties>
</file>