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«СОШ п.Восточ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ОДИТЕЛЬСКИЙ ВСЕОБУ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426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« Сквернословие и его последствия»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йтмухамбетова Р.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« Сквернословие и его последствия»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/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ивлечь внимание родителей к проблеме сквернословия  учащихся, информировать о возможных последствиях сквернословия для здоровь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тор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ительная работа: </w:t>
      </w:r>
      <w:r>
        <w:rPr>
          <w:rFonts w:cs="Times New Roman" w:ascii="Times New Roman" w:hAnsi="Times New Roman"/>
          <w:sz w:val="24"/>
          <w:szCs w:val="24"/>
        </w:rPr>
        <w:t>анкетирование учащихся, подбор материалов по теме всеобуч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всеобуч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ступительное сл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 механизмы образования слов  и их значение   в жизнедеятельности человека были раскрыты И. П. Павловым и его учениками. В 90-х годах 20-го века  целые научные  и общественные институты, а также отдельные заинтересованные частные лица  стали заниматься исследованием вопроса влияния словесной информации на человека. Как происходит это воздействие и так уж ли безобидно для здоровья человека ставшее привычным для нас сквернословие?- на эти вопросы мы и постараемся дать ответ в ходе нашего всеобуч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сказ учителя о сквернослов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 последних лет число детей с отставанием в умственном и физическом развитии выросло в 10 раз, более 80% новорожденных больны, здоров лишь каждый 10 выпускник школы, увеличилось количество девушек, имеющих хронические заболевания, а это будущие матери, носители генофонда нации; ежедневная смертность населения России более 2500 человек в день. По показателю общей продолжительности жизни Россия стоит на 133 месте в мире среди мужчин и на 100 месте – среди женщин, 54% молодёжи, родившейся в 80-е годы, не способны окончить среднюю школу. На это есть много причин, но часть ученых считает, что не последнюю роль среди них играет и наша словесная распущенность. Именно сквернословие является одним из показателей нарушения здоровья человека, которое в соответствии с Уставом Всемирной организации здравоохранения понимается, 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тояние полного физического, душевного и социального благополучия, а не только отсутствие болезней и физических дефектов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ивем в непростом мире, и на нас и наше состояние оказывает влияние множество факторов, наибольшее значение из которых в последнее десятилетие приобретают техногенные и антропогенные, в частности средства массовой информации, заполонившие эфир рекламой, тенденциозными политическими передачами, сценами насилия, разврата и убийств.  С экранов телевизоров, кино  и просто в межличностном взаимодействии людей все чаще звучит нецензурная речь. Психологи утверждают, что именно эти атрибуты современной жизни  определяют происхождение значительной части неврозов, депрессивных состояний, психосоматических заболеваний, проявлений агрессии, роста потребления алкоголя и наркотиков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древнегреческий софист, крупнейший теоретик и учитель красноречия Горгий, живший в пятом веке до нашей эры, утверждал : «Слово имеет силу так действовать на состояние души, как состав лекарств действует на тело». А российский лексикограф, писатель, врач, автор толкового словаря Владимир Иванович Даль предупреждал: « С языком, с человеческим словом, с речью безнаказанно шутить нельзя; словесная речь человека – это видимая, осязаемая связь, союзное звено между телом и духом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воих трудах великий русский физиолог Павлов называет слово «реальным условным раздражителем, многообъемлющим, как никакие друг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.о из всего выше сказанного следует, что слово, являясь «универсальным условным рефлексом», обладает «громадной материальной силой» ведь оно вызывает те же рефлекторные реакции, что и другие раздражители природы. </w:t>
      </w:r>
      <w:r>
        <w:rPr>
          <w:rFonts w:cs="Times New Roman" w:ascii="Times New Roman" w:hAnsi="Times New Roman"/>
          <w:sz w:val="24"/>
          <w:szCs w:val="24"/>
          <w:u w:val="single"/>
        </w:rPr>
        <w:t>Влияя на организм, оно способно изменять его рабо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же механизм подобных изменений? Этому вопросу посвящено немало исследований как российских, так и зарубежных ученых, однако большинство этих исследований не выходят за рамки гипотез, т.к. требуют более глубокого и детального обосн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, тем не менее, если механизм изменений организма под действием слова остается пока в области гипотез, то само изменение для многих ученых и психологов очевидно. Вот мнение </w:t>
      </w:r>
      <w:r>
        <w:rPr>
          <w:rFonts w:cs="Times New Roman" w:ascii="Times New Roman" w:hAnsi="Times New Roman"/>
          <w:color w:val="0C0E0D"/>
          <w:sz w:val="24"/>
          <w:szCs w:val="24"/>
        </w:rPr>
        <w:t>психолога Александра Карасева, Государственный университет гуманитарных исследований: «Не могу опровергнуть или подтвердить вывод исследователей о том, что грубость приводит к мутации ДНК. На таком глубоком уровне вопрос нужно еще изучать. Но в том, что мат, обидные замечания глубоко ранят человека, думаю, никто не сомневается: начинает сильнее колотиться сердце, кровь приливает к лицу, настроение портится. В конце концов, обида приводит к стрессам, стресс - к нервным расстройствам, а последние - к экземам, язве желудка, вплоть до инфаркта и инсульта. А длительный стресс приводит к психическим расстройствам, к снижению иммунитета – тут уже рукой подать до изменений на генетическом уровне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с научной точки зрения «ненормативная лексика» заключает в своей экспрессивной окраске и оценочном компоненте содержания намерение говорящего унизить, оскорбить, обесчестить, опозорить адресата речи, причём сделать это в резкой и циничной форме.  Тем не менее, для большинства населения матерная брань стала нормой общения. Так, по данным  Фонда «Общественное Мнение» сегодня около 70% жителей нашей страны применяют ненормативную лексику в своей речи. И лишь 29% населения её никогда не употребляют. При этом 64% против 32% считают, что употребление мата в речи допустимо, что говорит о вопиющей нравственной деградации  нашего обще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C0E0D"/>
          <w:sz w:val="24"/>
          <w:szCs w:val="24"/>
        </w:rPr>
      </w:pPr>
      <w:r>
        <w:rPr>
          <w:rFonts w:cs="Times New Roman" w:ascii="Times New Roman" w:hAnsi="Times New Roman"/>
          <w:b/>
          <w:color w:val="0C0E0D"/>
          <w:sz w:val="24"/>
          <w:szCs w:val="24"/>
        </w:rPr>
        <w:t>3. Анализ анкетиров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одобный опрос  был проведен и среди учащихся  нашего класса. В опросе участвовало(</w:t>
      </w:r>
      <w:r>
        <w:rPr>
          <w:rFonts w:cs="Times New Roman" w:ascii="Times New Roman" w:hAnsi="Times New Roman"/>
          <w:i/>
        </w:rPr>
        <w:t>указать кол-во)</w:t>
      </w:r>
      <w:r>
        <w:rPr>
          <w:rFonts w:cs="Times New Roman" w:ascii="Times New Roman" w:hAnsi="Times New Roman"/>
        </w:rPr>
        <w:t>человек. Ребятам было предложено ответить на следующие вопросы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о ли в речи употребление нецензурной лексики(мата)?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- …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- …чел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часто ты используешь нецензурные слова  в своей речи?</w:t>
      </w:r>
    </w:p>
    <w:p>
      <w:pPr>
        <w:pStyle w:val="Style15"/>
        <w:shd w:fill="FFFFFF" w:val="clear"/>
        <w:tabs>
          <w:tab w:val="clear" w:pos="708"/>
          <w:tab w:val="left" w:pos="3393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Часто, всегда- …чел.</w:t>
        <w:tab/>
        <w:t xml:space="preserve"> </w:t>
      </w:r>
    </w:p>
    <w:p>
      <w:pPr>
        <w:pStyle w:val="Style15"/>
        <w:shd w:fill="FFFFFF" w:val="clear"/>
        <w:tabs>
          <w:tab w:val="clear" w:pos="708"/>
          <w:tab w:val="left" w:pos="3393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Иногда, редко – …чел.</w:t>
        <w:tab/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– … чел.</w:t>
      </w:r>
    </w:p>
    <w:p>
      <w:pPr>
        <w:pStyle w:val="Style15"/>
        <w:shd w:fill="FFFFFF" w:val="clear"/>
        <w:tabs>
          <w:tab w:val="clear" w:pos="708"/>
          <w:tab w:val="left" w:pos="3393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 ответов видно, что, зная о недопустимости мата в своей речи, тем не менее (кол-во) ребят допускают его.</w:t>
      </w:r>
    </w:p>
    <w:p>
      <w:pPr>
        <w:pStyle w:val="Style15"/>
        <w:shd w:fill="FFFFFF" w:val="clear"/>
        <w:tabs>
          <w:tab w:val="clear" w:pos="708"/>
          <w:tab w:val="left" w:pos="3393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испытываешь, когда используешь нецензурные слова?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иду, злость раздражение – …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гчение  -… 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чего – … чел. 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о мнению </w:t>
      </w:r>
      <w:r>
        <w:rPr>
          <w:rFonts w:cs="Times New Roman" w:ascii="Times New Roman" w:hAnsi="Times New Roman"/>
          <w:i/>
          <w:color w:val="0C0E0D"/>
          <w:sz w:val="20"/>
          <w:szCs w:val="20"/>
        </w:rPr>
        <w:t>профессора  Владимира Морозова, заведующего лабораторией невербальной коммуникации Института психологии: «сегодня многие уже не реагируют на грубые слова. Наши тесты показали, что более 60 процентов людей оценивают гневные и угрожающие интонации как нейтральные. Это говорит о глубоком перерождении нашей психики: агрессия в сознании многих стала нормой». А где есть перерождение психики, там нельзя говорить ни о каком здоровье, т.к. здоровье – состояние комплексное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 часто твои друзья используют матерные слова при общении?</w:t>
      </w:r>
    </w:p>
    <w:p>
      <w:pPr>
        <w:pStyle w:val="Style15"/>
        <w:shd w:fill="FFFFFF" w:val="clear"/>
        <w:tabs>
          <w:tab w:val="clear" w:pos="708"/>
          <w:tab w:val="left" w:pos="370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о, всегда – … чел.</w:t>
        <w:tab/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– … 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гда – … чел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шь ли ты матерные слова дома, в общении с родными?</w:t>
      </w:r>
    </w:p>
    <w:p>
      <w:pPr>
        <w:pStyle w:val="Style15"/>
        <w:shd w:fill="FFFFFF" w:val="clear"/>
        <w:tabs>
          <w:tab w:val="clear" w:pos="708"/>
          <w:tab w:val="left" w:pos="3978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 – …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т – … чел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ют ли твои родители матерные слова при общении?</w:t>
      </w:r>
    </w:p>
    <w:p>
      <w:pPr>
        <w:pStyle w:val="Style15"/>
        <w:shd w:fill="FFFFFF" w:val="clear"/>
        <w:tabs>
          <w:tab w:val="clear" w:pos="708"/>
          <w:tab w:val="left" w:pos="3964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конечно – …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огда  - … 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– … 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е для кого не секрет, что дети учатся не на словах, а на поступках. И недостатки детей – это не подарок из космоса, это наши собственные слабость, лень, безответственность, неправильный образ жизни, преломленные через детскую душу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ещают ли тебе родители использовать в речи нецензурные слова?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– …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– … 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не знают, что я ругаюсь – … чел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но ли тебе обходиться без матерных слов?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- …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чень – … чел.</w:t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Нет – …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же так получается: ругаться не хотим, но с языка все-таки срывается? Как избавиться от этой весьма вредной привычки?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о действует здесь своими методами. Возможно, вы не знали, что нецензурная брань является административным правонарушением, за которое предусмотрена ответственность по ст. 30.1 Кодекса об административных правонарушениях Российской Федерации, и квалифицируется как мелкое хулиганств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ас спросить, то думаю вы все единодушны в том, что нецензурной брани нет места в нашей жизни. Однако почему об этом все еще приходится говорить? Почему проблема по-прежнему остается актуальной? Расхожей стала философия, что мы, русские люди, не можем жить без мата, что он-де у нас в крови. Плохого в нем ничего нет. Напротив, он позволяет избавиться от накопившегося раздражения, что называется, выпустить па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, кто так думает, нужно знать еще и следующее. Язык человека не является чем-то случайным, это его выбор (сознательный или бессознательный), отражающий состояние души. И каков человек, таковы и его слова. Нельзя забывать, что слово – это уже совершенно конкретный поступок. Если человек циничен, то циничны его слова, поступки и вся жизнь. Русская пословица гласит: "От гнилого сердца и гнилые слова". Когда сердце человеческое развращается или наполняется обидой, недовольством, гнилые, скверные слова появляются как признаки духовного разложения. Слыша брань от конкретного человека, можно легко сделать вывод о его духовном состоянии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по поступкам человека можно судить о самом человеке, так и слово раскрывает душу человека на всеобщий обзор. По речи человека можно определить систему его ценностей и угадать образ жизни. Если мысли, слова и поступки человека направлены на добро, то сам человек считается добрым. Если мысли, слова и поступки человека направлены на зло, то и сам человек – зол. Слова, как проявление мыслей, играют роль катализатора души, отражают её психическое здоровье. Психическое, душевное здоровье наших детей, как видно из данных анкет оставляет желать лучшего, как в общем и психическое здоровье нашего общества в целом. Но как же все-таки так получилось, что за какие-то 10-20 лет мы, а соответственно и наши дети из культурного с богатым духовным наследием народа стали превращаться в маргиналов? 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 Обсуждение («Информационный терроризм»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группам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флекс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ультаты анкетирован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квернословие наших учащихся(анализ  из реферата ученицы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этому, подводя итог нашему всеобучу мне хотелось бы закончить его такими словами: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Есть слова пострашнее, чем порох,                                                  </w:t>
        <w:br/>
        <w:t>Чем снаряд над окопными рвами</w:t>
        <w:br/>
        <w:t>Я советую людям при ссорах</w:t>
        <w:br/>
        <w:t>Осторожнее быть со словами.</w:t>
        <w:br/>
        <w:t>Мир устроен на этой основе,</w:t>
        <w:br/>
        <w:t>И достаточно, в общем, серьёзно:</w:t>
        <w:br/>
        <w:t>О любом опрометчивом слове</w:t>
        <w:br/>
        <w:t>Пожалеете рано иль поздно</w:t>
        <w:br/>
        <w:t>Вы к словам проявляйте терпение,</w:t>
        <w:br/>
        <w:t>Не берите в расчёт кривотолков.</w:t>
        <w:br/>
        <w:t>Ведь от них остаются раненья,</w:t>
        <w:br/>
        <w:t>Как от мелких, но острых осколков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к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устимо ли в речи употребление ненормативной, нецензурной лексики(мата)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обозначают нецензурные (матерные) слов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гда их употребляют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часто ты используешь нецензурные слова в своей реч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ты испытываешь, когда используешь нецензурные  слов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часто твои друзья используют матерные слова при общени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то ты испытываешь, когда матерные слова обращены к тебе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ешь ли ты матерные слова дома, в общении с родным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уют ли твои родители матерные слова при общении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рещают ли тебе родители использовать в речи нецензурные слова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они это объясняют и в случае «да» и в случае «нет»?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удно ли тебе обходиться без матерных слов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у</w:t>
      </w:r>
      <w:r>
        <w:rPr>
          <w:rFonts w:cs="Times New Roman" w:ascii="Times New Roman" w:hAnsi="Times New Roman"/>
          <w:sz w:val="24"/>
          <w:szCs w:val="24"/>
        </w:rPr>
        <w:t>емы</w:t>
      </w:r>
      <w:r>
        <w:rPr>
          <w:rFonts w:cs="Times New Roman" w:ascii="Times New Roman" w:hAnsi="Times New Roman"/>
          <w:b/>
          <w:sz w:val="24"/>
          <w:szCs w:val="24"/>
        </w:rPr>
        <w:t>е источники информаци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ксандер Ф. Психосоматическая медицина. Принципы и применение. – Институт Общегуманитарных исследований, 2004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Е.П. Бомбардирова. Все о здоровье ребенка. </w:t>
      </w:r>
    </w:p>
    <w:p>
      <w:pPr>
        <w:pStyle w:val="Style15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 xml:space="preserve">Руководство для  родителей -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Издательство Института психотерапии</w:t>
        </w:r>
      </w:hyperlink>
      <w:r>
        <w:rPr>
          <w:rFonts w:cs="Times New Roman" w:ascii="Times New Roman" w:hAnsi="Times New Roman"/>
          <w:i/>
          <w:sz w:val="28"/>
          <w:szCs w:val="28"/>
        </w:rPr>
        <w:t>, М.,2002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П.Гаряев, А.А.Васильев, Березин А.А., 1991, Геном как голографический компьютер, ГИПОТЕЗА (независ.науч.ж.) N1, N1, 1991-1992 г . г .,</w:t>
      </w:r>
      <w:r>
        <w:rPr>
          <w:rFonts w:cs="Times New Roman" w:ascii="Times New Roman" w:hAnsi="Times New Roman"/>
          <w:i/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CFCF6" w:val="clear"/>
        <w:spacing w:lineRule="atLeas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лабугин В., Волшебный лексикон homo sovieticus’a, отдельный оттиск, </w:t>
      </w:r>
      <w:r>
        <w:rPr>
          <w:rFonts w:cs="Times New Roman" w:ascii="Times New Roman" w:hAnsi="Times New Roman"/>
          <w:sz w:val="28"/>
          <w:szCs w:val="28"/>
        </w:rPr>
        <w:t>М., 2004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улаков С.А. Основы психосоматики. – СПб.: Речь, 2003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psyznaiyka.net/view-fizio.html?id=vtoraja-signalnaja-sistema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i/>
          <w:i/>
          <w:sz w:val="28"/>
          <w:szCs w:val="28"/>
          <w:u w:val="single"/>
        </w:rPr>
      </w:pPr>
      <w:hyperlink r:id="rId4">
        <w:r>
          <w:rPr>
            <w:rStyle w:val="InternetLink"/>
            <w:i/>
            <w:sz w:val="28"/>
            <w:szCs w:val="28"/>
          </w:rPr>
          <w:t>http://www.rusmysl.com/archiv/index.php-itemid=538&amp;catid=41.htm</w:t>
        </w:r>
      </w:hyperlink>
    </w:p>
    <w:p>
      <w:pPr>
        <w:pStyle w:val="Style16"/>
        <w:numPr>
          <w:ilvl w:val="0"/>
          <w:numId w:val="1"/>
        </w:numPr>
        <w:spacing w:before="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http://ru.wikipedia.org/wiki/%D0%91%D0%9B%D0%AF</w:t>
      </w:r>
    </w:p>
    <w:p>
      <w:pPr>
        <w:pStyle w:val="Style15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medbookaide.ru/books/fold1002/book1217/p2.php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soulandbody.ru/correct.htm</w:t>
        </w:r>
      </w:hyperlink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8050/" TargetMode="External"/><Relationship Id="rId3" Type="http://schemas.openxmlformats.org/officeDocument/2006/relationships/hyperlink" Target="http://www.psyznaiyka.net/view-fizio.html?id=vtoraja-signalnaja-sistema" TargetMode="External"/><Relationship Id="rId4" Type="http://schemas.openxmlformats.org/officeDocument/2006/relationships/hyperlink" Target="http://www.rusmysl.com/archiv/index.php-itemid=538&amp;catid=41.htm" TargetMode="External"/><Relationship Id="rId5" Type="http://schemas.openxmlformats.org/officeDocument/2006/relationships/hyperlink" Target="http://www.medbookaide.ru/books/fold1002/book1217/p2.php" TargetMode="External"/><Relationship Id="rId6" Type="http://schemas.openxmlformats.org/officeDocument/2006/relationships/hyperlink" Target="http://www.soulandbody.ru/correc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20:00Z</dcterms:created>
  <dc:creator>Дмитрий</dc:creator>
  <dc:description/>
  <cp:keywords/>
  <dc:language>en-US</dc:language>
  <cp:lastModifiedBy>213</cp:lastModifiedBy>
  <dcterms:modified xsi:type="dcterms:W3CDTF">2012-07-07T09:10:00Z</dcterms:modified>
  <cp:revision>3</cp:revision>
  <dc:subject/>
  <dc:title/>
</cp:coreProperties>
</file>