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еклассное мероприятие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I этапа работы по формированию  познавательного  интерес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 для учащихся 1 класс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«Собака – друг человека»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5"/>
        <w:rPr/>
      </w:pPr>
      <w:r>
        <w:rPr/>
        <w:t>Цель:</w:t>
        <w:br/>
        <w:t>- воспитание у детей общечеловеческих и нравственных ценностей;</w:t>
        <w:br/>
        <w:t>– воспитание любви к животным;</w:t>
        <w:br/>
        <w:t>– повышение ответственности за тех, кого приручил;</w:t>
        <w:br/>
        <w:t>– воспитание культуры общения: умение вести дискуссию, умение слушать собеседника, говорить, сопереживать;</w:t>
      </w:r>
    </w:p>
    <w:p>
      <w:pPr>
        <w:pStyle w:val="Style15"/>
        <w:rPr>
          <w:lang w:val="en-US"/>
        </w:rPr>
      </w:pPr>
      <w:r>
        <w:rPr/>
        <w:t>Оборудование:</w:t>
      </w:r>
    </w:p>
    <w:p>
      <w:pPr>
        <w:pStyle w:val="Style15"/>
        <w:rPr/>
      </w:pPr>
      <w:r>
        <w:rPr/>
        <w:t>- на доске</w:t>
      </w:r>
      <w:r>
        <w:rPr>
          <w:lang w:val="en-US"/>
        </w:rPr>
        <w:t xml:space="preserve">:  </w:t>
      </w:r>
      <w:r>
        <w:rPr/>
        <w:t>«Собака – друг человека»;</w:t>
        <w:br/>
        <w:t>- выставка книг и журналов о собаках;</w:t>
      </w:r>
    </w:p>
    <w:p>
      <w:pPr>
        <w:pStyle w:val="Style15"/>
        <w:rPr/>
      </w:pPr>
      <w:r>
        <w:rPr/>
        <w:t>- рисунки детей,  фото домашних питомцев учащихся класса « Наши верные друзья »;</w:t>
      </w:r>
    </w:p>
    <w:p>
      <w:pPr>
        <w:pStyle w:val="Style15"/>
        <w:rPr/>
      </w:pPr>
      <w:r>
        <w:rPr/>
        <w:t xml:space="preserve"> </w:t>
      </w:r>
      <w:r>
        <w:rPr/>
        <w:t>-  кроссворд ;</w:t>
      </w:r>
    </w:p>
    <w:p>
      <w:pPr>
        <w:pStyle w:val="Style15"/>
        <w:rPr/>
      </w:pPr>
      <w:r>
        <w:rPr/>
        <w:t>- фонограммы песен «Пропала собака»,  «Не дразните собак…»;</w:t>
      </w:r>
    </w:p>
    <w:p>
      <w:pPr>
        <w:pStyle w:val="Style15"/>
        <w:rPr/>
      </w:pPr>
      <w:r>
        <w:rPr/>
        <w:t>-  жетоны для награжд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I.   Звучит  фонограмма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 xml:space="preserve"> песни  “</w:t>
      </w:r>
      <w:r>
        <w:rPr>
          <w:b/>
          <w:i/>
          <w:sz w:val="28"/>
          <w:szCs w:val="28"/>
        </w:rPr>
        <w:t>Пропала собака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I.   Вводная бесед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Учитель:  </w:t>
      </w:r>
      <w:r>
        <w:rPr>
          <w:i/>
          <w:sz w:val="28"/>
          <w:szCs w:val="28"/>
        </w:rPr>
        <w:t>Собаки…  Сколько их и какие они разные!  Есть совсем маленькие – они умещаются на ладони и весят не больше полу-килограмма. Есть великаны, вес которых достигает восьмидесяти килограммов. Есть длинноногие, и есть коротконогие. У одних уши висят, у других – торчат. Одни быстрые, подвижные, другие неуклюжие. И все они – самые верные наши друзья. И самые  древ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ые древние – потому, что собаки первые из всех  животных стали домашними. Конечно, люди приручили не собак, а волков и потом уже вывели множество пород соба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ые  верные – потому, что ни одно другое животное не предано человеку так, как собака, не служит ему так беззаветно, как это удивительное существ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Земном шаре нет, пожалуй, такого места, где бы рядом с человеком не жила соба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собаки охотничьи, есть собаки служебные и есть декоративн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дно даже представить себе, сколько подвигов, больших и малых известных и неизвестных совершили собаки. И не случайно во многих странах  установлены памятники этим необыкновенным животны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из памятников собаке был открыт в 1935 году в Ленинграде (Санкт- Петербурге). Это памятник всем собакам – верным помощникам человека в научных исследования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необычный памятник в Париже. На фоне стены, символизирующей горы, стоит собака с умной и доброй мордой. А на её спине – ребёнок. Малыш крепко обхватил шею собаки, доверчиво приник к своему спасителю. Это памятник сенбернару по кличке Барри – собаке, которая в Альпийских горах спасла  не один  десяток  людей, погибавших в непогоду в глубоком снег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ещё есть немало памятников собак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мы завели разговор про собак лишь с одной целью, обобщить все знгания, которые получили по теме: «Наши верные друзья », доказать, что собака – друг челове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думаю, что это  наверняка никого не оставит равнодушным. Мы выявим знатока собак и лучшую команд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.   Представление команд и капитан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ответ дети получают жетон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V.   Итак  I  конкур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в мире насчитывается около  400 пород собак.  В России  их более  двухсот, а наиболее популярных – примерно – 30 -40.</w:t>
      </w:r>
    </w:p>
    <w:p>
      <w:pPr>
        <w:pStyle w:val="Normal"/>
        <w:rPr/>
      </w:pPr>
      <w:r>
        <w:rPr>
          <w:i/>
          <w:sz w:val="28"/>
          <w:szCs w:val="28"/>
        </w:rPr>
        <w:t>Назвать породы собак  (дворняжка, лайка, овчарка, колли, болонка, пудель, терьер, сенбернар, бульдог, такса, мопс,…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вы знаете об этих собаках?  Расскажи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ab/>
        <w:t xml:space="preserve"> </w:t>
      </w:r>
      <w:r>
        <w:rPr>
          <w:b/>
          <w:i/>
          <w:sz w:val="28"/>
          <w:szCs w:val="28"/>
          <w:lang w:val="en-US"/>
        </w:rPr>
        <w:t>II   конкур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го стихотворений посвящено собакам.  Я предлагаю рассказать полюбившиеся стихи наизусть. ( С. Михалков «Мой щенок»,  А. Барто «Собака»,  А Барто «Он был совсем один», …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 конкурс.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вать литературные произведения, в которых говорится про собак. ( Н. Носов «Бобик в гостях у Барбоса»,  «Чемодан»,   С. Маршак «Багаж»,   Л. Толстой «Пожарные собаки»,  «Лев и собачка», …).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V конкурс.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гадайте кроссворд.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 Кличка собаки – персонажа из сказки «Золотой ключик».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Кличка пса из сказки «Дядя Фёдор, пёс и кот».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Кличка собаки, которая с Элли попала в Изумрудный город.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Кличка собаки – «хозяина» дома  в рассказе Н. Носова.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 сейчас мы отдохнём…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Доскажи словечко».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. Успенский любит писать про животных. Особенно про собак. Догадайтесь или вспомните, какое слово надо вставить: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ть школа в Москве, 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а школа зовётся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колой служебного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ab/>
        <w:tab/>
        <w:t>(</w:t>
      </w:r>
      <w:r>
        <w:rPr>
          <w:i/>
          <w:sz w:val="28"/>
          <w:szCs w:val="28"/>
          <w:lang w:val="en-US"/>
        </w:rPr>
        <w:t xml:space="preserve"> C</w:t>
      </w:r>
      <w:r>
        <w:rPr>
          <w:i/>
          <w:sz w:val="28"/>
          <w:szCs w:val="28"/>
        </w:rPr>
        <w:t xml:space="preserve">обаководства 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« Про собак» )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стоит учитель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берегу реки,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округ учителя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гают …  (шенки  «Про собак»)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 сделаю ловко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чисто. Однако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леду идёт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зыскная … ( собака   «Про собак» )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том кончу я рассказ,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усть запомнит всякий: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му помогут, и не раз, 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го друзья - … ( собаки  «Про собак» )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Я до шуток не охотни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И рассказ закончу так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- Если ты, дружок, охотник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Думай, как назвать …   ( собак  «Охотник» 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  <w:lang w:val="en-US"/>
        </w:rPr>
        <w:t>V  конкур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вать пословицы и поговорки со словом  «собак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обака лает – ветер носит ( смысл поговорки в том, что не стоит обращать внимание на чьи – то слова, сплетни, слухи 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ака на сене лежит – сама не ест и другим не даёт. ( О жадном, недобром человеке 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ака помнит, кто её корм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ака привыкает к человеку, а кошка к до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нять собак.   ( ходить, слоняться без дела, лодырничать 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собаками не сыщешь. ( Не доищешься кого – либо или чего – либо 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ачья дружба – до первой косто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бака человеку неизменный дру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V. </w:t>
      </w:r>
      <w:r>
        <w:rPr>
          <w:b/>
          <w:i/>
          <w:sz w:val="28"/>
          <w:szCs w:val="28"/>
        </w:rPr>
        <w:t xml:space="preserve">   Послушайте отрывок из стихотворения  С. Михалкова «Зяблик»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отят на день рожд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подарить щенк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я сказал: «Не над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е готов пока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думаете, почему он так считает?  Что значит «быть готовым иметь домашнее животное»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Животное нужно вовремя кормить,  убирать за ним,  гулять,  следить  , чтобы  оно  было  чистым  и здоровы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 с каждым днём все больше становится бездомных,  бродячих собак, голодных, а часто и больны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 последний  </w:t>
      </w:r>
      <w:r>
        <w:rPr>
          <w:b/>
          <w:i/>
          <w:sz w:val="28"/>
          <w:szCs w:val="28"/>
        </w:rPr>
        <w:t>VI  конкур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 защитить себя от   нападения, укуса собак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VI.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Давайте подведём итоги нашего конкурса</w:t>
      </w:r>
      <w:r>
        <w:rPr>
          <w:i/>
          <w:sz w:val="28"/>
          <w:szCs w:val="28"/>
        </w:rPr>
        <w:t xml:space="preserve"> «Собака – друг человека» и выявим лучшего знатока и лучшую команду.  (Идёт подсчёт жетонов 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ак, лучшим знатоком собак можно считать  … Ф.И.  …,   а …  команда  - команда – победительниц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 xml:space="preserve">VII. </w:t>
      </w:r>
      <w:r>
        <w:rPr>
          <w:b/>
          <w:i/>
          <w:sz w:val="28"/>
          <w:szCs w:val="28"/>
        </w:rPr>
        <w:t xml:space="preserve">  А сейчас давайте прочитаем наизусть</w:t>
      </w:r>
      <w:r>
        <w:rPr>
          <w:i/>
          <w:sz w:val="28"/>
          <w:szCs w:val="28"/>
        </w:rPr>
        <w:t xml:space="preserve"> стихотворение  С. Михалкова «О тех, кто лает»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sz w:val="27"/>
          <w:szCs w:val="27"/>
        </w:rPr>
        <w:br/>
      </w:r>
      <w:r>
        <w:rPr>
          <w:rFonts w:cs="Arial" w:ascii="Arial" w:hAnsi="Arial"/>
          <w:i/>
          <w:sz w:val="27"/>
          <w:szCs w:val="27"/>
        </w:rPr>
        <w:t>На свете множество собак</w:t>
        <w:br/>
        <w:t>И на цепи и просто так:</w:t>
        <w:br/>
        <w:t>Собак служебных — пограничных,</w:t>
        <w:br/>
        <w:t>Дворовых «шариков» обычных,</w:t>
        <w:br/>
        <w:t>И молодых пугливых шавок,</w:t>
        <w:br/>
        <w:t>Что тявкать любят из-под лавок,</w:t>
        <w:br/>
        <w:t>И тех изнеженных болонок,</w:t>
        <w:br/>
        <w:t>Чей нос курнос, а голос тонок,</w:t>
        <w:br/>
        <w:t>И ни на что уже не годных —</w:t>
        <w:br/>
        <w:t>Бродячих псов, всегда голодных.</w:t>
        <w:br/>
        <w:br/>
        <w:t>В любой момент готовы к драке</w:t>
        <w:br/>
        <w:t>Псы— драчуны и забияки.</w:t>
        <w:br/>
        <w:t>Псы — гордецы и недотроги</w:t>
        <w:br/>
        <w:t>Спокойно дремлют на пороге.</w:t>
        <w:br/>
        <w:t>А сладкоежки-лизоблюды</w:t>
        <w:br/>
        <w:t>Всё лижут из любой посуды.</w:t>
        <w:br/>
        <w:t>Среди собак любой породы</w:t>
        <w:br/>
        <w:t>Есть и красавцы и уроды,</w:t>
        <w:br/>
        <w:t>Есть великаны, это — доги!</w:t>
        <w:br/>
        <w:t>Коротконогие бульдоги</w:t>
        <w:br/>
        <w:t>И жесткошерстные терьеры.</w:t>
        <w:br/>
        <w:t>Одни — черны, другие — серы,</w:t>
        <w:br/>
        <w:t>А на иных смотреть обидно —</w:t>
        <w:br/>
        <w:t>Так заросли, что глаз не видно!</w:t>
        <w:br/>
        <w:br/>
        <w:t>Известны всем собачьи свойства:</w:t>
        <w:br/>
        <w:t>И ум, и чуткость, и геройство,</w:t>
        <w:br/>
        <w:t>Любовь, и верность, и коварство,</w:t>
        <w:br/>
        <w:t>И отвратительное барство,</w:t>
        <w:br/>
        <w:t>И с полуслова послушанье,</w:t>
        <w:br/>
        <w:t>И это все — от воспитанья!</w:t>
        <w:br/>
        <w:br/>
        <w:t>Ленива сытая хозяйка,</w:t>
        <w:br/>
        <w:t>И такса Кнопочка — лентяйка!</w:t>
        <w:br/>
        <w:br/>
        <w:t>Бесстрашен пограничник-воин,</w:t>
        <w:br/>
        <w:t>И пес Руслан его достоин!</w:t>
        <w:br/>
        <w:br/>
        <w:t>Хозяин пса — кулак и скряга,</w:t>
        <w:br/>
        <w:t>Под стать ему Репей-дворняга.</w:t>
        <w:br/>
        <w:br/>
        <w:t>Не зря собака тех кусает,</w:t>
        <w:br/>
        <w:t>Кто камень зря в нее бросает.</w:t>
        <w:br/>
        <w:br/>
        <w:t>Но если кто с собакой дружит,</w:t>
        <w:br/>
        <w:t>Тому собака верно служит.</w:t>
        <w:br/>
        <w:br/>
        <w:t>А верный пес — хороший друг</w:t>
        <w:br/>
        <w:t>Зависит от хороших рук!</w:t>
        <w:br/>
        <w:br/>
        <w:t>Мои стихи для пионеров,</w:t>
        <w:br/>
        <w:t>А не для такс и фокстерьеров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 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Учитель:</w:t>
      </w:r>
      <w:r>
        <w:rPr>
          <w:rFonts w:cs="Arial" w:ascii="Arial" w:hAnsi="Arial"/>
          <w:i/>
        </w:rPr>
        <w:t xml:space="preserve">   О собаках, их преданности  человеку, красоте и уме можно рассказывать очень много. Не зря о них написаны сотни книг, рассказов, стихов, сложены песни. А сейчас я хочу сказать вот что: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каждый человек в своей жизни мечтает или мечтал когда – нибудь иметь собаку. И неудивительно: ведь каждому хочется, чтобы у него был верный, преданный друг.  У одних мечты сбываются, у других почему – то нет…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 иногда бывает так.  Завёл человек собаку…  А она требует внимания, заботы. Надоели человеку эти заботы. И выбросил он собаку на улицу. И предал своего друга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едательство – один из самых отвратительных поступков человека. Помните об этом.</w:t>
      </w:r>
    </w:p>
    <w:p>
      <w:pPr>
        <w:pStyle w:val="Style15"/>
        <w:rPr/>
      </w:pPr>
      <w:r>
        <w:rPr>
          <w:rFonts w:cs="Arial" w:ascii="Arial" w:hAnsi="Arial"/>
          <w:b/>
          <w:i/>
          <w:lang w:val="en-US"/>
        </w:rPr>
        <w:t>VIII</w:t>
      </w:r>
      <w:r>
        <w:rPr>
          <w:rFonts w:cs="Arial" w:ascii="Arial" w:hAnsi="Arial"/>
          <w:b/>
          <w:i/>
        </w:rPr>
        <w:t xml:space="preserve">.   </w:t>
      </w:r>
      <w:r>
        <w:rPr>
          <w:rFonts w:cs="Arial" w:ascii="Arial" w:hAnsi="Arial"/>
          <w:i/>
        </w:rPr>
        <w:t>В нашем классе  есть ребята, которые любят читать, стараются узнавать много  нового.   Это было видно во время конкурса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Есть ребята, которые ходят в кружки, наверное, мы скоро увидим их достижения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о все ребята в нашем классе любят рисовать.  А вот и лучшие ваши  работы….</w:t>
      </w:r>
    </w:p>
    <w:p>
      <w:pPr>
        <w:pStyle w:val="Style15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МОЛОДЦЫ!!!</w:t>
      </w:r>
    </w:p>
    <w:p>
      <w:pPr>
        <w:pStyle w:val="Style15"/>
        <w:rPr/>
      </w:pPr>
      <w:r>
        <w:rPr>
          <w:rFonts w:cs="Arial" w:ascii="Arial" w:hAnsi="Arial"/>
          <w:b/>
          <w:i/>
          <w:lang w:val="en-US"/>
        </w:rPr>
        <w:t xml:space="preserve">IX. 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Звучит фонограмма песни  «Не дразните собак…»</w:t>
      </w:r>
    </w:p>
    <w:p>
      <w:pPr>
        <w:pStyle w:val="Style15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5:26:00Z</dcterms:created>
  <dc:creator> </dc:creator>
  <dc:description/>
  <cp:keywords/>
  <dc:language>en-US</dc:language>
  <cp:lastModifiedBy> </cp:lastModifiedBy>
  <dcterms:modified xsi:type="dcterms:W3CDTF">2012-07-08T19:31:00Z</dcterms:modified>
  <cp:revision>7</cp:revision>
  <dc:subject/>
  <dc:title/>
</cp:coreProperties>
</file>