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-конспект занятия элективного учебного предмета «Алгебра плюс: элементарная алгебра с точки зрения высшей математик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10-м класс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НАЯ КАРТОЧКА ПРОЕК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проекта:</w:t>
      </w:r>
      <w:r>
        <w:rPr/>
        <w:t xml:space="preserve">   </w:t>
      </w:r>
      <w:r>
        <w:rPr>
          <w:b/>
          <w:i/>
          <w:sz w:val="32"/>
          <w:szCs w:val="32"/>
        </w:rPr>
        <w:t>Задачи, сводящиеся к исследованию квадратного трёхчлена. Задачи о расположении корней квадратного трёхчлен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Творческое название: </w:t>
      </w:r>
      <w:r>
        <w:rPr/>
        <w:t xml:space="preserve">  </w:t>
      </w:r>
      <w:r>
        <w:rPr>
          <w:b/>
          <w:i/>
          <w:sz w:val="32"/>
          <w:szCs w:val="32"/>
        </w:rPr>
        <w:t>Наши старые знакомы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Основополагающий вопрос:</w:t>
      </w:r>
      <w:r>
        <w:rPr/>
        <w:t xml:space="preserve">   </w:t>
      </w:r>
      <w:r>
        <w:rPr>
          <w:b/>
          <w:i/>
          <w:sz w:val="32"/>
          <w:szCs w:val="32"/>
        </w:rPr>
        <w:t>О чём может рассказать парабол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>Проблемный вопрос:</w:t>
      </w:r>
      <w:r>
        <w:rPr/>
        <w:t xml:space="preserve">   </w:t>
      </w:r>
      <w:r>
        <w:rPr>
          <w:b/>
          <w:i/>
          <w:sz w:val="28"/>
          <w:szCs w:val="28"/>
        </w:rPr>
        <w:t>Где кроется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тайна знаков квадратного трёхчлен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ебные вопро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ы исследова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Для чего и как мы находим корни квадратного трёхчлен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Каковы варианты расположения корней квадратного трёхчлена на числовой прямо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Какая связь существует между коэффициентами квадратного трёхчлена и знаками его корней?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адачи, сводящиеся к исследованию квадратного трёхчл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сположение параболы на координатной плос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сследование корней квадратного трёхчлена по его коэффициентам и дискриминан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040" w:hanging="204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©</w:t>
      </w:r>
      <w:r>
        <w:rPr>
          <w:b/>
          <w:sz w:val="28"/>
          <w:szCs w:val="28"/>
        </w:rPr>
        <w:t xml:space="preserve"> Автор проекта:</w:t>
      </w:r>
      <w:r>
        <w:rPr/>
        <w:t xml:space="preserve"> </w:t>
      </w:r>
      <w:r>
        <w:rPr>
          <w:sz w:val="28"/>
          <w:szCs w:val="28"/>
        </w:rPr>
        <w:t xml:space="preserve">Варганова Любовь Юрьевна, учитель I категории </w:t>
      </w:r>
    </w:p>
    <w:p>
      <w:pPr>
        <w:pStyle w:val="Normal"/>
        <w:ind w:left="2556" w:firstLine="276"/>
        <w:rPr/>
      </w:pPr>
      <w:r>
        <w:rPr>
          <w:sz w:val="28"/>
          <w:szCs w:val="28"/>
        </w:rPr>
        <w:t>Каменнико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0" w:hanging="2640"/>
        <w:rPr/>
      </w:pPr>
      <w:r>
        <w:rPr>
          <w:b/>
          <w:sz w:val="28"/>
          <w:szCs w:val="28"/>
        </w:rPr>
        <w:t>Типология проекта:</w:t>
      </w:r>
      <w:r>
        <w:rPr/>
        <w:t xml:space="preserve"> </w:t>
      </w:r>
      <w:r>
        <w:rPr>
          <w:sz w:val="28"/>
          <w:szCs w:val="28"/>
        </w:rPr>
        <w:t>исследовательский, внутришкольный, групповой, краткосрочный, с открытой координацией</w:t>
      </w:r>
    </w:p>
    <w:p>
      <w:pPr>
        <w:pStyle w:val="Normal"/>
        <w:ind w:left="2640" w:hanging="2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0" w:hanging="2640"/>
        <w:rPr/>
      </w:pPr>
      <w:r>
        <w:rPr>
          <w:b/>
          <w:sz w:val="28"/>
          <w:szCs w:val="28"/>
        </w:rPr>
        <w:t>Категория учащихся:</w:t>
      </w:r>
      <w:r>
        <w:rPr>
          <w:sz w:val="28"/>
          <w:szCs w:val="28"/>
        </w:rPr>
        <w:t xml:space="preserve">     учащиеся 10-го класса</w:t>
      </w:r>
    </w:p>
    <w:p>
      <w:pPr>
        <w:pStyle w:val="Normal"/>
        <w:ind w:left="2640" w:hanging="2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0" w:hanging="2640"/>
        <w:rPr/>
      </w:pPr>
      <w:r>
        <w:rPr>
          <w:b/>
          <w:sz w:val="28"/>
          <w:szCs w:val="28"/>
        </w:rPr>
        <w:t>Предметная область:</w:t>
      </w:r>
      <w:r>
        <w:rPr>
          <w:sz w:val="28"/>
          <w:szCs w:val="28"/>
        </w:rPr>
        <w:t xml:space="preserve">      математика</w:t>
      </w:r>
    </w:p>
    <w:p>
      <w:pPr>
        <w:pStyle w:val="Normal"/>
        <w:ind w:left="2640" w:hanging="2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40" w:hanging="2640"/>
        <w:rPr/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 xml:space="preserve">Образовательные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sz w:val="28"/>
          <w:szCs w:val="28"/>
        </w:rPr>
        <w:t>обобщение знаний учащихся по теме «Квадратный трёхчлен»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 связи знаков корней квадратного трёхчлена с его коэффициентами и дискриминантом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знания учащихся о расположении корней квадратного трёхчлена на числовой прямой;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b/>
          <w:sz w:val="28"/>
          <w:szCs w:val="28"/>
          <w:u w:val="single"/>
        </w:rPr>
        <w:t xml:space="preserve">Развивающие 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и презентационных ум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умений работать с информационными ресурсами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витие самостоятельности в работе с литературой, в подборе материала по данной теме;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витие умений обобщать и делать выводы</w:t>
      </w:r>
      <w:r>
        <w:rPr>
          <w:sz w:val="3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b/>
          <w:sz w:val="28"/>
          <w:szCs w:val="28"/>
          <w:u w:val="single"/>
        </w:rPr>
        <w:t xml:space="preserve">Воспитательные 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преодолевать трудност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звитие коммуникативных умений и навыков, умения взаимодействовать в групп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Этапы проведения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687"/>
        <w:gridCol w:w="3627"/>
      </w:tblGrid>
      <w:tr>
        <w:trPr>
          <w:cantSplit w:val="true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дготовительны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  <w:t>Начало уро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sz w:val="28"/>
              </w:rPr>
              <w:t>Формулировка проблемы, деление на группы, выбор тем исследования, планирование работы</w:t>
            </w:r>
          </w:p>
          <w:p>
            <w:pPr>
              <w:pStyle w:val="Normal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сновно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32"/>
              </w:rPr>
              <w:t>Первая половина урока</w:t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sz w:val="28"/>
              </w:rPr>
              <w:t>Сбор информации, подготовка сообщений по темам, подготовка выступлений</w:t>
            </w:r>
          </w:p>
          <w:p>
            <w:pPr>
              <w:pStyle w:val="Normal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езентац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32"/>
              </w:rPr>
              <w:t>Вторая половина урока</w:t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ие учащимися своих работ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Оценивание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32"/>
              </w:rPr>
            </w:pPr>
            <w:r>
              <w:rPr>
                <w:sz w:val="32"/>
              </w:rPr>
              <w:t>Конец урок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sz w:val="28"/>
              </w:rPr>
              <w:t>Оценивание, использование полученной информации для решения упражнений.</w:t>
            </w:r>
          </w:p>
          <w:p>
            <w:pPr>
              <w:pStyle w:val="Normal"/>
              <w:ind w:left="15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исследования по теме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следование корней квадратного трёхчлена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по его коэффициентам и дискриминанту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</w:t>
      </w:r>
      <w:r>
        <w:rPr>
          <w:b/>
          <w:sz w:val="32"/>
          <w:szCs w:val="32"/>
        </w:rPr>
        <w:t>Рассмотрите приведённое квадратное уравнение: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/>
        <w:t>___________________________________________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60"/>
        <w:gridCol w:w="1560"/>
        <w:gridCol w:w="2040"/>
        <w:gridCol w:w="44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&lt;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р &gt; 0:     х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...</w:t>
            </w:r>
            <w:r>
              <w:rPr>
                <w:sz w:val="28"/>
                <w:szCs w:val="28"/>
                <w:vertAlign w:val="subscript"/>
              </w:rPr>
              <w:t xml:space="preserve">             ;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р = 0:     х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...</w:t>
            </w:r>
            <w:r>
              <w:rPr>
                <w:sz w:val="28"/>
                <w:szCs w:val="28"/>
                <w:vertAlign w:val="subscript"/>
              </w:rPr>
              <w:t xml:space="preserve">            ;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 &lt; 0:     х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...</w:t>
            </w:r>
            <w:r>
              <w:rPr>
                <w:sz w:val="28"/>
                <w:szCs w:val="28"/>
                <w:vertAlign w:val="subscript"/>
              </w:rPr>
              <w:t xml:space="preserve">             ;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=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р &gt; 0:     х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...</w:t>
            </w:r>
            <w:r>
              <w:rPr>
                <w:sz w:val="28"/>
                <w:szCs w:val="28"/>
                <w:vertAlign w:val="subscript"/>
              </w:rPr>
              <w:t xml:space="preserve">             ;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р = 0:     х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...</w:t>
            </w:r>
            <w:r>
              <w:rPr>
                <w:sz w:val="28"/>
                <w:szCs w:val="28"/>
                <w:vertAlign w:val="subscript"/>
              </w:rPr>
              <w:t xml:space="preserve">            ;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 &lt; 0:     х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...</w:t>
            </w:r>
            <w:r>
              <w:rPr>
                <w:sz w:val="28"/>
                <w:szCs w:val="28"/>
                <w:vertAlign w:val="subscript"/>
              </w:rPr>
              <w:t xml:space="preserve">             ;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 xml:space="preserve"> &gt;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/>
          <w:sz w:val="32"/>
          <w:szCs w:val="32"/>
        </w:rPr>
        <w:t>Запишите его дискриминант и исследуйте различные по знаку коэффициенты этого уравнения.</w:t>
      </w:r>
      <w:r>
        <w:rPr>
          <w:sz w:val="28"/>
          <w:szCs w:val="28"/>
        </w:rPr>
        <w:t xml:space="preserve"> Попробуйте определить при этом знаки его корней и их расположение на числовой прямой относительно 0. Результаты исследований сведите в таблицу</w:t>
      </w:r>
      <w:r>
        <w:rPr/>
        <w:t>:</w:t>
        <w:tab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3. </w:t>
      </w:r>
      <w:r>
        <w:rPr>
          <w:b/>
          <w:sz w:val="32"/>
          <w:szCs w:val="32"/>
        </w:rPr>
        <w:t>Сделайте вывод</w:t>
      </w:r>
      <w:r>
        <w:rPr/>
        <w:t xml:space="preserve">: </w:t>
      </w:r>
      <w:r>
        <w:rPr>
          <w:sz w:val="28"/>
          <w:szCs w:val="28"/>
        </w:rPr>
        <w:t>Какая связь существует между коэффициентами квадратного трёхчлена и знаками его корней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де кроется тайна знаков квадратного трёхчле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занятия элективного учебного предмета «Алгебра плюс:…» по теме «Задачи, сводящиеся к исследованию квадратного трёхчлена. Задачи о расположении корней квадратного трёхчлена на числовой прямой».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547"/>
        <w:gridCol w:w="2733"/>
        <w:gridCol w:w="1680"/>
        <w:gridCol w:w="2040"/>
        <w:gridCol w:w="3360"/>
        <w:gridCol w:w="204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о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ебная деятель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 раб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тоды рабо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е зад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ование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момент, актуализация зна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комить уч-ся с темой занятия, целями урока; подвести к проблеме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1) Слушают вступительное слово, настраиваются на работу по теме.</w:t>
            </w:r>
          </w:p>
          <w:p>
            <w:pPr>
              <w:pStyle w:val="Normal"/>
              <w:jc w:val="both"/>
              <w:rPr/>
            </w:pPr>
            <w:r>
              <w:rPr/>
              <w:t>2) Узнают «старых знакомых» на рисунке;</w:t>
            </w:r>
          </w:p>
          <w:p>
            <w:pPr>
              <w:pStyle w:val="Normal"/>
              <w:jc w:val="both"/>
              <w:rPr/>
            </w:pPr>
            <w:r>
              <w:rPr/>
              <w:t>3) ответить на вопросы</w:t>
            </w:r>
          </w:p>
          <w:p>
            <w:pPr>
              <w:pStyle w:val="Normal"/>
              <w:jc w:val="both"/>
              <w:rPr/>
            </w:pPr>
            <w:r>
              <w:rPr/>
              <w:t>4) Определяют знаки корней квадратных уравнени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35.15pt;margin-top:295.7pt;width:203.55pt;height:11.95pt;mso-wrap-style:none;v-text-anchor:middle;rotation:270" type="_x0000_t136">
                  <v:path textpathok="t"/>
                  <v:textpath on="t" fitshape="t" string="метод проектов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Бесед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 «Лягушонок»</w:t>
            </w:r>
          </w:p>
          <w:p>
            <w:pPr>
              <w:pStyle w:val="Normal"/>
              <w:jc w:val="both"/>
              <w:rPr/>
            </w:pPr>
            <w:r>
              <w:rPr/>
              <w:t>3)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) Определить знаки корней квадратных уравнений: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10х + 21 = 0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9х + 14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7х – 18 = 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8х – 20 = 0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5х + 7 = 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ют на рисунке параболы; ответят на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помнят теорему Виета и с её помощью определят знаки корней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2540</wp:posOffset>
                      </wp:positionV>
                      <wp:extent cx="76200" cy="3429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4308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0.6pt;margin-top:-0.2pt;width:5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+ х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q</w:t>
            </w:r>
            <w:r>
              <w:rPr/>
              <w:t xml:space="preserve">    5 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• х</w:t>
            </w:r>
            <w:r>
              <w:rPr>
                <w:vertAlign w:val="subscript"/>
              </w:rPr>
              <w:t>2</w:t>
            </w:r>
            <w:r>
              <w:rPr/>
              <w:t xml:space="preserve"> = - </w:t>
            </w:r>
            <w:r>
              <w:rPr>
                <w:lang w:val="en-US"/>
              </w:rPr>
              <w:t>p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становка проблем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овать  проблем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матривают предложенные задания, думают над вопросом: </w:t>
            </w:r>
            <w:r>
              <w:rPr>
                <w:b/>
              </w:rPr>
              <w:t>«Где кроется тайна знаков корней квадратного трёхчлена?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1600</wp:posOffset>
                      </wp:positionV>
                      <wp:extent cx="228600" cy="29737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9736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43920 h 1685880"/>
                                  <a:gd name="textAreaBottom" fmla="*/ 1641960 h 168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0.85pt;margin-top:8pt;width:17.95pt;height:2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firstLine="696"/>
              <w:jc w:val="both"/>
              <w:rPr/>
            </w:pPr>
            <w:r>
              <w:rPr/>
            </w:r>
          </w:p>
          <w:p>
            <w:pPr>
              <w:pStyle w:val="Normal"/>
              <w:ind w:left="12" w:firstLine="696"/>
              <w:jc w:val="both"/>
              <w:rPr/>
            </w:pPr>
            <w:r>
              <w:rPr/>
              <w:t>1.   При каких</w:t>
            </w:r>
            <w:r>
              <w:rPr>
                <w:i/>
              </w:rPr>
              <w:t xml:space="preserve"> т</w:t>
            </w:r>
            <w:r>
              <w:rPr/>
              <w:t xml:space="preserve"> корни уравнения х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т</w:t>
            </w:r>
            <w:r>
              <w:rPr/>
              <w:t>х + 8 = 0  отрицательны?</w:t>
            </w:r>
          </w:p>
          <w:p>
            <w:pPr>
              <w:pStyle w:val="Normal"/>
              <w:ind w:left="12" w:firstLine="696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ют возможные ответы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 мин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ланирование работы по разрешению проблем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дить вопросы, знание которых поможет решить проблему; разбить уч-ся на группы; распределить темы исследования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ятвся с критериями оценивания работ.</w:t>
            </w:r>
          </w:p>
          <w:p>
            <w:pPr>
              <w:pStyle w:val="Normal"/>
              <w:jc w:val="both"/>
              <w:rPr/>
            </w:pPr>
            <w:r>
              <w:rPr/>
              <w:t>Обсуждают в группах вопросы, планируют свою работу по выбранным темам, вспоминают алгоритм исследовательской деятельнос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групп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ля чего и как мы находим корни квадратного трёхчлен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аковы варианты расположения корней квадратного трёхчлена на числовой прям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3. Какая связь существует между коэффициентами квадратного трёхчлена и знаками его корней?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 мин</w:t>
            </w:r>
          </w:p>
        </w:tc>
      </w:tr>
      <w:tr>
        <w:trPr>
          <w:trHeight w:val="161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оиск информ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йти в литературе или вспомнить необходимую информацию по выбранным тем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щут необходимую информацию по темам в литературе, исследуют свои задани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57480</wp:posOffset>
                      </wp:positionV>
                      <wp:extent cx="228600" cy="4226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2264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62280 h 2396160"/>
                                  <a:gd name="textAreaBottom" fmla="*/ 2333880 h 2396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85pt;margin-top:12.4pt;width:17.95pt;height:33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>Работа с</w:t>
            </w:r>
          </w:p>
          <w:p>
            <w:pPr>
              <w:pStyle w:val="Normal"/>
              <w:jc w:val="both"/>
              <w:rPr/>
            </w:pPr>
            <w:r>
              <w:pict>
                <v:shape id="shape_0" fillcolor="black" stroked="t" o:allowincell="t" style="position:absolute;margin-left:-42.45pt;margin-top:112.15pt;width:224.8pt;height:17.7pt;mso-wrap-style:none;v-text-anchor:middle;rotation:270" type="_x0000_t136">
                  <v:path textpathok="t"/>
                  <v:textpath on="t" fitshape="t" string="Метод проектов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/>
              <w:t xml:space="preserve"> </w:t>
            </w:r>
            <w:r>
              <w:rPr/>
              <w:t>литера-</w:t>
            </w:r>
          </w:p>
          <w:p>
            <w:pPr>
              <w:pStyle w:val="Normal"/>
              <w:jc w:val="both"/>
              <w:rPr/>
            </w:pPr>
            <w:r>
              <w:rPr/>
              <w:t>туро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йти ответ на в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ают трудности, вопросы – помочь, направ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2мин</w:t>
            </w:r>
          </w:p>
        </w:tc>
      </w:tr>
      <w:tr>
        <w:trPr>
          <w:trHeight w:val="21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формление информации по тем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формить выполненное задание, подготовить представление этой работ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формляют найденную информацию для презентации другим учащимс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ить сообщение по теме исслед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временно с предыдущим этапом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5мин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зентация полученных результат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знакомить уч-ся с результатами работы груп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упают с результатами своей работ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упповая, фронталь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я групп по тема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работ учащихся по предложенным критерия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 мин</w:t>
            </w:r>
          </w:p>
        </w:tc>
      </w:tr>
      <w:tr>
        <w:trPr>
          <w:trHeight w:val="156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решение проблем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делать выводы по результатам исследований, дать ответ на проблемный в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воды по выполненной работ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бщить результаты работы всех групп, дать ответ на проблемный вопрос и основополагающий отв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0 мин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 занятия, дом. задание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ести итоги: что нового узнали и зачем нам это над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8"/>
                <w:szCs w:val="28"/>
              </w:rPr>
              <w:t>1.При каких</w:t>
            </w:r>
            <w:r>
              <w:rPr>
                <w:i/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</w:rPr>
              <w:t xml:space="preserve"> корни уравнения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х + 8 = 0 отрицательны? 2.При каких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уравнение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(2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+ 1)х + 3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– 4 = 0 имеет корни разных знаков? 3.При каких 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уравнение (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+1)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х + 2</w:t>
            </w:r>
            <w:r>
              <w:rPr>
                <w:i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 – 2 = 0 имеет два различных корня одного знака?   </w:t>
            </w:r>
          </w:p>
          <w:p>
            <w:pPr>
              <w:pStyle w:val="Normal"/>
              <w:ind w:left="12" w:firstLine="6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работ учащихся 10 класса в проекте «Наши старые знакомы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00935</wp:posOffset>
                </wp:positionV>
                <wp:extent cx="6617335" cy="35394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353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2129"/>
                              <w:gridCol w:w="1224"/>
                              <w:gridCol w:w="1224"/>
                              <w:gridCol w:w="1224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ритерии оценивания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ксимальное кол-во баллов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 групп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групп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 групп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ли тему исследования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ли цели исследования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ли полный ответ на вопрос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тавили наглядно результаты своей работы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упление было выразительным, эмоциональным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ожились во времени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делали выводы в своей работе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балл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</w:t>
                                  </w:r>
                                </w:p>
                              </w:tc>
                              <w:tc>
                                <w:tcPr>
                                  <w:tcW w:w="2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 балл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278.7pt;mso-wrap-distance-left:9pt;mso-wrap-distance-right:9pt;mso-wrap-distance-top:0pt;mso-wrap-distance-bottom:0pt;margin-top:189.05pt;mso-position-vertical-relative:page;margin-left:13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2129"/>
                        <w:gridCol w:w="1224"/>
                        <w:gridCol w:w="1224"/>
                        <w:gridCol w:w="1224"/>
                        <w:gridCol w:w="1200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ритерии оценивания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ксимальное кол-во баллов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 групп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групп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групп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ли тему исследования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ли цели исследования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ли полный ответ на вопрос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тавили наглядно результаты своей работы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упление было выразительным, эмоциональным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ожились во времени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делали выводы в своей работе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 балла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</w:t>
                            </w:r>
                          </w:p>
                        </w:tc>
                        <w:tc>
                          <w:tcPr>
                            <w:tcW w:w="2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 балл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7 до 10 баллов – «3»,   от 11 до 16 баллов – «4»,   от 17 до 21 балла – «5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i/>
          <w:i/>
          <w:iCs/>
          <w:caps/>
          <w:spacing w:val="60"/>
          <w:lang w:val="ru-RU"/>
        </w:rPr>
      </w:pPr>
      <w:r>
        <w:rPr>
          <w:rFonts w:cs="Arial" w:ascii="Arial" w:hAnsi="Arial"/>
          <w:i/>
          <w:iCs/>
          <w:caps/>
          <w:spacing w:val="60"/>
          <w:lang w:val="ru-RU"/>
        </w:rPr>
        <w:t>НАШИ СТАРЫЕ ЗНАКОМЫЕ</w:t>
      </w:r>
    </w:p>
    <w:p>
      <w:pPr>
        <w:pStyle w:val="Footer"/>
        <w:jc w:val="center"/>
        <w:rPr>
          <w:lang w:val="ru-RU"/>
        </w:rPr>
      </w:pPr>
      <w:r>
        <w:rPr>
          <w:rFonts w:cs="Arial" w:ascii="Arial" w:hAnsi="Arial"/>
          <w:caps/>
          <w:spacing w:val="60"/>
          <w:sz w:val="16"/>
          <w:lang w:val="ru-RU"/>
        </w:rPr>
        <w:t>каменниковская сош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4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4:00Z</dcterms:created>
  <dc:creator>Alexei</dc:creator>
  <dc:description/>
  <cp:keywords/>
  <dc:language>en-US</dc:language>
  <cp:lastModifiedBy>Alexei</cp:lastModifiedBy>
  <dcterms:modified xsi:type="dcterms:W3CDTF">2007-04-03T17:14:00Z</dcterms:modified>
  <cp:revision>3</cp:revision>
  <dc:subject/>
  <dc:title>ВИЗИТНАЯ КАРТОЧКА ПРОЕКТА</dc:title>
</cp:coreProperties>
</file>