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иагностическая карта по математик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еника (цы) 5 «__» класса МОУ СОШ №________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Ф.И.___________________________________________________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2009/10 учебный год</w:t>
      </w:r>
    </w:p>
    <w:p>
      <w:pPr>
        <w:pStyle w:val="Normal"/>
        <w:jc w:val="center"/>
        <w:rPr/>
      </w:pPr>
      <w:r>
        <w:rPr/>
      </w:r>
    </w:p>
    <w:tbl>
      <w:tblPr>
        <w:tblW w:w="15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252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роверяемые элементы содержания и виды деятельности</w:t>
            </w:r>
          </w:p>
        </w:tc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работы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76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76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76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натуральными числами</w:t>
            </w:r>
          </w:p>
          <w:p>
            <w:pPr>
              <w:pStyle w:val="Normal"/>
              <w:rPr/>
            </w:pPr>
            <w:r>
              <w:rPr/>
              <w:t>(сложение, вычитание, деление, умножение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именение законов арифметических действий (переместительный, сочетательный, распределительны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натуральных чисе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одних единиц измерения в другие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площадей и периметров геометрических фигур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оценты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асти от числа и числа по его части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я по формулам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обыкновенными дробями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есятичных дробей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десятичными дробям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чисел на координатном луче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многокомпонентных уравнений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щение буквенных выра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значений буквенных выражений при заданном значении переменной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угольного параллелепипеда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величинами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иагностическая карта по математик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еника (цы) 6 «__» класса МОУ СОШ №____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___________________________________________________</w:t>
      </w:r>
    </w:p>
    <w:tbl>
      <w:tblPr>
        <w:tblW w:w="15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252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роверяемые элементы содержания и виды деятельности</w:t>
            </w:r>
          </w:p>
        </w:tc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работы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76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76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76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натуральными числами</w:t>
            </w:r>
          </w:p>
          <w:p>
            <w:pPr>
              <w:pStyle w:val="Normal"/>
              <w:rPr/>
            </w:pPr>
            <w:r>
              <w:rPr/>
              <w:t>(сложение, вычитание, деление, умножение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законов арифметических действий</w:t>
            </w:r>
          </w:p>
          <w:p>
            <w:pPr>
              <w:pStyle w:val="Normal"/>
              <w:rPr/>
            </w:pPr>
            <w:r>
              <w:rPr/>
              <w:t>(переместительный, сочетательный, распределительный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десятичными дробями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НОД и НОК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оценты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чисел на координатной прямой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числа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одних единиц измерения в другие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угольного параллелепипеда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обыкновенными дробями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положительными и отрицательными числами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ая система координат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буквенных выражений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асти от числа и числа по его части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ых задач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арифметическое нескольких чисел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величинами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2009/10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иагностическая карта по алгебр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а (цы) 7  класса МОБУООШ №24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Ф.И.___________________________________________________</w:t>
      </w:r>
    </w:p>
    <w:tbl>
      <w:tblPr>
        <w:tblW w:w="15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252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роверяемые элементы содержания и виды деятельности</w:t>
            </w:r>
          </w:p>
        </w:tc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работы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76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76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76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рациональными числами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роценты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числа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ь из формулы одну величину через другую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значений выражений с переменными при заданном значении переменной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рациональных чисел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понятием  «отношение» и «пропорция»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 пропорциональные и обратно пропорциональные величины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формулами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понятием степени с натуральным показателем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одночленами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ействий с многочленами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познавать графики линейных функций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задавать формулой линейную функцию и функцию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значения функции, координат точек пересечения графиков линейных функций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и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уравнений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 с помощью формул сокращенного умножения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многочлена на множители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алгебраических дробей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2011/12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агностическая карта по геомет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а (цы) 7  класса МОБУООШ № 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___________________________________________________</w:t>
      </w:r>
    </w:p>
    <w:tbl>
      <w:tblPr>
        <w:tblW w:w="15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252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роверяемые элементы содержания и виды деятельности</w:t>
            </w:r>
          </w:p>
        </w:tc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работы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76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76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76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иомы планиметрии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 свойства углов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отрезков и углов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жные и вертикальные углы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ны, биссе6ктрисы и высоты треугольника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авенства треугольников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араллельности прямых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еугольников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нутренних углов треугольника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бедренный треугольник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между сторонами и углами треугольника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е треугольники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2011/12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иагностическая карта по алгебр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а (цы) 8 класса МОБУООШ №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___________________________________________________</w:t>
      </w:r>
    </w:p>
    <w:p>
      <w:pPr>
        <w:pStyle w:val="Normal"/>
        <w:jc w:val="center"/>
        <w:rPr/>
      </w:pPr>
      <w:r>
        <w:rPr/>
        <w:t>2011/12 учебный год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732"/>
        <w:gridCol w:w="537"/>
        <w:gridCol w:w="538"/>
        <w:gridCol w:w="538"/>
        <w:gridCol w:w="538"/>
        <w:gridCol w:w="538"/>
        <w:gridCol w:w="538"/>
        <w:gridCol w:w="538"/>
        <w:gridCol w:w="538"/>
        <w:gridCol w:w="537"/>
        <w:gridCol w:w="538"/>
        <w:gridCol w:w="538"/>
        <w:gridCol w:w="538"/>
        <w:gridCol w:w="538"/>
        <w:gridCol w:w="538"/>
        <w:gridCol w:w="538"/>
        <w:gridCol w:w="538"/>
        <w:gridCol w:w="3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роверяемые элементы содержания и виды деятельности</w:t>
            </w:r>
          </w:p>
        </w:tc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работ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76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76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76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рациональными числами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ощение алгебраических выражений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натуральным показателем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сводящихся к линейным.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оценты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опорции. Основное свойство пропорции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из формулы одной величины через другую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графика реальной зависимости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формулы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с одночленами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с многочленами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алгебраических дробей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алгебраическими дробями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циональных уравнений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функций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познавать графики функций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аходить точки пересечения графиков функций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ое решение уравнений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квадратных корней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 содержащих квадр. корни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определения функции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и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уравнений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уравнений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инейных неравенств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числа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иагностическая карта по геомет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а (цы) 8  класса МОБУООШ №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___________________________________________________</w:t>
      </w:r>
    </w:p>
    <w:tbl>
      <w:tblPr>
        <w:tblW w:w="15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252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роверяемые элементы содержания и виды деятельности</w:t>
            </w:r>
          </w:p>
        </w:tc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работы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76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76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76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жные и вертикальные углы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ны, биссе6ктрисы и высоты треугольника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авенства треугольников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араллельности прямых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нутренних углов треугольника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бедренный треугольник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ограмм его признаки и свойства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, ромб, квадрат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аллелограмма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пеция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еугольника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апеции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Пифагора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одобия треугольников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линия треугольника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ональные отрезки в прямоугольном треугольнике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инуса, косинуса и тангенса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е и вписанные углы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ы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2011/12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иагностическая карта по геомет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а (цы) 9  класса МОБУООШ №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___________________________________________________</w:t>
      </w:r>
    </w:p>
    <w:tbl>
      <w:tblPr>
        <w:tblW w:w="15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452"/>
        <w:gridCol w:w="510"/>
        <w:gridCol w:w="511"/>
        <w:gridCol w:w="511"/>
        <w:gridCol w:w="511"/>
        <w:gridCol w:w="511"/>
        <w:gridCol w:w="511"/>
        <w:gridCol w:w="511"/>
        <w:gridCol w:w="510"/>
        <w:gridCol w:w="511"/>
        <w:gridCol w:w="511"/>
        <w:gridCol w:w="511"/>
        <w:gridCol w:w="511"/>
        <w:gridCol w:w="511"/>
        <w:gridCol w:w="511"/>
        <w:gridCol w:w="510"/>
        <w:gridCol w:w="511"/>
        <w:gridCol w:w="511"/>
        <w:gridCol w:w="511"/>
        <w:gridCol w:w="511"/>
        <w:gridCol w:w="511"/>
        <w:gridCol w:w="511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роверяемые элементы содержания и виды деятельности</w:t>
            </w:r>
          </w:p>
        </w:tc>
        <w:tc>
          <w:tcPr>
            <w:tcW w:w="107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работы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76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76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76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76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76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76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76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76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авенства треугольников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араллельности прямых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еугольников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нутренних углов треугольника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бедренный треугольник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ограмм его признаки и свойства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аллелограмма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 и тангенс угла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площади треугольников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синусов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косинусов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еугольников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произведение векторов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многоугольники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 и площадь круга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я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2011/12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иагностическая карта подготовки к итоговой аттестации по алгеб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а (цы) 9 класса МОБУООШ № 2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" w:hanging="0"/>
        <w:jc w:val="center"/>
        <w:rPr/>
      </w:pPr>
      <w:r>
        <w:rPr>
          <w:b/>
          <w:sz w:val="28"/>
          <w:szCs w:val="28"/>
        </w:rPr>
        <w:t>Ф.И.___________________________________________________</w:t>
      </w:r>
      <w:r>
        <w:rPr/>
        <w:t xml:space="preserve"> </w:t>
      </w:r>
    </w:p>
    <w:p>
      <w:pPr>
        <w:pStyle w:val="Normal"/>
        <w:ind w:left="120" w:hanging="0"/>
        <w:jc w:val="center"/>
        <w:rPr/>
      </w:pPr>
      <w:r>
        <w:rPr/>
        <w:t xml:space="preserve"> </w:t>
      </w:r>
      <w:r>
        <w:rPr/>
        <w:t>2011/12 учебный</w:t>
      </w:r>
    </w:p>
    <w:tbl>
      <w:tblPr>
        <w:tblW w:w="15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362"/>
        <w:gridCol w:w="363"/>
        <w:gridCol w:w="363"/>
        <w:gridCol w:w="363"/>
        <w:gridCol w:w="363"/>
        <w:gridCol w:w="362"/>
        <w:gridCol w:w="363"/>
        <w:gridCol w:w="363"/>
        <w:gridCol w:w="363"/>
        <w:gridCol w:w="363"/>
        <w:gridCol w:w="363"/>
        <w:gridCol w:w="362"/>
        <w:gridCol w:w="363"/>
        <w:gridCol w:w="363"/>
        <w:gridCol w:w="363"/>
        <w:gridCol w:w="363"/>
        <w:gridCol w:w="362"/>
        <w:gridCol w:w="363"/>
        <w:gridCol w:w="363"/>
        <w:gridCol w:w="363"/>
        <w:gridCol w:w="363"/>
        <w:gridCol w:w="363"/>
        <w:gridCol w:w="362"/>
        <w:gridCol w:w="363"/>
        <w:gridCol w:w="363"/>
        <w:gridCol w:w="363"/>
        <w:gridCol w:w="363"/>
        <w:gridCol w:w="362"/>
        <w:gridCol w:w="363"/>
        <w:gridCol w:w="363"/>
        <w:gridCol w:w="363"/>
        <w:gridCol w:w="363"/>
        <w:gridCol w:w="363"/>
        <w:gridCol w:w="27"/>
      </w:tblGrid>
      <w:tr>
        <w:trPr>
          <w:trHeight w:val="45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оверяемые элементы содержания и виды деятельности</w:t>
            </w:r>
          </w:p>
        </w:tc>
        <w:tc>
          <w:tcPr>
            <w:tcW w:w="1200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работы</w:t>
            </w:r>
          </w:p>
        </w:tc>
      </w:tr>
      <w:tr>
        <w:trPr>
          <w:trHeight w:val="4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равнивать рациональные числа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арифметические действия с рациональными числами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понятием квадратного корня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ешать задачи на проценты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ение понятием «область определения выражения»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числять значение выражения с переменными при заданных значениях переменных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ставлять буквенные выражения по условию задачи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Умение выполнять преобразования целых выражений (с использованием формул сокращенного умножения)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ие выполнять действия с алгебраическими дробями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ие выполнять преобразование выражений, содержащих степени с целым показателем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ие решать линейные уравнения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ие решать системы линейных уравнений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Умение составлять уравнение (систему уравнений) по условию текстовой задачи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ие решать неравенства одной переменной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ие решать квадратные неравенства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ение понятием арифметической прогрессии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тавление о графике линейной и квадратичной функции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претация графика реальной зависимости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ение понятием геометрической прогрессии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ие решать квадратные уравнения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аскладывать многочлен на множители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Заголовок 1 пособия"/>
    <w:basedOn w:val="Normal"/>
    <w:next w:val="TextBody"/>
    <w:qFormat/>
    <w:pPr>
      <w:keepNext w:val="true"/>
      <w:spacing w:before="120" w:after="120"/>
      <w:jc w:val="center"/>
      <w:outlineLvl w:val="2"/>
    </w:pPr>
    <w:rPr>
      <w:b/>
      <w:caps/>
      <w:color w:val="000000"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0:29:00Z</dcterms:created>
  <dc:creator>aaa</dc:creator>
  <dc:description/>
  <cp:keywords/>
  <dc:language>en-US</dc:language>
  <cp:lastModifiedBy>Наташа</cp:lastModifiedBy>
  <cp:lastPrinted>2009-11-15T10:08:00Z</cp:lastPrinted>
  <dcterms:modified xsi:type="dcterms:W3CDTF">2011-04-25T15:51:00Z</dcterms:modified>
  <cp:revision>10</cp:revision>
  <dc:subject/>
  <dc:title>Диагностическая карта подготовки к итоговой аттестации по алгебре </dc:title>
</cp:coreProperties>
</file>