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7"/>
          <w:szCs w:val="27"/>
        </w:rPr>
        <w:t>Сл1</w:t>
      </w:r>
      <w:r>
        <w:rPr>
          <w:sz w:val="27"/>
          <w:szCs w:val="27"/>
        </w:rPr>
        <w:t xml:space="preserve">Мне очень нравиться есть чипсы, и пить разную сладкую газированную воду (Коку, Фанту). </w:t>
      </w:r>
      <w:r>
        <w:rPr>
          <w:b/>
          <w:i/>
          <w:sz w:val="27"/>
          <w:szCs w:val="27"/>
        </w:rPr>
        <w:t>Сл2</w:t>
      </w:r>
      <w:r>
        <w:rPr>
          <w:sz w:val="27"/>
          <w:szCs w:val="27"/>
        </w:rPr>
        <w:t xml:space="preserve"> Я спросил своих друзей и одноклассников любят ли они эти продукты, оказалось  что да. Это не удивительно, ведь и чипсы и газировка такие вкусные, продаются в ярких красивых упаковках, а в рекламе говорят, что чипсы это натуральная картошка,  а газированные напитки хорошо утоляют жажду и делают нас более сильными.  Но вот почему-то мама покупает мне их очень редко и всегда говорит, что это очень вредная ед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Я не мог понять почему. И решил разобраться с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7"/>
          <w:szCs w:val="27"/>
        </w:rPr>
        <w:t xml:space="preserve">Сл3 </w:t>
      </w:r>
      <w:r>
        <w:rPr>
          <w:sz w:val="27"/>
          <w:szCs w:val="27"/>
        </w:rPr>
        <w:t xml:space="preserve">Для исследования данного вопроса были  выдвинуты </w:t>
      </w:r>
      <w:r>
        <w:rPr>
          <w:b/>
          <w:i/>
          <w:sz w:val="27"/>
          <w:szCs w:val="27"/>
        </w:rPr>
        <w:t>две гипотезы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Чипсы  и сладкая газировка вкусные, а значит они полезные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  </w:t>
      </w:r>
      <w:r>
        <w:rPr>
          <w:sz w:val="27"/>
          <w:szCs w:val="27"/>
        </w:rPr>
        <w:t>2)  Чипсы  и сладкая газировка вкусные, но вредные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 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Сл4 Цель исследования:</w:t>
      </w:r>
      <w:r>
        <w:rPr>
          <w:sz w:val="27"/>
          <w:szCs w:val="27"/>
        </w:rPr>
        <w:t xml:space="preserve"> изучение влияния на организм чипсов и сладких газированных напитков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7"/>
          <w:szCs w:val="27"/>
        </w:rPr>
        <w:t xml:space="preserve">Сл5 </w:t>
      </w:r>
      <w:r>
        <w:rPr>
          <w:sz w:val="27"/>
          <w:szCs w:val="27"/>
        </w:rPr>
        <w:t xml:space="preserve">Были поставлены следующие  </w:t>
      </w:r>
      <w:r>
        <w:rPr>
          <w:b/>
          <w:i/>
          <w:sz w:val="27"/>
          <w:szCs w:val="27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-собрать информацию о влиянии чипсов и сладких газированных напитков на здоровье человека;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провести экспериментальное исследование влияния  чипсов и газировки на организм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-проанализировать могут ли изучаемые продукты привести к увеличению веса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Сл6 </w:t>
      </w:r>
      <w:r>
        <w:rPr>
          <w:sz w:val="27"/>
          <w:szCs w:val="27"/>
        </w:rPr>
        <w:t xml:space="preserve">Из литературы я узнал, что чипсы - тонко нарезанный обжаренный картофель- появились 150 лет назад. С тех пор чипсы популярны во всем мире.   Все мои друзья   уверены, что чипсы всегда делают из обычной картошки. Но  сейчас чипсы делают вовсе не из картофеля, – а из теста, полученного путём смешивания  пшеничной или кукурузной муки с соевым крахмалом. Из теста формуют чипсы, а потом обжаривают их в кипящих жирах при 250°C. Чипсы не должны жариться более 30 секунд, однако это правило соблюдается редко.  В процессе обжарки чипсы так пропитываются жиром, что съев 100 г чипсов, мы получаем около 30 г пережаренного жира. Вкус  таких чипсов сильно отличается  от картофельного. Для улучшения вкуса используют различные вкусовые добавки и приправы. Самой распространенной добавкой является </w:t>
      </w:r>
      <w:hyperlink r:id="rId2">
        <w:r>
          <w:rPr>
            <w:rStyle w:val="InternetLink"/>
            <w:sz w:val="27"/>
            <w:szCs w:val="27"/>
          </w:rPr>
          <w:t>глутамат натрия</w:t>
        </w:r>
      </w:hyperlink>
      <w:r>
        <w:rPr>
          <w:sz w:val="27"/>
          <w:szCs w:val="27"/>
        </w:rPr>
        <w:t xml:space="preserve">. благодаря глутамату натрия даже невкусная еда превращается в такую, которую хочется есть снова и снова.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Сл7 </w:t>
      </w:r>
      <w:r>
        <w:rPr>
          <w:sz w:val="27"/>
          <w:szCs w:val="27"/>
        </w:rPr>
        <w:t>Разнообразие вкусов и ароматов чипсов достигается применением различных химических ароматизаторов, самыми вредными являются имитаторы бекона и сыра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роме того, одна порция чипсов содержит намного больше соли, чем нужно ребенку в ден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7"/>
          <w:szCs w:val="27"/>
        </w:rPr>
        <w:t xml:space="preserve">Сл8 </w:t>
      </w:r>
      <w:r>
        <w:rPr>
          <w:sz w:val="27"/>
          <w:szCs w:val="27"/>
        </w:rPr>
        <w:t>Любая сладкая газировка обязательно содержит бензоат натрия –это дешевый краситель и консервант Бензоат повреждает клетки нашего тела изнутри, а также может вызвать заболевания печени и повреждение нервной системы.  Кстати, компания Кока-Кола заявляет, что знает о вреде бензоата натрия и уберет его из рецептуры напитков, как только будет найдена замена. Но пока заменить бензоат не ч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7"/>
          <w:szCs w:val="27"/>
        </w:rPr>
        <w:t xml:space="preserve">Сл9 </w:t>
      </w:r>
      <w:r>
        <w:rPr>
          <w:sz w:val="27"/>
          <w:szCs w:val="27"/>
        </w:rPr>
        <w:t xml:space="preserve">1 литр газировки  содержит около 25 чайных ложек сахара, что в 2 раза превышает дневную норму  и такое потребление сахара  может привести к сахарному диабету и ожирению. Сладкая вода не утоляет жажду, чем больше её пьешь, тем больше хочется пить. </w:t>
      </w:r>
      <w:r>
        <w:rPr>
          <w:b/>
          <w:i/>
          <w:sz w:val="27"/>
          <w:szCs w:val="27"/>
        </w:rPr>
        <w:t>Сл10</w:t>
      </w:r>
      <w:r>
        <w:rPr>
          <w:sz w:val="27"/>
          <w:szCs w:val="27"/>
        </w:rPr>
        <w:t xml:space="preserve"> В коле  содержатся также семена африканского дерева, которые вызывают зависимость.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это звучит устрашающе, но может быть это все – таки не совсем правда? У меня возник вопрос- как это можно проверить?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7"/>
          <w:szCs w:val="27"/>
        </w:rPr>
        <w:t>Сл11</w:t>
      </w:r>
      <w:r>
        <w:rPr>
          <w:sz w:val="27"/>
          <w:szCs w:val="27"/>
        </w:rPr>
        <w:t>В медицинском университете мне объяснили, что в медицине принято  проводить эксперименты на лабораторных  животных, чаще всего на белых крысах. Т.к. и крысы и человек относятся к классу млекопитающих,  результаты эксперимента можно распространить и на люд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Я изучил влияние чипсов и сладких газированных напитков  в виварии Саратовского медицинского университета на лабораторных крысах. В эксперименте участвовали 2 группы крыс – опытная и контрольная. 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Каждое группа состояла из двух  животных 1,5 месячного возраста , помещенных в разные клетки.  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пытную группу кормили чипсами и поили сладкой газировкой, контрольную группу кормили свежими овощами, сыром, крупами и поили чистой водой. Состояние животных оценивали по трем признакам – состояние шерсти, активность и реакция на раздражение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ериод наблюдений составил 14 дне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День первый</w:t>
      </w:r>
      <w:r>
        <w:rPr>
          <w:sz w:val="27"/>
          <w:szCs w:val="27"/>
        </w:rPr>
        <w:t xml:space="preserve"> – отличий в группах нет Шерсть гладкая, мягкая, чистая. Глаза  яркие, ясные. Животные активны.   </w:t>
      </w:r>
      <w:r>
        <w:rPr>
          <w:b/>
          <w:i/>
          <w:sz w:val="27"/>
          <w:szCs w:val="27"/>
        </w:rPr>
        <w:t>Сл15</w:t>
      </w:r>
      <w:r>
        <w:rPr>
          <w:sz w:val="27"/>
          <w:szCs w:val="27"/>
        </w:rPr>
        <w:t>Удивило, что животные первой группы едят чипсы  с большим удовольствием, чем  контрольная группа обычную еду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Сл16  Отличия в группах появились к третьему дню</w:t>
      </w:r>
      <w:r>
        <w:rPr>
          <w:sz w:val="27"/>
          <w:szCs w:val="27"/>
        </w:rPr>
        <w:t xml:space="preserve"> – в 1 группе уменьшилось    потребление колы , чипсов. Снизилась двигательная активность,  реакция на раздражение.  Ухудшилось состояние шерсти. Во 2 группе изменений не отмечено.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>В последующие дни изменения в первой группе нарастали: шерсть стала жесткая, местами появились проплешины. Глаза потускнели, снизилась возбудимость, двигательная активность. Контрольная группа без измен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К 8 дню животные отказались от еды и питья, что свидетельствовало о тяжелом состоянии животных. Из гуманных соображений эксперимент прервали, и опытная группа стала получать такой же корм, как и контрольна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7"/>
          <w:szCs w:val="27"/>
        </w:rPr>
        <w:t>Сл18</w:t>
      </w:r>
      <w:r>
        <w:rPr>
          <w:sz w:val="27"/>
          <w:szCs w:val="27"/>
        </w:rPr>
        <w:t>К 13 дню эксперимента состояние животных опытной группы улучшилось, они стали более активными. Но состояние шерсти не улучшилось.  Изменений во второй группе не наблюдалось на протяжении всего периода наблю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Сл17</w:t>
      </w:r>
      <w:r>
        <w:rPr>
          <w:sz w:val="27"/>
          <w:szCs w:val="27"/>
        </w:rPr>
        <w:t xml:space="preserve">  Интересно отметить изменение среднего веса животных в группах. Крысы взвешивались на 1 и 7 день эксперимента. В начале средний вес животных в группах практически не отличался.  К 7 дню средний вес животных первой группы 160 г,  второй 145г. Таким образом, несмотря на ухудшающиеся общее состояние, прибавка в весе в опытной группе  была выше, чем в контрольной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7"/>
          <w:szCs w:val="27"/>
        </w:rPr>
        <w:t>Сл19</w:t>
      </w:r>
      <w:r>
        <w:rPr>
          <w:b/>
          <w:sz w:val="27"/>
          <w:szCs w:val="27"/>
        </w:rPr>
        <w:t xml:space="preserve"> Ход эксперимента отражен в фильме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аким образом,  гипотеза  №2 «Чипсы  и сладкая газировка вкусные, но вредные продукты»  полностью подтвердилась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И так, можно сделать следующие </w:t>
        <w:tab/>
        <w:t>ВЫВ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Чипсы и сладкие газированные напитки – не являются натуральными продуктами, содержат множество  вредным химических доба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Потребление чипсов и сладких газированных напитков может привести к ухудшению здоровь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  </w:t>
      </w:r>
      <w:r>
        <w:rPr>
          <w:b/>
          <w:bCs/>
          <w:i/>
          <w:iCs/>
          <w:sz w:val="27"/>
          <w:szCs w:val="27"/>
        </w:rPr>
        <w:t>Потребление чипсов и сладких газированных напитков  вызывает увеличение ве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Сл20 </w:t>
      </w:r>
      <w:r>
        <w:rPr>
          <w:sz w:val="27"/>
          <w:szCs w:val="27"/>
        </w:rPr>
        <w:t>Конечно,  результаты эксперименты нельзя напрямую перенести на нас с вами. Все мы ели чипсы и пили  сладкую газировку и ничего плохого, как правило, не чувствовали.  Ведь никто не заменял всю еду  чипсами, и всю воду - сладкой газировкой. Однако нужно помнить, что вредные вещества накапливаются в организме и постепенно подтачивают наше здоровье.  А, по мнению врачей 75% всех болезней человека закладывается в детстве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В некоторых странах  борьба с потреблением чипсов и сладких газированных напитков идет на государственном уровне. Например, в Австралии и в Британии запрещена реклама этих продуктов в дневное время, когда телевизор смотрят дети. В Венгрии производители продуктов с повышенным содержанием соли и сахара платят дополнительный налог. В Калифорнии  производители на упаковках чипсы обязаны писать «Продукт может вызывать рак». Министерство  здравоохранения России запретило продавать чипсы и другую подобную продукцию в школьных столовых и кафе. 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И мне хочется предложить моим друзьям и одноклассниками давайте не будем портить свое здоровье вкусными, но очень вредными продуктами!!!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womens.ru/9468-glutamat-natriya-pobochnye-yeffekty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22:00Z</dcterms:created>
  <dc:creator>Администратор</dc:creator>
  <dc:description/>
  <cp:keywords/>
  <dc:language>en-US</dc:language>
  <cp:lastModifiedBy>Администратор</cp:lastModifiedBy>
  <dcterms:modified xsi:type="dcterms:W3CDTF">2012-03-21T10:32:00Z</dcterms:modified>
  <cp:revision>13</cp:revision>
  <dc:subject/>
  <dc:title>Мне очень нравиться есть чипсы и пить разную сладкую газированную воду (Коку, Фанту)</dc:title>
</cp:coreProperties>
</file>