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тегрированного урока по русскому языку и  геомет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Без слов и грамматики не учат математик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Цель интегрированного урока</w:t>
      </w:r>
      <w:r>
        <w:rPr>
          <w:color w:val="000000"/>
          <w:sz w:val="28"/>
          <w:szCs w:val="28"/>
        </w:rPr>
        <w:t xml:space="preserve"> – показать тесную связь  предметов гуманитарного и математического цикла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 xml:space="preserve">- необычная форма данного занятия помогает учителю пробудить в учениках интерес к изучению данных предметов. Интегрированный урок способствует переносу знаний, умений, навыков из русского языка в математику и из математики в русский язык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УД, развитие способностей  к применению их в различных областях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бобщить знания и умения по теме: «Предлог и союз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ить знания и умения по теме: «Виды углов и их свойств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коммуникативной культуры учащихся через различные формы работы (в парах, в группах).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оспитание широко эрудированного человека, обладающего целостным мировоззрением, способностью самостоятельно систематизировать имеющиеся у него знания и нетрадиционно подходить к решению различных пробле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ступительное слово учител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рок  русского  языка  и урок  геометрии, спросите: «Что их может объединять?»  Перед началом урока у нас возник спор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: Нет ничего важнее той нау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люди математикой зову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людям могут дать пустые звук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сать стихи…Но разве это труд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Л: Нет ничего ужасней чисел скучных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их-то формул, множества нул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лово нужное? Оно ведь лечит душ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 трудный час нас делает сильн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: Нет! Миром числа управляю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в порядок наш приводят ум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истину лишь математики познаю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Архимед, Евклид, Паскаль и Юн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: Есть листьев шум и мир под облакам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вет. Туман. Осеннее ненасть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ислом не скажешь всё, что выразишь словами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боль, и страх, любовь и счасть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 вы думаете, ребята, кто из нас прав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сказывание дет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т мы с вами вплотную подошли к теме нашего урока. А сформулировать её нам поможет устная работа. На экране вы видите разбросанные  слова, а объединим  мы  их в смысловое  единство с помощью устного счета. Я буду читать задание, а вы решаете задачу в уме и поднимаете ру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 острый угол прямоугольного треугольника равен 34°, чему равен второй острый угол?   56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 из смежных углов равен 37°, чему равен другой смежный угол? 143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ина прямоугольника 13 см, а ширина 31см, чему равен периметр прямоугольника?   88с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 из углов треугольника равен 72°, второй 18°, найти чему равен третий угол ?   90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 из вертикальных углов равен 42°, чему равен другой?  42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ёрнутый угол разбит лучом на две части, одна из которых в 19 раз больше другой. Найдите величину большего угла.  171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гол при основании равнобедренного треугольника равен 13°, чему равен угол, лежащий напротив основания?  154°</w:t>
      </w:r>
    </w:p>
    <w:p>
      <w:pPr>
        <w:pStyle w:val="Normal"/>
        <w:rPr/>
      </w:pPr>
      <w:r>
        <w:rPr>
          <w:sz w:val="28"/>
          <w:szCs w:val="28"/>
        </w:rPr>
        <w:t>Расположите получившиеся числа в порядке возрастания и прочитайте, получившуюся фраз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слов и грамматики не учат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шите число и тему урока ( пословицу)  в тетрад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задача нашего урока показать  тесную связь геометрии и русского языка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Согласны ли Вы с  утверждением, что на уроке геометрии важным является умение не только решить задачу, но и грамотно ее записать. Проверим это Ваше уме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Терминологический диктант: я читаю определение некоторого геометрического объекта, вы на листах записываете только само понятие, которому соответствует данное опреде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 Общее начало двух лучей, образующих угол называется...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верши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 Прибор, используемый для измерения углов( транспортир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  Сумма длин всех сторон некоторой фигуры (периметр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 Отрезок, проведённый из данной точки к данной прямой по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ямым  углом ( перпендикуляр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  Луч, исходящий из вершины  угла  и делящий его на дв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вных угла ( биссектрис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   Прибор, используемый для построения углов 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естности (астроляб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   Отрезок, соединяющий вершину треугольника с середин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тивоположной стороны (медиан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  Как называется треугольник, у которого две стороны рав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 равнобедренны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   Хорда, проходящая через центр окружности (диаметр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   Как называются две прямые на плоскости, если они н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ресекаются (параллельные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провер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ложите, пожалуйста, ручки и возьмите в руки карандаши, поменяйтесь с соседом листами, карандашом  проверяем правильность написания слов и ставим оцен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нет ошибок – «5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или   -  «4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 или 3 ошибки  - «3», ну,  а если больше,  то «2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усский язык .</w:t>
      </w:r>
    </w:p>
    <w:p>
      <w:pPr>
        <w:pStyle w:val="Style15"/>
        <w:rPr/>
      </w:pPr>
      <w:r>
        <w:rPr>
          <w:sz w:val="28"/>
          <w:szCs w:val="28"/>
        </w:rPr>
        <w:t>1.Запишите  пословицу,  ставшую темой нашего урока, на следующей строк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.Над  каждым  словом  в  этом предложении  укажите часть реч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еседа по вопросам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На какие две группы делятся части реч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Назовите служебные части речи и объясните, почему они так называютс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ую роль выполняют предлог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те, по происхождению все предлоги делятся на две группы? Какие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изводные и производны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изводные   предлоги составляют небольшую группу , их легко спутать с приставками. Непроизводные предлоги - это слова, которые всегда относились к этой части речи. Непроизводные предлоги образованы от слов самостоятельных частей речи. Эта группа постоянно пополняе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Расскажите о сою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вайте посмотрим на экран, перед нами пространственный параллелепипе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ова какой части речи мы видим на экране?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 Объясните лингвистический смысл рисун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едлоги. Какие значения предлогов раскрывает рисунок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странственные значения предлог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странственные предлоги, не обозначая  ни  движения,  ни места, уточняют направление движ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. Самостоятельная работа.  Упражнение из учебника № 712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Выразительно прочитайте текст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Какова его основная мысль?  Выпишите все предложные словосочет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спомним, какие словосочетания называются предложными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Какие  называются беспредложными?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ная книга позволит найти ответы на все вопросы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сли мы приложим усилия души, то книги оживут , и как мудрые собеседники поделятся с нами чувствами и размышлениями, пронесенными через многие годы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ертвы без собеседника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Умеют ощущать </w:t>
      </w:r>
      <w:r>
        <w:rPr>
          <w:sz w:val="28"/>
          <w:szCs w:val="28"/>
          <w:u w:val="single"/>
        </w:rPr>
        <w:t>в отличие</w:t>
      </w:r>
      <w:r>
        <w:rPr>
          <w:sz w:val="28"/>
          <w:szCs w:val="28"/>
        </w:rPr>
        <w:t xml:space="preserve"> от вещей.(пишется раздельно, на конце 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ложены в ни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было на све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или в книг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мышляем о жизн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ыли проложены в книгах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Ждут </w:t>
      </w:r>
      <w:r>
        <w:rPr>
          <w:sz w:val="28"/>
          <w:szCs w:val="28"/>
          <w:u w:val="single"/>
        </w:rPr>
        <w:t>в течение</w:t>
      </w:r>
      <w:r>
        <w:rPr>
          <w:sz w:val="28"/>
          <w:szCs w:val="28"/>
        </w:rPr>
        <w:t xml:space="preserve"> жизн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дут от нас.</w:t>
      </w:r>
    </w:p>
    <w:p>
      <w:pPr>
        <w:pStyle w:val="Normal"/>
        <w:rPr/>
      </w:pPr>
      <w:r>
        <w:rPr>
          <w:sz w:val="28"/>
          <w:szCs w:val="28"/>
        </w:rPr>
        <w:t>Назовите  производные   предлоги и объясните их прав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авайте снова посмотрим на наш параллелепипед. Сколько вершин он имеет? Сколько рёбер он имеет? Сколько граней у параллелепипеда? Что за фигуры расположены в гранях? Назовите 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водим в гранях отрезки. Как они называются?  А теперь работаем по вариантам, рисунок выполняем только данного вам  в задании прямоугольника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: В прямоугольнике А</w:t>
      </w:r>
      <w:r>
        <w:rPr>
          <w:b/>
          <w:bCs/>
          <w:sz w:val="28"/>
          <w:szCs w:val="28"/>
          <w:lang w:val="en-US"/>
        </w:rPr>
        <w:t>BFE</w:t>
      </w:r>
      <w:r>
        <w:rPr>
          <w:b/>
          <w:bCs/>
          <w:sz w:val="28"/>
          <w:szCs w:val="28"/>
        </w:rPr>
        <w:t>, диагональ В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 xml:space="preserve"> равна 24 см, а угол </w:t>
      </w:r>
      <w:r>
        <w:rPr>
          <w:b/>
          <w:bCs/>
          <w:sz w:val="28"/>
          <w:szCs w:val="28"/>
          <w:lang w:val="en-US"/>
        </w:rPr>
        <w:t>AEB</w:t>
      </w:r>
      <w:r>
        <w:rPr>
          <w:b/>
          <w:bCs/>
          <w:sz w:val="28"/>
          <w:szCs w:val="28"/>
        </w:rPr>
        <w:t xml:space="preserve"> равен 60º. Найти В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Вариант 2: В прямоугольнике В</w:t>
      </w:r>
      <w:r>
        <w:rPr>
          <w:b/>
          <w:bCs/>
          <w:sz w:val="28"/>
          <w:szCs w:val="28"/>
          <w:lang w:val="en-US"/>
        </w:rPr>
        <w:t>CKF</w:t>
      </w:r>
      <w:r>
        <w:rPr>
          <w:b/>
          <w:bCs/>
          <w:sz w:val="28"/>
          <w:szCs w:val="28"/>
        </w:rPr>
        <w:t>, диагональ В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равна 18см, сторона ВС равна 9см. Найти угол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веряем решение, на доске делаем только чертёж и рассказываем решение, кто не успел,  доделывает и проверя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8 .Работа в группах. Разбиваемся на 4 группы по 5 человек. Перед вами текст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трывок из повести Д.Лондона «Маленькая хозяйка большого дома»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 Посреди поля возвышался стальной  шест, зарытый  глубоко в землю.</w:t>
      </w:r>
    </w:p>
    <w:p>
      <w:pPr>
        <w:pStyle w:val="Normal"/>
        <w:rPr/>
      </w:pPr>
      <w:r>
        <w:rPr>
          <w:sz w:val="28"/>
          <w:szCs w:val="28"/>
        </w:rPr>
        <w:t>От барабана  на верхушке шес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янулся тонкий трос,  прикрепле(н,нн)ый </w:t>
      </w:r>
      <w:r>
        <w:rPr>
          <w:b/>
        </w:rPr>
        <w:t xml:space="preserve"> </w:t>
      </w:r>
      <w:r>
        <w:rPr>
          <w:sz w:val="28"/>
          <w:szCs w:val="28"/>
        </w:rPr>
        <w:t>к рулевому механизму маленького трактора.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>В течени… всего дня возле трактора суетились два механика,  по знаку  Форреста они включили мотор.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(бы) такое  рассказать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(бы) удивить их?- подумал Дик.</w:t>
      </w:r>
      <w:r>
        <w:rPr/>
        <w:br/>
      </w:r>
      <w:r>
        <w:rPr>
          <w:sz w:val="28"/>
          <w:szCs w:val="28"/>
        </w:rPr>
        <w:t>     - Вот здесь крылечко, - сказал  Дик. – Представ…те</w:t>
      </w:r>
      <w:r>
        <w:rPr/>
        <w:t xml:space="preserve">  </w:t>
      </w:r>
      <w:r>
        <w:rPr>
          <w:sz w:val="28"/>
          <w:szCs w:val="28"/>
        </w:rPr>
        <w:t>себе, что мы - тот будущий фермер, сидящий в тени и читающий газету</w:t>
      </w:r>
      <w:r>
        <w:rPr/>
        <w:t>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Машина сама двинулась вперёд, описывая окружность вокруг шеста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лужившего его центро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Грэхем,  вам остается превратить окружность, которую она описывает, в квадрат, что(бы) окончательно  усовершенств…вать  машину.</w:t>
      </w:r>
      <w:r>
        <w:rPr/>
        <w:t xml:space="preserve"> </w:t>
        <w:br/>
        <w:t xml:space="preserve">     </w:t>
      </w:r>
      <w:r>
        <w:rPr>
          <w:sz w:val="28"/>
          <w:szCs w:val="28"/>
        </w:rPr>
        <w:t>- Да, - согласился  Гэлхасс, -  при такой системе часть земли на  квадратном  поле  пропада…т.</w:t>
      </w:r>
      <w:r>
        <w:rPr/>
        <w:t xml:space="preserve"> </w:t>
        <w:br/>
        <w:t xml:space="preserve">     </w:t>
      </w:r>
      <w:r>
        <w:rPr>
          <w:sz w:val="28"/>
          <w:szCs w:val="28"/>
        </w:rPr>
        <w:t xml:space="preserve">Грэхем, видимо, произвел в уме какие-то вычисления, потом  сказал: </w:t>
        <w:br/>
        <w:t>     - Теряется примерно три акра  из каждых дес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меньше. Так ли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группе №1,2 (русский язы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тавьте пропущенные буквы и раскройте ск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Графически обозначьте </w:t>
      </w:r>
      <w:r>
        <w:rPr>
          <w:sz w:val="28"/>
          <w:szCs w:val="28"/>
          <w:u w:val="single"/>
        </w:rPr>
        <w:t xml:space="preserve">непроизводные </w:t>
      </w:r>
      <w:r>
        <w:rPr>
          <w:sz w:val="28"/>
          <w:szCs w:val="28"/>
        </w:rPr>
        <w:t>предло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Графически обозначьте  </w:t>
      </w:r>
      <w:r>
        <w:rPr>
          <w:sz w:val="28"/>
          <w:szCs w:val="28"/>
          <w:u w:val="single"/>
        </w:rPr>
        <w:t xml:space="preserve">производные </w:t>
      </w:r>
      <w:r>
        <w:rPr>
          <w:sz w:val="28"/>
          <w:szCs w:val="28"/>
        </w:rPr>
        <w:t>предло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Графически  обозначьте  сою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Подчеркните совпадающее с союзом  в звучании   слово самостоятельной     части  речи как  член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написании  каких омофонов иде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айдите предложения, соответствующие данным сх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группе №3,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математ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ршите диало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а математиков отвечает на вопрос:</w:t>
      </w:r>
      <w:r>
        <w:rPr>
          <w:b/>
          <w:bCs/>
          <w:sz w:val="28"/>
          <w:szCs w:val="28"/>
        </w:rPr>
        <w:t xml:space="preserve"> Так ли это?,</w:t>
      </w:r>
      <w:r>
        <w:rPr>
          <w:bCs/>
          <w:sz w:val="28"/>
          <w:szCs w:val="28"/>
        </w:rPr>
        <w:t>т.е. проверяет расчеты получившегося в рассказе результата – потери 30%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крываем дневники, записываем домашнее задание.</w:t>
      </w:r>
    </w:p>
    <w:p>
      <w:pPr>
        <w:pStyle w:val="Normal"/>
        <w:ind w:left="720" w:hanging="0"/>
        <w:rPr/>
      </w:pPr>
      <w:bookmarkStart w:id="0" w:name="_GoBack"/>
      <w:bookmarkEnd w:id="0"/>
      <w:r>
        <w:rPr>
          <w:sz w:val="28"/>
          <w:szCs w:val="28"/>
        </w:rPr>
        <w:t>Упражнение № 748, страница 121.</w:t>
      </w:r>
      <w:r>
        <w:rPr>
          <w:b/>
          <w:bCs/>
          <w:sz w:val="28"/>
          <w:szCs w:val="28"/>
        </w:rPr>
        <w:t xml:space="preserve">   На уроках геометрии. </w:t>
      </w:r>
      <w:r>
        <w:rPr>
          <w:sz w:val="28"/>
          <w:szCs w:val="28"/>
        </w:rPr>
        <w:t xml:space="preserve">Приведите пример теоремы из учебника геометрии, которая сформулирована в виде сложного предложения с подчинительным союзом </w:t>
      </w:r>
      <w:r>
        <w:rPr>
          <w:b/>
          <w:bCs/>
          <w:i/>
          <w:iCs/>
          <w:sz w:val="28"/>
          <w:szCs w:val="28"/>
        </w:rPr>
        <w:t>если</w:t>
      </w:r>
      <w:r>
        <w:rPr>
          <w:sz w:val="28"/>
          <w:szCs w:val="28"/>
        </w:rPr>
        <w:t>. Спишите предложение, выполните его синтаксический разбор. Найдите слова, которые являются терм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 используя те, которые сегодня разобрали на урок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дводим итоги урока. Давайте вернёмся к нашему спору. Изменилось ли что-нибудь в ваших суждениях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гласны ли Вы с  народной мудростью «Без слов и грамматики не учат математике»?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вод по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43:00Z</dcterms:created>
  <dc:creator>Вова</dc:creator>
  <dc:description/>
  <cp:keywords/>
  <dc:language>en-US</dc:language>
  <cp:lastModifiedBy>Вова</cp:lastModifiedBy>
  <cp:lastPrinted>2012-05-02T21:51:00Z</cp:lastPrinted>
  <dcterms:modified xsi:type="dcterms:W3CDTF">2012-07-09T11:58:00Z</dcterms:modified>
  <cp:revision>15</cp:revision>
  <dc:subject/>
  <dc:title/>
</cp:coreProperties>
</file>