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детей о профессиях сотрудников детского сада (повара, медицинской сестры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евую активность, диалогическую речь, расширять словарный запа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труду взрослых; продолжать формировать положительное отношение к детскому саду; воспитывать у детей доброе отношение детей друг к другу, развивать положительные эмоции у дет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тематические экскурсии по детскому саду (знакомство с трудом медсестры, повара); рассматривание иллюстраций; чтение худ. литературы: «Бегемот, который боялся прививок», «Детям о профессиях»; с/р игры: «Готовим вкусный обед», «Больница», «Семья», д/и «Кому, что нужно для работы», разрезное лото «Професси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ягкие игрушки (белка и заяц),сундучок, набор картинок (кастрюля, сковорода, плита, овощи, градусник, шприц, пластырь, баночка с витаминами), интерактивная дос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онная область: </w:t>
      </w:r>
      <w:r>
        <w:rPr>
          <w:rFonts w:cs="Times New Roman" w:ascii="Times New Roman" w:hAnsi="Times New Roman"/>
          <w:sz w:val="28"/>
          <w:szCs w:val="28"/>
        </w:rPr>
        <w:t>Познание, чтение художественной литературы, коммуникация, социализация, физическая культу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 приемы: </w:t>
      </w:r>
      <w:r>
        <w:rPr>
          <w:rFonts w:cs="Times New Roman" w:ascii="Times New Roman" w:hAnsi="Times New Roman"/>
          <w:sz w:val="28"/>
          <w:szCs w:val="28"/>
        </w:rPr>
        <w:t xml:space="preserve"> показ картинок, использование художественного слова, выполнение физкультминутки с детьми с проговариванием, отгадывание загад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Дети стоят полукругом; на столе стоят игрушки Зайка и Белочка, стоит сундучок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«Посмотрите-ка, ребя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гости к нам пришли зверята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ки, а кто к нам пришел сегодня в гост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 нам пришла Белочка и Зай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Давайте с ними поздороваем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встают в круг, в руках у воспитателя Белочка и Зайка. Начиная с Белочки здороваемся разными частями тела :носиками, щечками, ушками.  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Посмотрите, ребята, наши гости какие-то невеселые, чем-то огорчен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очка: </w:t>
      </w:r>
      <w:r>
        <w:rPr>
          <w:rFonts w:cs="Times New Roman" w:ascii="Times New Roman" w:hAnsi="Times New Roman"/>
          <w:sz w:val="28"/>
          <w:szCs w:val="28"/>
        </w:rPr>
        <w:t>«Мы на полках лишь сиди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 игры детские гляди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Хотим, чтоб был, как у ребя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етский сад,  для нас – зверят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дагог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ется, ребята, зверята грустные, потому что у них нет детского садика, а они так хотят быть вместе, как и вы. Они даже не знают, что такое детский сад. Белочка, Зайка не грустите, наши ребята сейчас вам расскажут про то, что же такое на самом деле детский с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ва ребенка по очереди рассказывают стихотворени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юбим все мы детский са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ем полным – полно ребя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, два, три, четыре, пять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аль, что всех не сосчит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жет сто их, может двест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орошо, когда мы вместе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Детки в садике живу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играют и пою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друзей себе находя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у вместе ходя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– второй наш д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пло, уютно в нем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его любите, дет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добрый дом на свете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так что же такое детский сад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етский сад это д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Что вы делаете в детском садик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в детском саду играем, читаем книги, гуляем, ходим на музыкальные занятия, кушаем, занимаемся спор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Вам нравится ходить в детский сад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, нам нравится ходить в детский са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А почему вам нравится ходить в детский сад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 детском саду очень весело и интерес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Но, ведь детский сад - это не только «дом», но и взрослые, которые заботятся о малышах, о вас, чтобы вам здесь было хорошо, весел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Скажите,  пожалуйста, нашим гостям, кто с вами каждый день гуляет, читает вам сказки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спитат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Как их зовут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Людмила Геннадьевна и Любовь Иванов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Кто главный помощник воспитателей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ладший воспитател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как зовут вашего младшего воспитателя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Людмила Харитонов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Как она вам помогает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риносит еду в группу, помогает одеваться, следит за чистот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для чего нужны воспитатели? Как вы думает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оспитатели с нами играют, учат на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Давайте поигра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качут, скачут во лесочке                Прыжки на месте на двух ног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йцы, серые  клубочки.             Руки возле груди, как лапки у зайцев, прыж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рыг-скок, прыг-скок-              Прыжки вперед-назад, вперед наза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стал зайчонок на пенек.         Встать прямо, руки опуст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сех построил по порядк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тал показывать заряд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! Шагают все на месте.              Шаги на мес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ва! Руками машут вместе.          Руками перед собой выполняют движ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ри! Присели, дружно встали.      «ножницы». Присесть, вст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се за ушком почесали.                  Почесать за ух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 «четыре» потянулись.              Выпрями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ять! Прогнулись и нагнулись.     Прогнуться, наклониться впере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Шесть! Все встали снова в ряд,   Построиться в ря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шагали как отряд.                      Шаги на мес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адятся на стулья полукругом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Какие ребята вы молодцы! А какие  еще взрослые есть в детском саду? Может мы покажем Зайке и Белочке видеописьмо и расскажем обо всех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крывают презентацию (1 слайд- изображение повар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чка:</w:t>
      </w:r>
      <w:r>
        <w:rPr>
          <w:rFonts w:cs="Times New Roman" w:ascii="Times New Roman" w:hAnsi="Times New Roman"/>
          <w:sz w:val="28"/>
          <w:szCs w:val="28"/>
        </w:rPr>
        <w:t xml:space="preserve"> Так, как мы не ходим в детский садик, мы никак не можем разобраться, кто же нарисован на этой картинке. Вы нам поможете, ребятки?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, мы вам помож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 внимательно, кто изображен на экране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 экране изображен пова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Как вы догадались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н готовит, режет овощи, у него белый колпак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                   «Ходит повар в колпак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С поварешкою в ру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н готовит нам обед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шу, щи и винегрет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2 слайд-фото поваров и кухни д/с №17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 А как зовут нашего повара, который готовит для нас вкусную еду каждый день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шего повара зовут Ирина Николаев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3слайд - изображение медсестры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Ребята, а кто здесь изображен ?  Как вы догадалис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Здесь мы видим медсестру, у нее белый халат и градусник в ру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 в нашем садике, кто помогает нам, чтобы мы не болели и росли здоровыми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м помогает наша медсест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4 слайд-фото медсестры и медкабинета д/с №17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                  «За здоровьем деток медсестра следи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Лечит без таблеток ангину и бронхи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Как ее зовут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ашу медсестру зовут Светлана Михайловн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А, что делает Светлана Михайловна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ветлана Михайловна дает витаминки, взвешивает, измеряет температуру, мажет зеленкой раны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:</w:t>
      </w:r>
      <w:r>
        <w:rPr>
          <w:rFonts w:cs="Times New Roman" w:ascii="Times New Roman" w:hAnsi="Times New Roman"/>
          <w:sz w:val="28"/>
          <w:szCs w:val="28"/>
        </w:rPr>
        <w:t xml:space="preserve"> Ну, что Зайка и Белочка, вы поняли кто здесь нарисован и чем они занимаются в детском садике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елочка и Зайка: </w:t>
      </w:r>
      <w:r>
        <w:rPr>
          <w:rFonts w:cs="Times New Roman" w:ascii="Times New Roman" w:hAnsi="Times New Roman"/>
          <w:sz w:val="28"/>
          <w:szCs w:val="28"/>
        </w:rPr>
        <w:t>Да, мы все поня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Ой, ребятки, посмотрите, Зайка с Белочкой принесли вот этот красивый сундучок. Зверята, а что в ней лежи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йка: </w:t>
      </w:r>
      <w:r>
        <w:rPr>
          <w:rFonts w:cs="Times New Roman" w:ascii="Times New Roman" w:hAnsi="Times New Roman"/>
          <w:sz w:val="28"/>
          <w:szCs w:val="28"/>
        </w:rPr>
        <w:t xml:space="preserve">Эта коробка необычная. В ней лежат картинки с изображениями предметов, которые так нужны для повара и медсестры. Мы их несли в ваш детский садик, чтобы отдать вам. Но мы так спешили к вам в гости, что Белочка, которая несла коробку, упала и все картинки рассыпались и перепутались. Теперь нам нужна ваша помощь, чтобы разобраться, кому же какой предмет необходим для рабо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чка:</w:t>
      </w:r>
      <w:r>
        <w:rPr>
          <w:rFonts w:cs="Times New Roman" w:ascii="Times New Roman" w:hAnsi="Times New Roman"/>
          <w:sz w:val="28"/>
          <w:szCs w:val="28"/>
        </w:rPr>
        <w:t xml:space="preserve"> Вы нам поможете ребят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, мы вам помож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идактическая  игра «Волшебный сундучок»: дети по очереди вынимают картинки с изображением инструментов медсестры и кухонных принадлежностей из коробки, называют их, объясняют их назначение, кладут на стол к изображению либо повара, либо медсест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ару: продукты, плита, кастрюля, сковоро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дсестре: шприц, градусник, пластырь, витам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ля проверки результатов выполнения задания включаются 5 и 6 слайды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 слайд - предметы для медсест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слайд - предметы для повар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 xml:space="preserve">Ребята, давайте посмотрим на экран и определим, правильно ли мы разложили инструмен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sz w:val="28"/>
          <w:szCs w:val="28"/>
        </w:rPr>
        <w:t>Очень хорошо и весело мы с вами поиграли ребята, а давайте теперь загадаем загадки нашим гостям, смогут ли они их отгадать? И подарим им небольшие подарки, чтобы они нас не забыв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 очереди загадывают загадки и раздают карточки с изображением детского сада, медсестры, повара, врач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диатра ты не бойс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 волнуйся, успокойся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, конечно же, не плач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просто детский (Вра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кажи, кто так вкусно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Готовит щи капустные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ахучие котлеты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алаты, винегреты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се завтраки, обеды? (Повар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да хожу я каждый день.</w:t>
        <w:br/>
        <w:t>Так нужно, даже если лень.</w:t>
        <w:br/>
        <w:t>Так нужно для моей семьи.</w:t>
        <w:br/>
        <w:t>Там хорошо и там свои.</w:t>
        <w:br/>
        <w:t>Я всех уже два года знаю,</w:t>
        <w:br/>
        <w:t>Я с ними ем и сплю, играю.</w:t>
        <w:br/>
        <w:t>Туда ходить я очень рад,</w:t>
        <w:br/>
        <w:t>Там мой любимый … (Детский сад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чка: </w:t>
      </w:r>
      <w:r>
        <w:rPr>
          <w:rFonts w:cs="Times New Roman" w:ascii="Times New Roman" w:hAnsi="Times New Roman"/>
          <w:sz w:val="28"/>
          <w:szCs w:val="28"/>
        </w:rPr>
        <w:t>Вот Зайка видишь как много мы сегодня узнали от ребят: что такое на самом деле детский сад, что там делают, как там весело и красиво. Пойдем скорее обратно в лес  к нашим мамам, расскажем им об этом. Пусть они тоже устроят для нас зверят, лесной детский садик. И мы пригласим тогда ребяток к нам в г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очка и Зайка прощаются с ребя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3:43:00Z</dcterms:created>
  <dc:creator>User</dc:creator>
  <dc:description/>
  <cp:keywords/>
  <dc:language>en-US</dc:language>
  <cp:lastModifiedBy>Люда</cp:lastModifiedBy>
  <dcterms:modified xsi:type="dcterms:W3CDTF">2012-02-27T12:30:00Z</dcterms:modified>
  <cp:revision>17</cp:revision>
  <dc:subject/>
  <dc:title>   КОНСПЕКТ ЗАНЯТИЯ В СРЕДНЕЙ ГРУППЕ</dc:title>
</cp:coreProperties>
</file>