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3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СПЕКТ ЗАНЯТИЯ</w:t>
      </w:r>
    </w:p>
    <w:p>
      <w:pPr>
        <w:pStyle w:val="Normal"/>
        <w:tabs>
          <w:tab w:val="clear" w:pos="708"/>
          <w:tab w:val="left" w:pos="3380" w:leader="none"/>
        </w:tabs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«В гостях у жителей Лесного городка»</w:t>
      </w:r>
    </w:p>
    <w:p>
      <w:pPr>
        <w:pStyle w:val="Normal"/>
        <w:tabs>
          <w:tab w:val="clear" w:pos="708"/>
          <w:tab w:val="left" w:pos="338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для детей 4-5 лет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Цели</w:t>
      </w:r>
      <w:r>
        <w:rPr>
          <w:sz w:val="28"/>
          <w:szCs w:val="28"/>
        </w:rPr>
        <w:t>: закреплять у  детей навыки порядкового и количественного счёта;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акреплять навыки сравнения совокупностей, умение соотносить цифру с количеством в пределах пяти; закреплять знание  геометрических фигур, свойств предметов; развивать знание основных цветов, память, внимание, речь, пространственные представления: понятия «справа», «слева», логическое мышление.</w:t>
      </w:r>
    </w:p>
    <w:p>
      <w:pPr>
        <w:pStyle w:val="Normal"/>
        <w:rPr/>
      </w:pPr>
      <w:r>
        <w:rPr>
          <w:b/>
          <w:sz w:val="28"/>
          <w:szCs w:val="28"/>
        </w:rPr>
        <w:t>Материал:</w:t>
      </w:r>
      <w:r>
        <w:rPr>
          <w:sz w:val="28"/>
          <w:szCs w:val="28"/>
        </w:rPr>
        <w:t xml:space="preserve"> таблицы и предметы для обсуждения свойств предметов; цифры от 1 до 5 на каждого ребёнка; 5 машин, 5 резиновых игрушек, 4 кубика; геометрические фигуры двух размеров и трёх цветов; таблица с рисунками мешков, в которых лежат геометрические фигуры от 1 до 5; карточки с изображением башни из четырёх цветов (красного, жёлтого, синего и зелёного), кубики из конструктора «Лего» красного, жёлтого, синего и зелёного цветов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Предварительная работа: </w:t>
      </w:r>
      <w:r>
        <w:rPr>
          <w:sz w:val="28"/>
          <w:szCs w:val="28"/>
        </w:rPr>
        <w:t>обучение счёту в пределах 5, сравнение предметов, закрепление основных цветов спектра.</w:t>
      </w:r>
    </w:p>
    <w:p>
      <w:pPr>
        <w:pStyle w:val="Normal"/>
        <w:rPr/>
      </w:pPr>
      <w:r>
        <w:rPr>
          <w:b/>
          <w:sz w:val="28"/>
          <w:szCs w:val="28"/>
        </w:rPr>
        <w:t xml:space="preserve">Ход занятия: </w:t>
      </w:r>
      <w:r>
        <w:rPr>
          <w:sz w:val="28"/>
          <w:szCs w:val="28"/>
        </w:rPr>
        <w:t xml:space="preserve">Воспитатель: Ребята, сегодня мы с вами поедем в гости к жителям Лесного городка. Занимайте места в нашем поезде. Пока мы едем, давайте вместе с вами проговорим чистоговорки. Повторяйте за мной: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а-са-са – вот летит ос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-со-со – у машины колесо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у-су-су – встретил я лесу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ы-сы-сы – у сомика усы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и-си-си – сена накос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повторяют за воспитателем чистоговор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спитатель: Ну, вот мы и приехали в Лесной городок. Первым нас встречает Зайчонок. Здравствуй, Зайчонок. ( Зайчонок здоровается с детьми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: Ребята, Зайчонок приготовил для вас задание. Надо сравнить вот эти предметы. Покажем ему, как мы умеем сравнивать предметы по свойствам. Как назвать одним словом то, что нарисовано на картинк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: Это гриб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: Правильно, это грибы. Какой гриб на картинке лишни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: Лишний гриб – это мухомо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: Почему он лишни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: Этот гриб несъедобн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: А остальные грибы – съедобны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: Да, съедобны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: Правильно, все остальные грибы съедобные. Чем ещё отличаются грибы друг от друг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: Одни грибы большие, другие – маленькие. Ещё отличаются шляпками и ножк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: Молодцы, ребята, справились с заданием Зайчонка. Он остался вами доволен. Теперь пойдём в гости к Волчонку. Он тоже приготовил для вас задание (дети подходят к другому столу или стенду, на котором стоят машины, зверюшки и лежат кубики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: Ну, вот мы пришли к Волчонку. Поздоровайтесь с ни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: Здравствуй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лчонок: Здравствуйте, дети. Вот для вас задание: посмотрите, вот здесь на столе стоят машины. Посчитайте  и скажите, сколько их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: На столе стоят пять маши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: Правильно, машин всего пять. Как вы думаете, каких игрушек здесь больше: машин или зверей? Как проверить? Что нужно для этого сделать?</w:t>
      </w:r>
    </w:p>
    <w:p>
      <w:pPr>
        <w:pStyle w:val="Normal"/>
        <w:rPr/>
      </w:pPr>
      <w:r>
        <w:rPr>
          <w:sz w:val="28"/>
          <w:szCs w:val="28"/>
        </w:rPr>
        <w:t>Дети: Надо посадить зверей в машины (выполняется детьми задание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: А теперь, ребята, надо нам сравнить кубики и машины. Чего же у Волчонка больше: машин или кубиков? Что надо для этого сдела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: Надо положить каждый кубик в машину (дети выполняют задани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: Молодцы, ребята, справились с заданием. Пойдём теперь к следующему жителю Лесного городка. Кто же нас здесь встречае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: Это Белоч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: Слушайте задание Белочки. Поднимите правую руку, а теперь левую руку. Коснитесь правого уха, а теперь – левого. Закройте рукой правый глаз, а теперь – левый. Молодцы, дети, справились с этим заданием. Выполните другое задание: возьмите в правую руку большой красный круг, а в левую руку – маленький синий квадрат. Положите перед собой большой жёлтый треугольник, а справа от него маленький зелёный овал, ну, а слева – маленький красный квадрат (дети выполняют задание). Молодцы,  а сейчас мы с вами отдохнём немного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минутка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речке быстро мы спустились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клонились и умылись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 теперь поплыли дружно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лать так руками нужно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месте – раз, это – брасс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дной, другой – это – кроль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ышли на берег крутой –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отправились дом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: Отдохнули мы немножко, а теперь пойдём мы в гости к Медвежонку. Ребята, Медвежонок приготовил вам такое задание. Вот перед вами пять мешочков с подарками. Какие здесь подарк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: Это геометрические фигу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: Правильно, это геометрические фигуры. В каждом мешочке лежит несколько фигур, а под ними стоят цифры. Надо правильно расставить цифры под мешочками, чтобы они соответствовали количеству фигур в мешочках. Сколько в первом мешочке треугольников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: В первом мешочке один треугольн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: Какую надо поставить цифр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: Надо поставить цифру оди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: Правильно, ставим под первым мешочком цифру один (так выполняются все задания). За подарками выстроилась очередь. В очереди стоят Маша, Соня, Катя. Какой по очереди стоит Маш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: Маша стоит перв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: Какой по очереди стоит Кат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: Катя стоит треть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: Молодцы, ребята, справились со всеми заданиями жителей Лесного городка. Садитесь в поезд на свои места, и поедем обратно в детский сад, а по дороге  поработаем язычком. Повторяйте за мной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-за-за – вот идёт коз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у-зу-зу – мы пасём козу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е-зе-зе – сена дам коз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и-зи-зи – сена привез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: Ну, вот мы и приехали в детский сад. Все сегодня занимались хорошо, молодцы, ребята. Лесные жители передали вам угощение за то, что вы так хорошо справились  со всеми задания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9T17:16:00Z</dcterms:created>
  <dc:creator>Admin</dc:creator>
  <dc:description/>
  <cp:keywords/>
  <dc:language>en-US</dc:language>
  <cp:lastModifiedBy>Admin</cp:lastModifiedBy>
  <dcterms:modified xsi:type="dcterms:W3CDTF">2012-07-09T17:22:00Z</dcterms:modified>
  <cp:revision>1</cp:revision>
  <dc:subject/>
  <dc:title>КОНСПЕКТ ЗАНЯТИЯ</dc:title>
</cp:coreProperties>
</file>