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  ДЕТСКИЙ САД № 36 «НАЙЫРАЛ»  КОМБИНИРОВАННОГО                          ВИ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 КЫЗЫЛ  РЕСПУБЛИКА Т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ДЛЯ ДЕТЕЙ СТАРШЕЙ ГРУППЫ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разовательная область «Чтение художественной литературы»)</w:t>
      </w:r>
    </w:p>
    <w:p>
      <w:pPr>
        <w:pStyle w:val="Normal"/>
        <w:spacing w:lineRule="auto" w:line="360"/>
        <w:ind w:left="180" w:hanging="0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Тема: «Пересказ тувинской народной сказки «Как верблюд стал некрасивым »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и воспитатели </w:t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квалификационной категории: </w:t>
      </w:r>
    </w:p>
    <w:p>
      <w:pPr>
        <w:pStyle w:val="Style15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таравойтова Елена Анатольевна,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негова Надежда Викторов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ресказ тувинской народной сказки «Как верблюд стал некрасивы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таршая групп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связно, последовательно и выразительно рассказывать сказку с опорой на схем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бразовывать близкие по смыслу однокоренные сл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использовать в речи слова с противоположенным значением (большой – маленький; сильный - слабый.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устному тувинскому народному творчеств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сказку, оценивать поступки герое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верблюде, его внешнем виде,  прививать любовь к животны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ировать словарь дет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нига, иллюстрации к сказке, картина из серии «Домашние животные. Верблюд», магнитофон с записью мелодии для исполнения песни, фотографии: степь, марал, тай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степь, марал, тайга, могучие ро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приемы:</w:t>
      </w:r>
      <w:r>
        <w:rPr>
          <w:sz w:val="28"/>
          <w:szCs w:val="28"/>
        </w:rPr>
        <w:t xml:space="preserve"> беседа, вопросы, напоминание, работа со схемой, рассматривание иллюстраций, отгадывание загад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я   загадаю загадку, а вы попробуйте ее отгадать. Отгадав, вы узнаете, о ком мы сегодня будем говорить на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 старик он – а горба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е овца - а шерсти кл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илен, и терпе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 душе ему пусты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м живет, где зреют ды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Верблю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думаете, что это верблю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Потому что у верблюда есть горбы и живет он в пуст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енд выставляю картину «Верблюдица с верблюжонк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картину.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верблюд с верблюжо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назвать ласково верблюжо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верблюдик, верблюжонок, верблюжоночек,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можно сказать про верблюжонка, како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 Рыженький, лохматый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блюжонок маленький, а верблюд… - больш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блюд большой, сильный. А верблюжон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маленький, слабы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ребята, верблюжонок еще слабый. А когда подрастет, то будет …силь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блюжонок вырастет и станет красивым и сильным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годня я хочу вам рассказать тувинскую народную сказку «Как верблюд стал некрасивы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казываю сказку (используя фланелегра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К ВЕРБЛЮД СТАЛ НЕКРАСИВ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тувинская народная сказ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ворят, когда-то давно верблюд был са</w:t>
        <w:softHyphen/>
        <w:t>мым красивым животным. У него был пышный длинный хвост и красивые могу</w:t>
        <w:softHyphen/>
        <w:t>чие 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жды он подошел напиться к реке и повстречал ма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иду на праздник, одолжи мне твои рога, братец! - попросил ма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блюд согласился и остался ждать его на бер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 тот же день встретился ему конь и попро</w:t>
        <w:softHyphen/>
        <w:t>с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иду на праздник, одолжи мне твой хвост, брат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блюд опять согласился и остался ждать его на бере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ал и конь ускакали. Верблюд в ожидании целый день пил воду и глядел на дорогу. Но ни коня, ни марала не было видно. Марал обманул верблюда, ускакал в тайгу и пе</w:t>
        <w:softHyphen/>
        <w:t>рестал выходить в степь. Чужие рога навсегда прижились y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ь, который обманом взял хвост, пугливо убегает прочь, едва завидит верблю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верблюд c тех пор стал самым некрасивым и сердитым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равилась вам сказка?  Вы запомнили как она  назыв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 кого говорится в этой сказ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м был верблюд в давние времен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: верблюд был красивым, у него были могучие рога и пушистый длинный хвост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да однажды пришел верблю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Он пришел к ре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го он там повстреч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Мар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ем попросил марал верблю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Одолжи мне свои 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ем еще повстречался верблюд на бере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Верблюд повстречал ко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попросил конь у верблю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Он попросил хво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л верблюд в ожидании коня и мар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Он пил воду и глядел на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арал перестал выходить из л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конь, увидев верблюда убегает пр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произошло с верблюд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Он стал некрас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 хорошо поступили конь и мар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слово степ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епь - это большое безлесное, ровное пространство с травянистой растительностью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А марал? Это большой благородный олень (показ иллюстрации)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что такое тайга? (Это густой лес, где растет очень много деревьев в нем всегда сыро и мрачно)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сейчас я вам еще раз расскажу сказку, а вы постарайтесь ее запомнить, потому что потом вы будете пересказывать эту сказку. Чтобы вам было легче пересказывать, я приготовила для вас карточку – подсказку. Я буду рассказывать сказку, а вы внимательно слушайте и смотрите на карточк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торное рассказывание сказки воспит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тем как начать пересказывать сказку давайте встанем и отдох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м упражн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ыстро встаньте, улыбните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ются движения по тек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ыстро встаньте, улыбн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ше, ниже, потяните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у-ка, плечи распрям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нимите, опус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лево, вправо поверни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ук коленями кос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ели - встали, сели - в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а месте побеж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охнули, давайте дальше продолжать наш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повторного рассказывания предлагаю детям пересказать сказку. (Начинает самый сильный ребенок или по жел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чей пересказ вам понравился больше всего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Мне понравился рассказ Маши, потому что он был полным и эмоциона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бе Айдыс, чья сказка понравила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 вы думаете, какой верблюд грустный или весел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Гру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Потому что марал и конь обманули его и забрали у него хвост и 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бы ему не было грустно давайте споем ему веселую песенку, которую мы учили на музыкальном заня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ключаю магнитофон и дети исполняют песен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о прокат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 и на сло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удобнее си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ерблюда на спи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виду горд и непреклон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на деле не та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натуре он тихо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обряк из добряк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ого возможность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ездить в жаркие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атиться на верблюд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здорово друз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. Барузди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: Вам понравилось наше зан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то понравило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казка, которую мы пересказывали?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уемые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Тувинские народные сказки», М.: Детская литература, 1984 г. – 112 с. Пересказ и литературная обработка для детей М. Хадаханэ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32:00Z</dcterms:created>
  <dc:creator>Admin</dc:creator>
  <dc:description/>
  <cp:keywords/>
  <dc:language>en-US</dc:language>
  <cp:lastModifiedBy>Admin</cp:lastModifiedBy>
  <dcterms:modified xsi:type="dcterms:W3CDTF">2012-07-09T05:32:00Z</dcterms:modified>
  <cp:revision>2</cp:revision>
  <dc:subject/>
  <dc:title/>
</cp:coreProperties>
</file>