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алгебры в 7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дночлен. Умножение одночленов. Возведение одночлена в степень».</w:t>
      </w:r>
    </w:p>
    <w:p>
      <w:pPr>
        <w:pStyle w:val="Normal"/>
        <w:rPr/>
      </w:pPr>
      <w:r>
        <w:rPr>
          <w:b/>
          <w:sz w:val="28"/>
          <w:szCs w:val="28"/>
        </w:rPr>
        <w:t>Цели и задачи:</w:t>
        <w:br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бщение знаний и ум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работы с одночлена</w:t>
      </w:r>
    </w:p>
    <w:p>
      <w:pPr>
        <w:pStyle w:val="Normal"/>
        <w:rPr/>
      </w:pPr>
      <w:r>
        <w:rPr>
          <w:sz w:val="28"/>
          <w:szCs w:val="28"/>
        </w:rPr>
        <w:t>2. Способствовать развитию наблюдательности, умению анализировать,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буждать учеников к  само- и взаимоконтролю, вызывать у них потребности в обосновании своих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вать самостоятельность в приобретении знаний, математическую письменную и устн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лан урок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2. Повторение (проверка знаний): тест  ( 10 мин.)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3.Закрепление темы урока.</w:t>
      </w:r>
    </w:p>
    <w:p>
      <w:pPr>
        <w:pStyle w:val="Normal"/>
        <w:ind w:firstLine="180"/>
        <w:rPr/>
      </w:pPr>
      <w:r>
        <w:rPr/>
        <w:t>Вариант 1.                                                           Вариант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241"/>
        <w:gridCol w:w="560"/>
        <w:gridCol w:w="2348"/>
      </w:tblGrid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полните пропуски так, чтобы утверждения были верными.</w:t>
            </w:r>
          </w:p>
        </w:tc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едините линиями соответствующие части определения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 умножении степеней с одинаковыми основаниями  … ,  а показатели  степеней складываются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 умножении степеней с одинаковыми основаниями …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  </w:t>
            </w:r>
            <w:r>
              <w:rPr/>
              <w:t>основание остается прежним, а показатели перемножаются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и делении степеней … основаниями, основание  … ,  а показатели степеней …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и делении степеней с одинаковыми основаниями ….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в эту степень возводят каждый множитель и результаты перемножаются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) При  …  основание остается прежним , а показатели степеней перемножаютс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ри возведении степени в степень …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основание остается прежним , а показатели складываются.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 При возведении в степень произведения возводят в эту степень …  и результаты 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г)  При возведении  произведения в степень … 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… </w:t>
            </w:r>
            <w:r>
              <w:rPr/>
              <w:t>в эту степень  возводят числитель и знаменатель и результаты делят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 При возведении в степень дроби  возводят в эту степень … и результаты  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д)  При возведении дроби   в степень … 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…</w:t>
            </w:r>
            <w:r>
              <w:rPr/>
              <w:t>основание остается прежним , а показатели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вычитаются.</w:t>
            </w: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едините линиями выражения, соответствующие друг другу:</w:t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1"/>
        <w:gridCol w:w="1481"/>
        <w:gridCol w:w="1481"/>
        <w:gridCol w:w="1481"/>
        <w:gridCol w:w="1481"/>
        <w:gridCol w:w="1485"/>
      </w:tblGrid>
      <w:tr>
        <w:trPr>
          <w:trHeight w:val="52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3·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2·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: 5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7+3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: 3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 xml:space="preserve">5 </w:t>
            </w:r>
            <w:r>
              <w:rPr>
                <w:sz w:val="28"/>
                <w:szCs w:val="28"/>
              </w:rPr>
              <w:t>· 7</w:t>
            </w:r>
            <w:r>
              <w:rPr>
                <w:sz w:val="28"/>
                <w:szCs w:val="28"/>
                <w:vertAlign w:val="superscript"/>
              </w:rPr>
              <w:t>5·</w:t>
            </w:r>
          </w:p>
        </w:tc>
      </w:tr>
      <w:tr>
        <w:trPr>
          <w:trHeight w:val="50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2·5)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0"/>
                <w:szCs w:val="20"/>
                <w:vertAlign w:val="superscript"/>
              </w:rPr>
              <w:t xml:space="preserve">3 : </w:t>
            </w:r>
            <w:r>
              <w:rPr>
                <w:sz w:val="28"/>
                <w:szCs w:val="28"/>
              </w:rPr>
              <w:t>5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 3·7)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: 7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4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(5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 xml:space="preserve"> · 5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</w:rPr>
              <w:t>(3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2+5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84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/>
                  </m:f>
                </m:e>
              </m:eqArr>
            </m:oMath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7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/>
                  </m:f>
                </m:e>
              </m:eqArr>
            </m:oMath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5-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8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3. Определите знак полученного результата при возведении числа в степень: (-2)</w:t>
            </w:r>
            <w:r>
              <w:rPr>
                <w:b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пределите знак полученного результата при возведении числа в степень: (-7)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зультат является числом отрицательным, так как основание степени – число отрицатель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зультат является числом положительным, так как показатель степени число положительно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результат является числом положительным, так как показатель степени число четно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зультат является числом отрицательным, так как основание степени – число отрицатель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зультат является числом отрицательным, так как показатель степени число нечет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езультат является числом положительным, так как показатель степени число положитель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Ответ:</w:t>
            </w:r>
          </w:p>
        </w:tc>
      </w:tr>
    </w:tbl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Укажите верно выполненное сравнение степеней.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8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(-4,8)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&lt; (-4,8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а) (-7.6)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&lt; 0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б) (-6)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sz w:val="28"/>
                <w:szCs w:val="28"/>
              </w:rPr>
              <w:t xml:space="preserve">&lt; 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б) (-4,9)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 xml:space="preserve"> &lt; (-4,9)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) (-3,5)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sz w:val="28"/>
                <w:szCs w:val="28"/>
              </w:rPr>
              <w:t>= -3,5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(-5.3)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 xml:space="preserve"> &lt; -5,3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(-8,5)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= -8,5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(-9)</w:t>
            </w:r>
            <w:r>
              <w:rPr>
                <w:sz w:val="28"/>
                <w:szCs w:val="28"/>
                <w:vertAlign w:val="superscript"/>
              </w:rPr>
              <w:t xml:space="preserve">12 </w:t>
            </w:r>
            <w:r>
              <w:rPr>
                <w:sz w:val="28"/>
                <w:szCs w:val="28"/>
              </w:rPr>
              <w:t>= -9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0 &lt; (-5)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0 &lt; (-3.7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(-5,1)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&gt; (-5,1)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е) -1,4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= (-1,4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5. Приведите одночлен к стандартному виду: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540" w:right="-185" w:hanging="0"/>
        <w:rPr/>
      </w:pPr>
      <w:r>
        <w:rPr>
          <w:sz w:val="28"/>
          <w:szCs w:val="28"/>
        </w:rPr>
        <w:t>4а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ав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а·(-5)                                         3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ва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(-4)</w:t>
      </w:r>
    </w:p>
    <w:p>
      <w:pPr>
        <w:pStyle w:val="Normal"/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ind w:left="540" w:right="-18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-9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                                        а) 12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540"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-20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 xml:space="preserve">                                      б) –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ind w:left="540"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 20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                                        в)  -12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) -20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                                       г)  -12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После выполнения текста листки с ответами сдаются учителю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Учитель включает проектор, демонстрирует ответы к заданиям теста.  Происходит быстрая проверка и комментарий к решению заданий.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репление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1.Возведите в степень: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(а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б) (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в)  ( 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г)  (-4а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) (- 10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ножьте  одночлены:</w:t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 3ху  и 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                                   б) 3х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и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4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и  0,5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в                                    г)  2,5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в    и  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ислить: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а)  (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· (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  <w:br/>
        <w:t xml:space="preserve">            б)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vertAlign w:val="superscript"/>
        </w:rPr>
        <w:t>6</w:t>
      </w:r>
      <w:r>
        <w:rPr>
          <w:sz w:val="28"/>
          <w:szCs w:val="28"/>
          <w:u w:val="single"/>
        </w:rPr>
        <w:t>·5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</w:t>
        <w:br/>
      </w:r>
      <w:r>
        <w:rPr>
          <w:sz w:val="28"/>
          <w:szCs w:val="28"/>
        </w:rPr>
        <w:t xml:space="preserve">                 (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            в)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szCs w:val="28"/>
          <w:u w:val="single"/>
        </w:rPr>
        <w:t xml:space="preserve">·16 </w:t>
        <w:br/>
      </w:r>
      <w:r>
        <w:rPr>
          <w:sz w:val="28"/>
          <w:szCs w:val="28"/>
        </w:rPr>
        <w:t xml:space="preserve">                     2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/>
      </w:pPr>
      <w:r>
        <w:rPr>
          <w:b/>
          <w:sz w:val="28"/>
          <w:szCs w:val="28"/>
        </w:rPr>
        <w:t>2.Самостоятельная работа (проверка по зашифрованным ответам).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- 1                                                                          В-2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5040" w:leader="none"/>
        </w:tabs>
        <w:ind w:left="1155" w:right="-185" w:hanging="720"/>
        <w:rPr>
          <w:sz w:val="28"/>
          <w:szCs w:val="28"/>
        </w:rPr>
      </w:pPr>
      <w:r>
        <w:rPr>
          <w:sz w:val="28"/>
          <w:szCs w:val="28"/>
        </w:rPr>
        <w:t>Приведите одночлены к стандартному виду: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а)   2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( -0,5а );                                                     а) –вс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·2с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/>
      </w:pPr>
      <w:r>
        <w:rPr>
          <w:sz w:val="28"/>
          <w:szCs w:val="28"/>
        </w:rPr>
        <w:t xml:space="preserve">б)   -9у·(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х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                                                     б)  -21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х )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5040" w:leader="none"/>
        </w:tabs>
        <w:ind w:left="1155" w:right="-185" w:hanging="720"/>
        <w:rPr>
          <w:sz w:val="28"/>
          <w:szCs w:val="28"/>
        </w:rPr>
      </w:pPr>
      <w:r>
        <w:rPr>
          <w:sz w:val="28"/>
          <w:szCs w:val="28"/>
        </w:rPr>
        <w:t>Упростите выражение: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а)  ( 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                             а) ( 3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у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б)  -3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(-а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                                                            б) 2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(-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в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в) (- а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· 4ав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                                                             в) 8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у · (-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5040" w:leader="none"/>
        </w:tabs>
        <w:ind w:left="1155" w:right="-185" w:hanging="720"/>
        <w:rPr>
          <w:sz w:val="28"/>
          <w:szCs w:val="28"/>
        </w:rPr>
      </w:pPr>
      <w:r>
        <w:rPr>
          <w:sz w:val="28"/>
          <w:szCs w:val="28"/>
        </w:rPr>
        <w:t>Представьте в виде: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/>
      </w:pPr>
      <w:r>
        <w:rPr>
          <w:sz w:val="28"/>
          <w:szCs w:val="28"/>
        </w:rPr>
        <w:t>квадрата одночлена выражение              куба одночлена выражение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   -27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Ответ:    Задача                                           Ответ: Пример.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  <w:t>Ответы находят в таблице, которая высвечивается проэктором.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/>
      </w:pPr>
      <w:r>
        <w:rPr>
          <w:sz w:val="28"/>
          <w:szCs w:val="28"/>
        </w:rPr>
        <w:t xml:space="preserve">( Зашифрованы ответы в таблице для 1 и 2 вариантов) 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  <w:t>Учащиеся выполняют самопроверку.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  <w:t>Если ученик получил зашифрованное слово, то отметка «5».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/>
      </w:pPr>
      <w:r>
        <w:rPr>
          <w:sz w:val="28"/>
          <w:szCs w:val="28"/>
        </w:rPr>
        <w:t>Если не сошлась одна буква  «4».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  <w:t>Если не сошлись две или три буквы  «3».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  <w:t>Если более трех  «2»</w:t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1"/>
        <w:gridCol w:w="1481"/>
        <w:gridCol w:w="1481"/>
        <w:gridCol w:w="1481"/>
        <w:gridCol w:w="1481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а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Б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vertAlign w:val="superscript"/>
              </w:rPr>
              <w:t xml:space="preserve">2   </w:t>
            </w:r>
            <w:r>
              <w:rPr>
                <w:color w:val="FF0000"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у     </w:t>
            </w:r>
            <w:r>
              <w:rPr>
                <w:color w:val="FF0000"/>
                <w:sz w:val="28"/>
                <w:szCs w:val="28"/>
              </w:rPr>
              <w:t>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х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 xml:space="preserve">3    </w:t>
            </w: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х</w:t>
            </w:r>
            <w:r>
              <w:rPr>
                <w:sz w:val="28"/>
                <w:szCs w:val="28"/>
                <w:vertAlign w:val="superscript"/>
              </w:rPr>
              <w:t>20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2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-тельное</w:t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</w:t>
            </w:r>
            <w:r>
              <w:rPr>
                <w:sz w:val="28"/>
                <w:szCs w:val="28"/>
                <w:vertAlign w:val="superscript"/>
              </w:rPr>
              <w:t xml:space="preserve">4              </w:t>
            </w:r>
            <w:r>
              <w:rPr>
                <w:color w:val="FF0000"/>
                <w:sz w:val="28"/>
                <w:szCs w:val="28"/>
              </w:rPr>
              <w:t>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в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 xml:space="preserve">11     </w:t>
            </w:r>
            <w:r>
              <w:rPr>
                <w:color w:val="FF0000"/>
                <w:sz w:val="28"/>
                <w:szCs w:val="28"/>
              </w:rPr>
              <w:t>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а</w:t>
            </w:r>
            <w:r>
              <w:rPr>
                <w:sz w:val="28"/>
                <w:szCs w:val="28"/>
                <w:vertAlign w:val="superscript"/>
              </w:rPr>
              <w:t>22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18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>1 вар</w:t>
              <w:br/>
              <w:t xml:space="preserve"> №591 </w:t>
              <w:br/>
              <w:t>( 1 ст.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а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</w:t>
              <w:br/>
              <w:t xml:space="preserve"> №591</w:t>
              <w:br/>
              <w:t xml:space="preserve"> ( 2 ст.)</w:t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left="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  Домашнее задание: № 598-600</w:t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680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36:00Z</dcterms:created>
  <dc:creator>User</dc:creator>
  <dc:description/>
  <cp:keywords/>
  <dc:language>en-US</dc:language>
  <cp:lastModifiedBy>Наташа</cp:lastModifiedBy>
  <cp:lastPrinted>2011-11-20T16:24:00Z</cp:lastPrinted>
  <dcterms:modified xsi:type="dcterms:W3CDTF">2011-11-20T13:29:00Z</dcterms:modified>
  <cp:revision>5</cp:revision>
  <dc:subject/>
  <dc:title>                                   Открытый урок по теме:</dc:title>
</cp:coreProperties>
</file>