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овская средняя общеобразовательная школа № 4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8001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6.3pt" to="482.95pt,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8"/>
          <w:szCs w:val="28"/>
        </w:rPr>
        <w:tab/>
      </w:r>
      <w:r>
        <w:rPr/>
        <w:t xml:space="preserve">                                                                                                       </w:t>
      </w:r>
      <w:r>
        <w:rPr>
          <w:rStyle w:val="StrongEmphasis"/>
          <w:b w:val="false"/>
          <w:sz w:val="22"/>
          <w:szCs w:val="22"/>
        </w:rPr>
        <w:t xml:space="preserve">«Утверждаю»      </w:t>
      </w:r>
      <w:r>
        <w:rPr/>
        <w:t xml:space="preserve">                                                            </w:t>
      </w:r>
    </w:p>
    <w:p>
      <w:pPr>
        <w:pStyle w:val="Style18"/>
        <w:spacing w:before="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Директор МОУ Львовская СОШ № 4 </w:t>
      </w:r>
    </w:p>
    <w:p>
      <w:pPr>
        <w:pStyle w:val="Style18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i/>
          <w:sz w:val="22"/>
          <w:szCs w:val="22"/>
        </w:rPr>
        <w:t>__________________ Ильичева Л.В.</w:t>
      </w:r>
    </w:p>
    <w:p>
      <w:pPr>
        <w:pStyle w:val="Style18"/>
        <w:spacing w:before="0" w:after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</w:rPr>
        <w:t>«_____»___________  2011    г.</w:t>
      </w:r>
    </w:p>
    <w:p>
      <w:pPr>
        <w:pStyle w:val="Style18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                                                   </w:t>
      </w:r>
    </w:p>
    <w:p>
      <w:pPr>
        <w:pStyle w:val="Style18"/>
        <w:spacing w:before="0" w:after="0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 xml:space="preserve">                                                                                                      </w:t>
      </w:r>
      <w:r>
        <w:rPr>
          <w:rStyle w:val="Emphasis"/>
          <w:sz w:val="22"/>
          <w:szCs w:val="22"/>
        </w:rPr>
        <w:t>Принята на_____________________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rStyle w:val="Emphasis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   </w:t>
      </w:r>
      <w:r>
        <w:rPr>
          <w:rStyle w:val="Emphasis"/>
          <w:sz w:val="22"/>
          <w:szCs w:val="22"/>
        </w:rPr>
        <w:t>Протокол №___  от ___________2011  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А Б О Ч А 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Р О Г Р А М М 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«Ступени познания»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оставитель: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Лапшина Ж.А.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Подольский муниципальный райо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1 год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29" w:firstLine="576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воспитательной работы является  значимым звеном в общей системе деятельности педагога. Продуманное планирование обеспечивает её чёткую организацию, намечает перспективы работы, способствует реализации определённой системы воспитания. 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 адаптироваться к  процессам, происходящим в современном мире.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Воспитание является одним из важнейших компонентов образования в интересах человека, общества, государства.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 Воспитание должно способствовать развитию и становлению личности ребенка, всех ее духо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х и физических сил и способностей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каждого ребенка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му мироощущению, мировоззрению, ос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ному на признании общечеловеческих ценностей в качестве приоритетных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ить план – значит, продумать и представить себе в общем, и в деталях весь процесс воспитательной работы, её организацию и результаты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разработала свою программу воспитательной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упени познания» </w:t>
      </w:r>
      <w:r>
        <w:rPr>
          <w:rFonts w:cs="Times New Roman" w:ascii="Times New Roman" w:hAnsi="Times New Roman"/>
          <w:sz w:val="28"/>
          <w:szCs w:val="28"/>
        </w:rPr>
        <w:t>в начальной школе, которая поможет учителю   и воспитателю организовать работу в своём классе в течение четырёх лет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етий год воспитания- год становления коллектива, подчинение своих интересов его интересам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Цель данной программы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ть помощь учителю в непосредственной организации воспитательного процесса. Она предусматривает широкий выбор видов и форм  деятельности младших школьников, конкретизируя результаты каждого года воспит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"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ормировать в каждом ребенке общечеловеческие ценности, доброде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и: любовь к ближнему, сострадание, справедливость, гражданственность, веру 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сное, ответственность, этическую культуру, нравственные усто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будить  все силы, присущие человеку: физические, умственные, эти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е, эмоциональные, эстетическ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ть человеческие устои, понимание добра и з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риспособить индивида к потребностям общества, а сформировать у него</w:t>
        <w:softHyphen/>
        <w:t xml:space="preserve"> умение ориентироваться в обществе, воспитать человека-творц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ть культуру общ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ать потребность в созидательной деятельности, творческом разв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и, положительном отношении к труду как средству самоутвержд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общить воспитанников к региональной, национальной и мировой культуре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57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3" w:right="24" w:firstLine="54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едполагаемым результат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анной воспитате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вляется    формирование у детей навы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ости: самоанализ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оценки, самоуправлен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Средствами воспит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деятельность, общ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ие и отнош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подчинены правилам, обязанностям и правам, закре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Деятельно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любого вида должна привести к личному ус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38" w:right="19" w:firstLine="55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дущие виды деятельности: </w:t>
      </w:r>
    </w:p>
    <w:p>
      <w:pPr>
        <w:pStyle w:val="Normal"/>
        <w:numPr>
          <w:ilvl w:val="0"/>
          <w:numId w:val="6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знавательная </w:t>
      </w:r>
    </w:p>
    <w:p>
      <w:pPr>
        <w:pStyle w:val="Normal"/>
        <w:numPr>
          <w:ilvl w:val="0"/>
          <w:numId w:val="18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теллектуальная </w:t>
      </w:r>
    </w:p>
    <w:p>
      <w:pPr>
        <w:pStyle w:val="Normal"/>
        <w:numPr>
          <w:ilvl w:val="0"/>
          <w:numId w:val="18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стетическая</w:t>
      </w:r>
    </w:p>
    <w:p>
      <w:pPr>
        <w:pStyle w:val="Normal"/>
        <w:numPr>
          <w:ilvl w:val="0"/>
          <w:numId w:val="18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зическая</w:t>
      </w:r>
    </w:p>
    <w:p>
      <w:pPr>
        <w:pStyle w:val="Normal"/>
        <w:numPr>
          <w:ilvl w:val="0"/>
          <w:numId w:val="18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ртивная</w:t>
      </w:r>
    </w:p>
    <w:p>
      <w:pPr>
        <w:pStyle w:val="Normal"/>
        <w:numPr>
          <w:ilvl w:val="0"/>
          <w:numId w:val="18"/>
        </w:numPr>
        <w:shd w:fill="FFFFFF" w:val="clear"/>
        <w:ind w:left="1310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ховная</w:t>
      </w:r>
    </w:p>
    <w:p>
      <w:pPr>
        <w:pStyle w:val="Normal"/>
        <w:shd w:fill="FFFFFF" w:val="clear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В общ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дагога с детьми должны реализовываться следующие правил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слушивать его до конц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08" w:leader="none"/>
        </w:tabs>
        <w:ind w:left="1008" w:hanging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принимать за него решения, а побуждать его сделать это самосто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рытость и доступность учащимся.</w:t>
      </w:r>
    </w:p>
    <w:p>
      <w:pPr>
        <w:pStyle w:val="Normal"/>
        <w:shd w:fill="FFFFFF" w:val="clear"/>
        <w:ind w:left="53" w:right="24" w:hanging="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а и ученика строятся на взаимном уважении, довер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раведливости и требовательности.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</w:rPr>
        <w:t>Содержание программы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1 класс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« Познай самого себя»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2 класс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«Учись дружить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3 класс «Азбука коллективной жизни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4 класс « Вместе мы сила»-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держание программы я разделила н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5 основных направлений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3" w:leader="none"/>
        </w:tabs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- ЧЕЛОВЕК (социализация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и задач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а, сохранение и коррекция физического и психического здоровья ребенка; воспитание  в детях потребности в здоровом образе жизни; сотрудничество со специалистами здравоохранения; просветительская работа с учениками и их родителями через воспитательные мероприятия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себя как личности, осознание личной причастности  к миру во всех его проявлениях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«Мой мир зна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(учебно-познавательное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и задач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ение кругозо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создание благоприятной образовательной среды для реализации творческого потенциала учеников; развитие стремления к постоянному самообразованию и саморазвитию; повышение интеллектуальной комфортности, усиление мотивации учебных целей; формирование умения рационально организовывать  свою жизнь и деятельность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Я   и   СЕМЬЯ» (семейное воспитание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здел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лого-педагогическое просвещение родителей; развитие сотрудничества между родительской общественностью и школой;  повышение воспитательного воздействия семьи; помочь ребёнку осознать роль в обществе и в семье. Ознакомить с правилами совместной деятельности,     учить согласовывать свои действия с окружающими. Помочь детям убедиться в необходимости выполнения этих правил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раздела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ёнок должен знать, кто он сам, почему его так назвали, что означает его фамилия, чем занимаются его дедушка и бабушка, где они жили, семейные традиции, Он должен осознавать свой статус   в семье (« Я надежда и помощник») и в обществе (« Я гражданин, я ученик»)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Я  и ПРИРОДА» (экологическое воспитани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спитание ответственности за сохранение окружающей среды; воспитание этического, нравственного и практического отношения к ней; умения вести себя в ней в соответствии с общепринятыми норм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этого раз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атривает развитие у младших школьников эмоционально-нравственного отношения к окружающей среде. Помогает ребёнку найти своё место в природном и социальном окружении, формирует представление о природе как среде жизнедеятельности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Я   и ОТЕЧЕСТВО» ( патриотическое воспитание 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удить интерес к прошлому своего народа. Познакомить с национальной культурой. Приобщать детей к истокам  народной культуры, к духовно-нравственными ценностям своего народа, восстановить утраченные связи современного человека с историей прошлого и настоящег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держание раздел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учение российской символики и законов страны; знакомство с великими и знаменитыми людьми ,писателями и художниками, с национальным прикладным искусством; разучивание забытых народных игр; ознакомление с историей возникновения православных праздников.</w:t>
      </w:r>
    </w:p>
    <w:p>
      <w:pPr>
        <w:sectPr>
          <w:type w:val="nextPage"/>
          <w:pgSz w:w="11906" w:h="16838"/>
          <w:pgMar w:left="1134" w:right="850" w:gutter="0" w:header="0" w:top="142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/>
        <w:t>План реализации программы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4252"/>
        <w:gridCol w:w="3305"/>
        <w:gridCol w:w="30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най самого себ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чусь дружить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збука коллективной жизн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мести мы сила»</w:t>
            </w:r>
          </w:p>
        </w:tc>
      </w:tr>
      <w:tr>
        <w:trPr>
          <w:trHeight w:val="941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«челов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накомство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мика и жесты» занятие-тренинг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иветствия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лияние характера на поступки и поведение человека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строение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- беседа «Мальчики и девочки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ы школьниками стали» (правила поведения)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Учимся дружить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39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Я - учен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рудно ли учиться в школе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Азбука безопасного поведения на улице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вести себя в гостях» (приход, знакомство, порядок в комнате)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: «При солнышке тепло, при матери - добро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Что такое хорошо. Права  и обязанности ребенка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:  «Водица-царица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Самооценка и взаимооценка, как способ познать себя и других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 Как вести себя в самолете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сохранить хорошее зрение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Что такое хорошо!» ( час нравственного разговора)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Чем я могу помочь своей планете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Человек среди людей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Спешите делать добро»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ind w:left="32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т чего зависит настроение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ткровенного разговора «Считаете ли вы себя культурным человеком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представление «Я и мои таланты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тересным человеком: «Орден в твоем доме? О чем рассказал орден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Учим старинные хороводные игры и песни 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именин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здухе «Мой веселый звонкий мяч»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чувствую себя счастливым, когда…» классный час – беседа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Новогодний карнавал»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ак я умею преодолевать трудност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и сильные и слабые стороны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ир моих увлечений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ают по одежке, провожают по уму»  (история одежды мальчиков и девочек)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хочу и мое надо» (час доверительного разговора)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се работы хороши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 «Благодарность это…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 «Готов ли я к учебе в 5-ом классе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(психология) «Тренировка памяти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298" w:hanging="2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ому нужна моя помощь?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ind w:left="39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Умеем ли мы обижаться?»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Мой мир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ги в нашей жизни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здник в нашей жизни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вила общения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нешний вид человека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Учебная книга – наш друг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– игра «Мои любимые уроки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1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«Что такое правила хорошего т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ачем мы ходим в школу?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орошие манеры. Речевой этикет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бы учеба не была в тягость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дарок другу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Встречают по одежке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Язык телодвижений (ладони, рукопожатия)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избежать болезни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Почерк и характер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Как вести себя в наземном транспорте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амулет и талисман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й гороскоп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 Кем я стану, когда вырасту…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Путешествие по Солнечной системе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 Огонь друг и враг человека»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ind w:left="37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Солнечный и тепловой удар»</w:t>
            </w:r>
          </w:p>
          <w:p>
            <w:pPr>
              <w:pStyle w:val="Style16"/>
              <w:spacing w:lineRule="auto" w:line="240" w:before="0" w:after="0"/>
              <w:ind w:left="3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раткие сведения о пожарной охране.  Виды травм (переломы, ожоги, ушибы) и их предупреждения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мники и умни-цы» (внеклассное мероприятие по рус. яз.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по русскому языку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гонь друг и враг человека.  Какие противопожарные меры мы должны знать и как действовать при пожаре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ультура умственного труда в классе и дома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неразгаданных тайн» Устный журнал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их так называют?» Внеклассное занятие по русскому языку и окружающему миру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итай, смекай, отгадывай» внеклассное занятие по математике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яя аптечка, ее назначение. Правила хранения лекарственных препаратов и обращение с ними. Опасность при обращении с предметами бытовой хими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Это интересно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урильщик – сам себе могильщик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узыкальная гостина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Я человек и гражданин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репортаж «Как празднуют Новый год в странах мир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безопасного поведен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Невидимые враги человека, которые мешают жить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омашнее задание и как мы его выполняем»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сем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Мой дом – наведу порядок в не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День рождени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Моя семь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Школа – мой второй дом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лемный семинар «Непослушный ребенок» родительское собрание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и родные» выставка рисунков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мейные праздники» (рассказы и рисунки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29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О наших бабушках, мамах, сестрах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ок к конкурсу «Дары осени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е «Моделирование воспитательной системы класса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ой внешний вид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Воспитание созидательной дисциплины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: «При солнышке тепло, при матери - добро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 своими руками «В мастерской Деда Мороза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Воспитание в семье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, ну-ка, мальчики!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воречников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еждународный женский день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«О воспитании любви к природе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офессии наших родителей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аздник «Здравствуй, лето!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Моя семья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родительские собрания «Ничто не обходится нам так дешево и не ценится так дорого, как вежливость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овая операция «Как образовалась моя семья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Самые дорогие для нас слова: мамам, Родина, мир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ственские встреч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с мамами и бабушками «Как трудно быть мамой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Умел дитя родить, умей и научить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3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 «О роли семьи в трудовом воспитании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– доверительная беседа с врачом «Мой ребенок становится взрослым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Прощай начальная школ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Я песню милой маме пою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О детской дружб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-ние «Домашнее задани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– диспут «За что уважают в семье и обществе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ьское собра-ние «Капризы и неврозы детей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частлив тот, кто счастлив у себя дома» (беседа –диспут)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ая гостиная «Тепло родного очага»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75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 «Семейные проблемы глазами детей»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при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от и осень пришла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с пользой «В природе должно быть чисто и красиво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сть будет чистым поселок»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ирода и человек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ши друзья животные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Земли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Экстремальные ситуации для человека в природной среде. Пожар в лесу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: «Дары осени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конкурс: «Осень в родном поселке»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Эти удивительные растения. Игра «С какого дерева листок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загадок «Природные явления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арафон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птицам зимой» ( изготовление кормушек для птиц)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ле Чудес: «Там на неведомых дорожках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Зимушка –зима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Пословицы и поговорки о зиме и зимних явлениях природы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: « Наши друзья животные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Экологические тропинки, мы усвоим без запинки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творческих работ «Зеленая планета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– конкурс «Эти удивительные растения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Сохрани свою планету»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Деревья в народном творчестве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«Природные сообщества и их взаимодействия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природы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Земли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Экстремальные ситуации для человека в природной среде.  Что это?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 «Чем богат наш край?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праздник «Коса – девичья краса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пособы самоуправления»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дному краю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ринпи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Растительный мир земного шара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Растения – синоптики» 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Животный мир земного шара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есна! Весна!  И все ей радо!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О воспитании любви к природе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 «Экология – это наука о том, как сберечь дом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важно не забыть о гигиене?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плакат «Гармония в природе»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36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дному краю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Я и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о-патриотичес-кий час «Россия – родина моя! 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викторина «О солдатах и генералах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алендарю «Праздник для всей страны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беседа «О тех, кто мир нам подарил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1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лед войны в моей семь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е и чужое в школьной жизни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 Руки, дарящие сердечное тепло».День пожилого человек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«Подарок сотрудникам правоохранительных органов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День единения народов». Конкурс рисунков «Люблю тебя, моя Россия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 по воинам землякам, погибшим в локальных воинах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утешествие в страну справедливости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«Знания нужны мне и моей стране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песни и строя ко Дню защитников Отечества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атриотизм начинается с малого с любви к тому месту, где ты живешь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Мы- покорители космоса»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тинге, посвященному Дню Победы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30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Личная безопасность»</w:t>
            </w:r>
          </w:p>
          <w:p>
            <w:pPr>
              <w:pStyle w:val="Style16"/>
              <w:spacing w:lineRule="auto" w:line="240" w:before="0" w:after="0"/>
              <w:ind w:left="30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по достопримечательностям  Московской области.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я любимая станица»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по краю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рассказ об истории создания песни «То, что деды не допели, мы допоем»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Экскурсии по местам славы «Обелиски поселка»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 «Солдаты из нашей семьи»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имволы российского государства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удрые заповеди предков» - Бесед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Россия, мы дети твои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ицам журналов «О людях нашей страны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дость нашей станицы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 «Звучит памятный набат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Мои мечты, мои желания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Чем живет планета Земля?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е слово о жизни в мире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Друг в моей жизни»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ind w:left="36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значит быть счастливым в своей стране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Формами и методами контроля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успешности проведенных мероприятий являются анкетирование, тестирование, выездные и открытые мероприят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На первом году воспитания учителю необходимо обратить внимание на вовлечение ребёнка в школьную деятельность 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,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Мероприятия, проводимые во второй год воспитания 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« Трудовое воспитание в семье», «Воспитание  созидательной дисциплины». 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Итогом третьего года является осознание детьми, что их класс – дружный коллектив. Этому способствуют игры на свежем воздухе ,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Четвёртый год воспитания является наиболее ответственным . 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игры- испытания. сборник игр. -М.: Пед .общество «Россия»,2003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гадки русского народа: Сборник загадок, вопросов, притч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дач.-М.:ТЕРРА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Боровик К.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улярная энциклопедия вещей. Истор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агазин. - М.: Дрофа-Плю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шуеваЛ.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 добрых поздравлений. - М.: РИПОЛ клас</w:t>
        <w:softHyphen/>
        <w:t>сик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Щалаева Г.</w:t>
      </w:r>
      <w:r>
        <w:rPr>
          <w:rFonts w:cs="Times New Roman" w:ascii="Times New Roman" w:hAnsi="Times New Roman"/>
          <w:color w:val="000000"/>
          <w:sz w:val="28"/>
          <w:szCs w:val="28"/>
        </w:rPr>
        <w:t>П. Большая книга правил поведения для воспитанных детей. –М.: Эксмо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иннес. </w:t>
      </w:r>
      <w:r>
        <w:rPr>
          <w:rFonts w:cs="Times New Roman" w:ascii="Times New Roman" w:hAnsi="Times New Roman"/>
          <w:color w:val="000000"/>
          <w:sz w:val="28"/>
          <w:szCs w:val="28"/>
        </w:rPr>
        <w:t>Мировые рекорды 2007 / Пер. с англ. Н. Григорьевой,</w:t>
        <w:br/>
        <w:t xml:space="preserve">М. Фадеевой. - М: Астрель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color w:val="000000"/>
          <w:sz w:val="28"/>
          <w:szCs w:val="28"/>
        </w:rPr>
        <w:t>, 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Григорьева С.А., Григорьев Н.В., Крейдлин Г.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оварь языка р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их жестов. - М.: Вена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ридина В.Т., Завязкин О.В.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ик.Н.Ф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ные часы и нестандартные уроки – Ростов на Дону: Феник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энциклопедия для девоче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- Минск: Современный литератор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льин </w:t>
      </w:r>
      <w:r>
        <w:rPr>
          <w:rFonts w:cs="Times New Roman" w:ascii="Times New Roman" w:hAnsi="Times New Roman"/>
          <w:color w:val="000000"/>
          <w:sz w:val="28"/>
          <w:szCs w:val="28"/>
        </w:rPr>
        <w:t>АЛ. Большая энциклопедия выживания. - М.: Эксмо, 2005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11.Ильин М., Сегал 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казы о том, что тебя окружа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уда приходят вещи. - М.: Детская литература, 1956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кум А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имушкин И. Кто без крыльев летает. - М., 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огоров Ю. Ваше имя? Робот. - М., 197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Родина (стихи, рассказы). - М., 19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лев А.И. Народные пословицы и поговорки.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>, 19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арев Н.П. Страна моя родимая. -М., 198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. / Под ред. В. Тыжнова. - М., 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ников В. Отгадай. - Волгоград, 197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для девочек – Магнезия, 1998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 для педаго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опель Как научить детей сотрудничать(психологические игры и упражнения).- м.,2000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Федоренко.Секреты общения.-С-Пб.,2003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школьного досуга.   Сценарии, программы игр и представлений.-Ростов-на-Дону,2002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,№6.200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1, № 9; 1992, № 2; 1994, № 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 «Классный руководитель»,№1,2003; №3,1,2004,№2,2005,</w:t>
      </w:r>
      <w:r>
        <w:rPr>
          <w:rFonts w:cs="Times New Roman" w:ascii="Times New Roman" w:hAnsi="Times New Roman"/>
          <w:color w:val="000000"/>
          <w:sz w:val="28"/>
          <w:szCs w:val="28"/>
        </w:rPr>
        <w:t>1997, № 3.</w:t>
      </w:r>
    </w:p>
    <w:p>
      <w:pPr>
        <w:pStyle w:val="Normal"/>
        <w:numPr>
          <w:ilvl w:val="0"/>
          <w:numId w:val="16"/>
        </w:numPr>
        <w:shd w:fill="FFFFFF" w:val="clear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3агре6инаГ.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ай устроим праздник! Игры, конкурсы, забав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ладших школьников. - Ярославль: Академия развития: Академия Холдинг, 200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ь школьных праздников / Авт.-сост. СИ. Лобачева,</w:t>
        <w:br/>
        <w:t>К.В. Щиголь, О.Е. Жиренко. - М., 2006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рекордовГиннеса 1993.-Москва-Лондон:Тройка, 199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ган М.С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 кладовая. - Новосибирск: Изд-во Сиб. ун-та, 200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узьмина МЛ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смешинок // Последний звонок. - 2006. - № 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Осипенко И.Л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Классные» праздники, или как научит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ика жить весело. - Ярославль, 200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ь любви. - М.: Молодая гвардия, 1972. - Т. 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чень Н.А. </w:t>
      </w:r>
      <w:r>
        <w:rPr>
          <w:rFonts w:cs="Times New Roman" w:ascii="Times New Roman" w:hAnsi="Times New Roman"/>
          <w:color w:val="000000"/>
          <w:sz w:val="28"/>
          <w:szCs w:val="28"/>
        </w:rPr>
        <w:t>Символы воинской славы. - М.: ВЛАДОС, 200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из 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зык жестов /Пер. с англ. Н.Е.Котляр.-М.: НПО «МОЭК»,</w:t>
      </w:r>
      <w:r>
        <w:rPr>
          <w:rFonts w:cs="Times New Roman" w:ascii="Times New Roman" w:hAnsi="Times New Roman"/>
          <w:color w:val="000000"/>
          <w:sz w:val="28"/>
          <w:szCs w:val="28"/>
        </w:rPr>
        <w:t>199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огорельский Ю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ценарии детских музыкальных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й. - СПб.: Литера, 200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ри себе праздник: энциклопедия. В 2 т. / Сост. НЛ. Вадченко, Н.В. Хаткина. - М.: Сталкер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милио А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ая книга изобретений / Пер. с итал. Ю. Гавриловой - М.: РОСМЭН-ПРЕСС, 200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уха К.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изированные игры на местности / Пер. с чеш.СИ. Грачева. - М.: ДОСААФ, 197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машкова ЕМ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8 Марта: Модели праздничного до</w:t>
        <w:softHyphen/>
        <w:t>суга и сценарные материалы. - М.: Сфера, 200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ибиряков Л.И.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е приключения Ванечки и Манечки. -</w:t>
        <w:br/>
        <w:t>М.: Мир безопасности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работа с родителями в начальной школе / Авт.-сост. О.В. Перекатьева, С.Н. Подгорная. - М.: Март, 200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едосюк Ю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Ваша фамилия? - М,: Детская лите</w:t>
        <w:softHyphen/>
        <w:t>ратура, 196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ерёмошкинаЛ.В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внимания детей. - Ярославль: Ака</w:t>
        <w:softHyphen/>
        <w:t>демия развития, 199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этикета: поучения на всякий случай / Сост. Л.С. Лихаче</w:t>
        <w:softHyphen/>
        <w:t>ва. - Екатеринбург, 199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бука воспитания: советы родителям / сост. Г. Перегибов //</w:t>
        <w:br/>
        <w:t>Воспитание школьников. - 2001. - № 7. - С. 5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детей и родителей: (тесты) // Воспитание</w:t>
        <w:br/>
        <w:t>школьников. - 2001. - № 8. - С. 50-5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Галицких,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А. 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атика «часов общения» и родитель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й в различных возрастных воспитательных программах /</w:t>
        <w:br/>
        <w:t>А. А. Галицких, Л. В. Швецова // Практика административной работы. -</w:t>
        <w:br/>
        <w:t>2005. ~№3.- С. 59-6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араева, Г. 111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е конфликтных ситуаций (роди</w:t>
        <w:softHyphen/>
        <w:t>тельское собрание) / Г. Ш. Гараева // Начальная школа: плюс До и По</w:t>
        <w:softHyphen/>
        <w:t>сле. - 2002. -№ П. - С. 40-4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епло, Т, А,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и вашего ребенка / Т. А. Гелло // На</w:t>
        <w:softHyphen/>
        <w:t>чальная школа: плюс До и После. - 2005. - № 3. - С. 44-4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ородищенская, Л. </w:t>
      </w:r>
      <w:r>
        <w:rPr>
          <w:rFonts w:cs="Times New Roman" w:ascii="Times New Roman" w:hAnsi="Times New Roman"/>
          <w:color w:val="000000"/>
          <w:sz w:val="28"/>
          <w:szCs w:val="28"/>
        </w:rPr>
        <w:t>Летопись моей семьи / Л. Городищенская</w:t>
        <w:br/>
        <w:t>// Воспитание школьников. -2003.-№6. -С. 25-2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Дружинин, Б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а родительского собрания «Домаш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и» / Б. Дружинин // Народное образование. - 2002. - № 1. —С.166-17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Ефимова, Е. 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фликтная компетентность: вопросы те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и и практики / Е. Е. Ефимова, Е. А. Крюкова. - Волгоград: Изд-во ВГИПКРО, 200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еребипова, Н. В.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новеллы / Н. В. Жеребилова // Начальная школа: плюс До и После. - 2004. - № 1. - С. 33-3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Журавлев, Д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ическое здоровье во многом определяет</w:t>
        <w:br/>
        <w:t>физическое / Д. Журавлев // Народное образование. - 2004. - № 8. -С. 147-15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Иванова, М. Н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итание в первом классе (из опыта ра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ы) / М. Н. Иванова, И. А. Нахалова, Ж. Е. Олконина // Начальная школа: плюс До и После. -2004. -№ 1. ~С. 10-16.</w:t>
      </w:r>
    </w:p>
    <w:p>
      <w:pPr>
        <w:pStyle w:val="Normal"/>
        <w:numPr>
          <w:ilvl w:val="0"/>
          <w:numId w:val="16"/>
        </w:numPr>
        <w:shd w:fill="FFFFFF" w:val="clear"/>
        <w:ind w:left="720" w:right="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Шанцов, А.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особенностей воспитания в семьях / А. Иванцов // Воспитание школьников. - 2000. - № 9. - С. 16-17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майлова, О. С.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 родного очага (урок валеологии) / О. С. Измайлова, Л. М. Ильиных // Начальная школа: плюс До и После. -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2004.-№1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ина В. Праздник букваря. - М., 199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ман О.С, Харитонова Н.Е. В школу- с игрой. - М, 199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Календарь школьника», 198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31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131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9:00Z</dcterms:created>
  <dc:creator>Tatiana</dc:creator>
  <dc:description/>
  <cp:keywords/>
  <dc:language>en-US</dc:language>
  <cp:lastModifiedBy>Жанна</cp:lastModifiedBy>
  <cp:lastPrinted>2011-08-12T16:17:00Z</cp:lastPrinted>
  <dcterms:modified xsi:type="dcterms:W3CDTF">2011-08-12T12:20:00Z</dcterms:modified>
  <cp:revision>8</cp:revision>
  <dc:subject/>
  <dc:title/>
</cp:coreProperties>
</file>