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письма в 1 классе. УМК «Школа России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лавная буква Ж.</w:t>
      </w: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научить писать заглавную  букву Ж.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ланируемые результаты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  <w:r>
        <w:rPr>
          <w:i/>
          <w:sz w:val="28"/>
          <w:szCs w:val="28"/>
        </w:rPr>
        <w:t xml:space="preserve"> </w:t>
      </w:r>
      <w:r>
        <w:rPr>
          <w:rStyle w:val="C5c6"/>
          <w:sz w:val="28"/>
          <w:szCs w:val="28"/>
        </w:rPr>
        <w:t>развитие мотивов учебной деятельности;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Уметь</w:t>
      </w:r>
      <w:r>
        <w:rPr>
          <w:bCs/>
          <w:color w:val="170E02"/>
          <w:sz w:val="28"/>
          <w:szCs w:val="28"/>
        </w:rPr>
        <w:t xml:space="preserve"> определять и формулировать цель на уроке с помощью учителя;  </w:t>
      </w:r>
      <w:r>
        <w:rPr>
          <w:sz w:val="28"/>
          <w:szCs w:val="28"/>
        </w:rPr>
        <w:t xml:space="preserve"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 </w:t>
      </w:r>
      <w:r>
        <w:rPr>
          <w:bCs/>
          <w:color w:val="170E02"/>
          <w:sz w:val="28"/>
          <w:szCs w:val="28"/>
        </w:rPr>
        <w:t>(</w:t>
      </w:r>
      <w:r>
        <w:rPr>
          <w:bCs/>
          <w:i/>
          <w:color w:val="170E02"/>
          <w:sz w:val="28"/>
          <w:szCs w:val="28"/>
        </w:rPr>
        <w:t>Регулятивные УУД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</w:rPr>
        <w:t>Уметь</w:t>
      </w:r>
      <w:r>
        <w:rPr>
          <w:bCs/>
          <w:i/>
          <w:color w:val="170E02"/>
          <w:sz w:val="28"/>
          <w:szCs w:val="28"/>
        </w:rPr>
        <w:t xml:space="preserve"> </w:t>
      </w:r>
      <w:r>
        <w:rPr>
          <w:bCs/>
          <w:color w:val="170E02"/>
          <w:sz w:val="28"/>
          <w:szCs w:val="28"/>
        </w:rPr>
        <w:t>слушать и понимать речь других;  оформлять свои мысли в устной форме (</w:t>
      </w:r>
      <w:r>
        <w:rPr>
          <w:bCs/>
          <w:i/>
          <w:color w:val="170E02"/>
          <w:sz w:val="28"/>
          <w:szCs w:val="28"/>
        </w:rPr>
        <w:t>Коммуникативные УУД).</w:t>
      </w:r>
      <w:r>
        <w:rPr>
          <w:bCs/>
          <w:color w:val="170E02"/>
          <w:sz w:val="28"/>
          <w:szCs w:val="28"/>
        </w:rPr>
        <w:t xml:space="preserve"> </w:t>
      </w:r>
    </w:p>
    <w:p>
      <w:pPr>
        <w:pStyle w:val="Normal"/>
        <w:rPr>
          <w:bCs/>
          <w:color w:val="170E02"/>
          <w:sz w:val="28"/>
          <w:szCs w:val="28"/>
        </w:rPr>
      </w:pPr>
      <w:r>
        <w:rPr>
          <w:sz w:val="28"/>
          <w:szCs w:val="28"/>
        </w:rPr>
        <w:t xml:space="preserve">Уметь </w:t>
      </w:r>
      <w:r>
        <w:rPr>
          <w:bCs/>
          <w:color w:val="170E02"/>
          <w:sz w:val="28"/>
          <w:szCs w:val="28"/>
        </w:rPr>
        <w:t xml:space="preserve">ориентироваться в своей системе знаний; </w:t>
      </w:r>
      <w:r>
        <w:rPr>
          <w:sz w:val="28"/>
          <w:szCs w:val="28"/>
        </w:rPr>
        <w:t xml:space="preserve">осуществлять анализ объектов; </w:t>
      </w:r>
      <w:r>
        <w:rPr>
          <w:bCs/>
          <w:color w:val="170E02"/>
          <w:sz w:val="28"/>
          <w:szCs w:val="28"/>
        </w:rPr>
        <w:t xml:space="preserve">находить ответы на вопросы в тексте, иллюстрациях; </w:t>
      </w:r>
      <w:r>
        <w:rPr>
          <w:sz w:val="28"/>
          <w:szCs w:val="28"/>
        </w:rPr>
        <w:t xml:space="preserve"> преобразовывать информацию из одной формы в другую: составлять ответы на вопросы </w:t>
      </w:r>
      <w:r>
        <w:rPr>
          <w:i/>
          <w:sz w:val="28"/>
          <w:szCs w:val="28"/>
        </w:rPr>
        <w:t>(Познавательные УУД)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Предметны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отработка написания изученных букв, письмо предложений под диктовку, списывание предложений с печатного текста.</w:t>
      </w:r>
    </w:p>
    <w:p>
      <w:pPr>
        <w:pStyle w:val="Normal"/>
        <w:jc w:val="center"/>
        <w:rPr/>
      </w:pPr>
      <w:r>
        <w:rPr/>
        <w:t>Ход урока.</w:t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820"/>
        <w:gridCol w:w="1080"/>
        <w:gridCol w:w="3356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 этапа</w:t>
            </w:r>
          </w:p>
        </w:tc>
        <w:tc>
          <w:tcPr>
            <w:tcW w:w="1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заимодействие в образовательном процесс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педагога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Мотивация (самоопределение) к учебной деятельно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ключить детей в деятельнос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Воспитывать культуру поведения на уроке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 Приветствие.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читель</w:t>
            </w:r>
            <w:r>
              <w:rPr>
                <w:sz w:val="28"/>
                <w:szCs w:val="28"/>
              </w:rPr>
              <w:t>: Каждый день по утрам заниматься надо вам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i/>
                <w:iCs/>
                <w:sz w:val="28"/>
                <w:szCs w:val="28"/>
              </w:rPr>
              <w:t>Ученики</w:t>
            </w:r>
            <w:r>
              <w:rPr>
                <w:sz w:val="28"/>
                <w:szCs w:val="28"/>
              </w:rPr>
              <w:t>: Мы с доски  не сводим глаз, а учитель учит нас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сядут те, чьё имя начинается с гласного зву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Затем - со звонкого согласного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следними сядут, чьё имя начинается с глухого согласного зву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Никто не остался без мест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начинаем наш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 Проверка готовности к уро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верьте готовность к уроку. Правильно ли расположили предметы на парт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е рабочее место. Все ли  вы приготовили к уроку принадлеж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. Мотивация учеб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настроимся на работу – протянем ладошки к новым зна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Я сегодня много узнаю на уроке! Я все понятно и легк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Я всё хочу знать! Вокруг меня друзья, они помогут мн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ыбнитесь и пожелайте друг другу  успе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зачем нам много зн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ждете от урока?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задание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самооценку готов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, настраиваются на предстоящую работу в классе.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Актуализация зна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Активизировать знания, умения и навыки по теме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ксировать затруднения в индивидуаль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отивировать к предстоящей деятельности на уроке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лиц-опрос (игра)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ется утверждение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бывают строчные и заглавные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мы произносим и слышим, а звуки пишем и видим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а, фамилии людей, клички животных пишем с заглавной буквы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ове Тома – 5 букв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ж] всегда мяг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ждого вопроса. Разбор ошибок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 чем вам нужно работать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ind w:left="708" w:hanging="0"/>
              <w:rPr/>
            </w:pPr>
            <w:r>
              <w:rPr>
                <w:sz w:val="28"/>
                <w:szCs w:val="28"/>
              </w:rPr>
              <w:t>- Что повторили? Для чего мы это повторили?</w:t>
              <w:tab/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ят в тетрадях «+», если соглашаются, «–», если не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роверка по слайду.</w:t>
              <w:br/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Постановка учебной задач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ить тему и цель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биться  понимания и принятия учебной задачи урока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i/>
                <w:iCs/>
                <w:sz w:val="28"/>
                <w:szCs w:val="28"/>
              </w:rPr>
              <w:t>Задание на закрепление написание букв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- Запишите через запятую первые строчные буквы, с которых начинаются слова на </w:t>
            </w:r>
            <w:r>
              <w:rPr>
                <w:rStyle w:val="StrongEmphasis"/>
                <w:bCs w:val="false"/>
                <w:sz w:val="28"/>
                <w:szCs w:val="28"/>
              </w:rPr>
              <w:t>картинках.</w:t>
            </w:r>
          </w:p>
          <w:p>
            <w:pPr>
              <w:pStyle w:val="Normal"/>
              <w:ind w:firstLine="708"/>
              <w:rPr/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 xml:space="preserve">1 строка: 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>картинки:</w:t>
            </w:r>
            <w:r>
              <w:rPr>
                <w:rStyle w:val="StrongEmphasis"/>
                <w:b w:val="false"/>
                <w:i/>
                <w:sz w:val="28"/>
                <w:szCs w:val="28"/>
              </w:rPr>
              <w:t xml:space="preserve"> жук, ананас, ножницы, носки, астры</w:t>
            </w:r>
          </w:p>
          <w:p>
            <w:pPr>
              <w:pStyle w:val="Normal"/>
              <w:ind w:firstLine="708"/>
              <w:rPr/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 xml:space="preserve">2 строка: </w:t>
            </w:r>
            <w:r>
              <w:rPr>
                <w:rStyle w:val="StrongEmphasis"/>
                <w:b w:val="false"/>
                <w:iCs/>
                <w:sz w:val="28"/>
                <w:szCs w:val="28"/>
              </w:rPr>
              <w:t xml:space="preserve">картинки: </w:t>
            </w:r>
            <w:r>
              <w:rPr>
                <w:rStyle w:val="StrongEmphasis"/>
                <w:b w:val="false"/>
                <w:i/>
                <w:sz w:val="28"/>
                <w:szCs w:val="28"/>
              </w:rPr>
              <w:t>жираф, енот, носорог, яблоко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- Посмотрите внимательно. Что-нибудь заметили?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Не спрятались ли у вас на строчках слова?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- Что можете рассказать о этих словах?</w:t>
            </w:r>
            <w:r>
              <w:rPr>
                <w:rStyle w:val="StrongEmphasis"/>
                <w:b w:val="false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- Что у них общего?</w:t>
            </w:r>
            <w:r>
              <w:rPr>
                <w:rStyle w:val="StrongEmphasis"/>
                <w:b w:val="false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- Что вы можете сказать о написании этих слов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- Напишем эти имена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полагание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возникло затруднени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чему оно возникло? </w:t>
            </w:r>
          </w:p>
          <w:p>
            <w:pPr>
              <w:pStyle w:val="Normal"/>
              <w:ind w:firstLine="708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ую цель для себя определим? </w:t>
            </w:r>
          </w:p>
          <w:p>
            <w:pPr>
              <w:pStyle w:val="Normal"/>
              <w:ind w:firstLine="70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начит тема урока …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пропись на странице 7. Проверьте себя. Прочитайте тему урока.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писывают строчные буквы: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,а,н,н,а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ж,е,н,я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то имен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Жанна - 2 слога, ударение на 1 слоге, 5 букв, 4звука; Женя – 2 слога, 4 буквы, 4 звука, имя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2 слога, 1 ударный, имя, начинается Ж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iCs/>
                <w:sz w:val="28"/>
                <w:szCs w:val="28"/>
              </w:rPr>
              <w:t>Имена пишутся с заглавной буквы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 можем написать Ж заглавную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Мы еще не писали заглавную Ж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учиться писать заглавную Ж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исьмо заглавной буквы Ж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Решение учебной задач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ключить детей в ситуацию выбора метода решения пробл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шать проблему с помощью выбранного метода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 на заглавную букву Ж.  Какой выход из создавшегося затруднения вы можете предложить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- Какие элементы вам нужно тренироваться писать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его нам нужно их писать?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 для пальчиков «Слон»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sz w:val="28"/>
                <w:szCs w:val="28"/>
              </w:rPr>
              <w:t>письмо «полуовалов»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готов проговорить порядок написания заглавной буквы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заглавной Ж</w:t>
            </w:r>
          </w:p>
          <w:p>
            <w:pPr>
              <w:pStyle w:val="Normal"/>
              <w:ind w:left="1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2"/>
                <w:numId w:val="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дите самую красивую написанную букву и поставьте под ней точку. </w:t>
            </w:r>
          </w:p>
          <w:p>
            <w:pPr>
              <w:pStyle w:val="Style15"/>
              <w:numPr>
                <w:ilvl w:val="2"/>
                <w:numId w:val="8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есть такая буква, которая не удалась в написании, подчеркните её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анализируют написание заглавной Ж, сравнивают его с написанием строчной буквы ж, делают выводы, составляют план выхода из затруднения - написание заглавной буквы Ж – увеличенное написание строчной ж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и проговаривание написания 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Ж (1 -2 строки по выбор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самооценивание.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Первичное закреплени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написания изученной бук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) Письмо слогов Жа  Жу  Ж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б) Построение схем слова Женя. Работа в пар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вы готовы написать имена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о прежде чем написать, предлагаю вам разобрать звуковой состав слова Женя.</w:t>
            </w:r>
          </w:p>
          <w:p>
            <w:pPr>
              <w:pStyle w:val="Style15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авил работы в паре.</w:t>
            </w:r>
          </w:p>
          <w:p>
            <w:pPr>
              <w:pStyle w:val="Style15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е  по составлению схемы в прописи.</w:t>
            </w:r>
          </w:p>
          <w:p>
            <w:pPr>
              <w:pStyle w:val="Style15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о слайд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вы закрасили первый согласный звук синим цветом, ведь после ж стоит е, а е обозначает мягкость согласных? Вы ошиблис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ись слов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Же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описи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rStyle w:val="StrongEmphasis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Физминут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алгоритм написания и соединения бу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ывают слоги в пропи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ценивание  работы (устное и смайлик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ывают, что выполнили верно, т.к. звук [ж] всегда тверд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 физкультмину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Самостоятельная работа с самопроверкой в класс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амостоятельно решать типовые зада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Уметь проверить результат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чувствовать себя успешным.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бота в карточк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 w:eastAsia="en-US" w:bidi="hi-IN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 w:bidi="hi-I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9685</wp:posOffset>
                      </wp:positionV>
                      <wp:extent cx="3219450" cy="1047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0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тавь письменные буквы Ж или ж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…</w:t>
                                  </w: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анна, …елезо, … ираф, …учка.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3.5pt;height:82.5pt;mso-wrap-distance-left:9.05pt;mso-wrap-distance-right:9.05pt;mso-wrap-distance-top:0pt;mso-wrap-distance-bottom:0pt;margin-top:1.55pt;mso-position-vertical-relative:text;margin-left: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тавь письменные буквы Ж или ж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…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анна, …елезо, … ираф, …учка.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в соответствии с критериями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21590</wp:posOffset>
                      </wp:positionV>
                      <wp:extent cx="2286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t" o:allowincell="t" style="position:absolute;margin-left:87.85pt;margin-top:1.7pt;width:17.95pt;height:17.9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250190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95000"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69.85pt;margin-top:19.7pt;width:17.95pt;height:17.95pt;mso-wrap-style:none;v-text-anchor:middle;rotation:33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нет ошибок –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шибка –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2667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84pt;margin-top:2.1pt;width:17.95pt;height:17.9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2 – 3 ошиб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сните, как вы рассуждали, выбирая бук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рка по слайду самостоятельно, оценивание по критерия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 . Включение в систему знаний и повторени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типовые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способ их ре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а) Работа с печатным предлож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ерите слово: Б,А,А,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предложение о жа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На слайде</w:t>
            </w:r>
            <w:r>
              <w:rPr>
                <w:sz w:val="28"/>
                <w:szCs w:val="28"/>
              </w:rPr>
              <w:t>: Жабы живут у бол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сание, каких букв не помните?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4308" w:hanging="35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написания отдельных букв.</w:t>
            </w:r>
          </w:p>
          <w:p>
            <w:pPr>
              <w:pStyle w:val="Normal"/>
              <w:numPr>
                <w:ilvl w:val="4"/>
                <w:numId w:val="2"/>
              </w:numPr>
              <w:tabs>
                <w:tab w:val="clear" w:pos="708"/>
                <w:tab w:val="left" w:pos="1080" w:leader="none"/>
              </w:tabs>
              <w:ind w:left="4308" w:hanging="3588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предложения.</w:t>
            </w:r>
          </w:p>
          <w:p>
            <w:pPr>
              <w:pStyle w:val="Normal"/>
              <w:ind w:left="72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rStyle w:val="StrongEmphasis"/>
                <w:i/>
                <w:iCs/>
                <w:sz w:val="28"/>
                <w:szCs w:val="28"/>
              </w:rPr>
              <w:t xml:space="preserve"> </w:t>
            </w:r>
            <w:r>
              <w:rPr>
                <w:rStyle w:val="StrongEmphasis"/>
                <w:i/>
                <w:iCs/>
                <w:sz w:val="28"/>
                <w:szCs w:val="28"/>
              </w:rPr>
              <w:t>б) Физминутка для глаз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ытянуть правую руку вперед. Указательный палец медленно двигать вправо – влево. </w:t>
              <w:br/>
              <w:t>б) Глазами наблюдать за движением пальца, не поворачивая головы.</w:t>
              <w:br/>
              <w:t>в) Крепко зажмурить глаза, сосчитать до 3-х, открыть глаза, посмотреть в дал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) Письмо под диктов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гадайте ребу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72390</wp:posOffset>
                      </wp:positionV>
                      <wp:extent cx="571500" cy="228600"/>
                      <wp:effectExtent l="10795" t="26670" r="10795" b="26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5.7pt" to="78.75pt,23.65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23.3pt;width:26.95pt;height:23.2pt;mso-wrap-style:none;v-text-anchor:middle;mso-position-vertical:top" type="_x0000_t136">
                  <v:path textpathok="t"/>
                  <v:textpath on="t" fitshape="t" string="Л" style="font-family:&quot;Impact&quot;;font-size:12pt"/>
                  <v:fill o:detectmouseclick="t" type="solid" color2="#ff9933"/>
                  <v:stroke color="#99ccff" weight="19080" joinstyle="miter" endcap="flat"/>
                  <w10:wrap type="square"/>
                </v:shape>
              </w:pic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pict>
                <v:shape id="shape_0" fillcolor="maroon" stroked="t" o:allowincell="f" style="position:absolute;margin-left:0pt;margin-top:-23.3pt;width:26.95pt;height:23.2pt;mso-wrap-style:none;v-text-anchor:middle;mso-position-vertical:top" type="_x0000_t136">
                  <v:path textpathok="t"/>
                  <v:textpath on="t" fitshape="t" string="ж" style="font-family:&quot;Impact&quot;;font-size:12pt"/>
                  <v:fill o:detectmouseclick="t" type="solid" color2="#7fffff"/>
                  <v:stroke color="#99ccff" weight="1908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67715" cy="72199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ва. Какое задание я вам предложу?</w:t>
            </w:r>
          </w:p>
          <w:p>
            <w:pPr>
              <w:pStyle w:val="Normal"/>
              <w:rPr>
                <w:sz w:val="28"/>
                <w:szCs w:val="28"/>
                <w:lang w:val="en-US" w:eastAsia="en-US" w:bidi="hi-IN"/>
              </w:rPr>
            </w:pPr>
            <w:r>
              <w:rPr>
                <w:sz w:val="28"/>
                <w:szCs w:val="28"/>
                <w:lang w:val="en-US" w:eastAsia="en-US" w:bidi="hi-I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11125</wp:posOffset>
                      </wp:positionV>
                      <wp:extent cx="704850" cy="3619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ди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8.75pt;mso-position-vertical-relative:text;margin-left: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ди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113030</wp:posOffset>
                      </wp:positionV>
                      <wp:extent cx="704850" cy="36195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ст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8.5pt;mso-wrap-distance-left:9.05pt;mso-wrap-distance-right:9.05pt;mso-wrap-distance-top:0pt;mso-wrap-distance-bottom:0pt;margin-top:8.9pt;mso-position-vertical-relative:text;margin-left:7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ст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91335</wp:posOffset>
                      </wp:positionH>
                      <wp:positionV relativeFrom="paragraph">
                        <wp:posOffset>111125</wp:posOffset>
                      </wp:positionV>
                      <wp:extent cx="476250" cy="3619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28.5pt;mso-wrap-distance-left:9.05pt;mso-wrap-distance-right:9.05pt;mso-wrap-distance-top:0pt;mso-wrap-distance-bottom:0pt;margin-top:8.75pt;mso-position-vertical-relative:text;margin-left:14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111125</wp:posOffset>
                      </wp:positionV>
                      <wp:extent cx="590550" cy="36195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у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28.5pt;mso-wrap-distance-left:9.05pt;mso-wrap-distance-right:9.05pt;mso-wrap-distance-top:0pt;mso-wrap-distance-bottom:0pt;margin-top:8.75pt;mso-position-vertical-relative:text;margin-left:19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у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записать предложе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овка предложения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слово: жа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составление предложений о жа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писывание письменными буквами печатного предложения.</w:t>
            </w:r>
            <w:r>
              <w:rPr>
                <w:sz w:val="28"/>
                <w:szCs w:val="28"/>
              </w:rPr>
              <w:t xml:space="preserve"> Сильные списывают со слайда, слабые с карточки с письменного текста.</w:t>
            </w:r>
          </w:p>
          <w:p>
            <w:pPr>
              <w:pStyle w:val="Normal"/>
              <w:rPr>
                <w:rStyle w:val="StrongEmphasis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StrongEmphasis"/>
                <w:i/>
                <w:i/>
                <w:i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полняют задания физминутки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гадывают ребус: жук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ить предложение из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исте сидит ж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предложение под диктов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слай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ивание по критериям.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Подведение итога урок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флексия деятельности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амооценка собственной деятельности.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36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очень хорошо поработали.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какой темой работали?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цели ставили?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720"/>
              <w:rPr/>
            </w:pPr>
            <w:r>
              <w:rPr>
                <w:sz w:val="28"/>
                <w:szCs w:val="28"/>
              </w:rPr>
              <w:t>Какого результата добились?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те свою работу на урок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роке было всё понятно, со всеми заданиями справлялся уверенно - весёлый человече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уднялся при выполнении заданий - серьезны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трудно работать – грустный.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открытие сделали?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720"/>
              <w:rPr>
                <w:rStyle w:val="C5"/>
                <w:sz w:val="28"/>
                <w:szCs w:val="28"/>
              </w:rPr>
            </w:pPr>
            <w:r>
              <w:rPr>
                <w:rStyle w:val="C5"/>
                <w:sz w:val="28"/>
                <w:szCs w:val="28"/>
              </w:rPr>
              <w:t>Что не получилось? Что нужно сделать, чтобы в дальнейшем избежать ошибок?</w:t>
            </w:r>
          </w:p>
          <w:p>
            <w:pPr>
              <w:pStyle w:val="Normal"/>
              <w:numPr>
                <w:ilvl w:val="0"/>
                <w:numId w:val="2"/>
              </w:numPr>
              <w:ind w:left="360" w:firstLine="720"/>
              <w:rPr/>
            </w:pPr>
            <w:r>
              <w:rPr>
                <w:sz w:val="28"/>
                <w:szCs w:val="28"/>
              </w:rPr>
              <w:t>Какое настроение у вас после урока?</w:t>
            </w:r>
          </w:p>
          <w:p>
            <w:pPr>
              <w:pStyle w:val="Normal"/>
              <w:ind w:left="360" w:hanging="0"/>
              <w:rPr>
                <w:rStyle w:val="C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rStyle w:val="C5"/>
                <w:sz w:val="28"/>
                <w:szCs w:val="28"/>
              </w:rPr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деятельности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работы на урок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708"/>
        </w:tabs>
        <w:ind w:left="430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─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5c6">
    <w:name w:val="c5 c6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rFonts w:ascii="Arial Narrow" w:hAnsi="Arial Narrow" w:cs="Arial Narrow"/>
      <w:b/>
      <w:color w:val="000000"/>
      <w:szCs w:val="14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14:00Z</dcterms:created>
  <dc:creator>User</dc:creator>
  <dc:description/>
  <dc:language>en-US</dc:language>
  <cp:lastModifiedBy>User</cp:lastModifiedBy>
  <dcterms:modified xsi:type="dcterms:W3CDTF">2012-07-09T05:21:00Z</dcterms:modified>
  <cp:revision>3</cp:revision>
  <dc:subject/>
  <dc:title>Тема: Заглавная буква Ж</dc:title>
</cp:coreProperties>
</file>