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читель начальных классов  Иванова Е.В. ОПФ МОУ  «СОШ №1 р.п.Татищево» в д.Македоновка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333333"/>
          <w:sz w:val="28"/>
          <w:szCs w:val="28"/>
        </w:rPr>
        <w:t xml:space="preserve">Тема: «Золотая осень!»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и: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Систематизировать знания детей об осени и осенних явлениях;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ктивизировать глагольный словарь по данной теме.</w:t>
      </w:r>
      <w:r>
        <w:rPr>
          <w:b/>
          <w:bCs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должать учить составлять предложения по картинкам, а из них короткий рассказ.</w:t>
      </w:r>
      <w:r>
        <w:rPr>
          <w:b/>
          <w:bCs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должать учить детей отвечать на вопросы полным предложением.</w:t>
      </w:r>
      <w:r>
        <w:rPr>
          <w:b/>
          <w:bCs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должать учить согласовывать движения с речью.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звивать мелкую моторику пальцев рук  умение рисовать наклонные пунктирные линии.</w:t>
      </w:r>
      <w:r>
        <w:rPr>
          <w:b/>
          <w:bCs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тегрирование по разделам: Познаем мир, учимся родному языку( развитие речи), учимся рисов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обия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Виноградова Н.Ф «Рассказы-загадки о природе» М. Издательский центр «Вентана-Граф» 200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: Салмина Н.Г., Глебова А.О. «Учимся рисовать». Клетки, точки и штрихи. М. Издательский центр «Вентана-Граф» 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листочки из бумаги, ваза, карточки с тучкой, мяч, энциклопедия детская, карточки со стих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разноцветные кораблики, моросит дождь, небо светло-синее, листья кружатся, укрывают землю золотым ков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Ход занятия:</w:t>
      </w:r>
    </w:p>
    <w:p>
      <w:pPr>
        <w:pStyle w:val="Normal"/>
        <w:spacing w:before="280" w:after="280"/>
        <w:ind w:left="-360" w:hanging="0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b/>
          <w:color w:val="333333"/>
          <w:sz w:val="28"/>
          <w:szCs w:val="28"/>
        </w:rPr>
        <w:t>1.       Орг. момент.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то за гости в зал спешат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вадцать маленьких ребят?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 садитесь все сюда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се на месте?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ети: да-да-да!</w:t>
      </w:r>
    </w:p>
    <w:p>
      <w:pPr>
        <w:pStyle w:val="Content"/>
        <w:ind w:left="360" w:hanging="0"/>
        <w:rPr/>
      </w:pPr>
      <w:r>
        <w:rPr>
          <w:b/>
          <w:color w:val="000000"/>
          <w:sz w:val="28"/>
          <w:szCs w:val="28"/>
        </w:rPr>
        <w:t>2. Сообщение темы и целей занятия детьми.</w:t>
      </w:r>
    </w:p>
    <w:p>
      <w:pPr>
        <w:pStyle w:val="Conten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Посмотрите на картинку.  О чем мы сегодня будем говорить?</w:t>
      </w:r>
    </w:p>
    <w:p>
      <w:pPr>
        <w:pStyle w:val="Content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Итак, тема занятия: Золотая осень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думаете, что мы будем сегодня делать? 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Что узнаем на этом занятии?</w:t>
      </w:r>
    </w:p>
    <w:p>
      <w:pPr>
        <w:pStyle w:val="Content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вторение знаний об осени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Назовите какие осенние месяцы вы знаете? (сентябрь, ноябрь, октябрь). 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ебята,  что происходит с наступлением осени? (Осенью листья желтеют, краснеют, розовеют, опадают. (Птицы улетают в теплые края. Животные готовятся к зиме. Солнце светит, но не греет. Часто идет холодный дождь. На улице стало холодно, поэтому люди стали одеваться теплее. В лесу появились грибы и ягоды. Люди собирают урожай)</w:t>
      </w:r>
    </w:p>
    <w:p>
      <w:pPr>
        <w:pStyle w:val="Content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Чтение рассказа «Разноцветные кораблики» По Д. Кайгородову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вам прочитаю рассказ, а вы мне скажите, что это за кораблики на пруду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акое время года бывают такие кораблики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/>
      </w:pPr>
      <w:r>
        <w:rPr>
          <w:b/>
          <w:color w:val="000000"/>
          <w:sz w:val="28"/>
          <w:szCs w:val="28"/>
        </w:rPr>
        <w:t>5.  Игра «Подбери действие»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вы сказали, что осенью часто дует ветер. Вот и сегодня он дует с самого утра, встретила я его по дороге, и он мне подарил волшебный мяч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яч осенний и волшебный, </w:t>
        <w:br/>
        <w:t xml:space="preserve">Будет в руки к вам скакать </w:t>
        <w:br/>
        <w:t>И вопросы задавать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- Ребята, давайте мы пойдем на осеннюю полянку и поиграем в игру. Кому я брошу мяч, тот отвечает на вопрос, а за правильный ответ я вам дам осенний лист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осенью (что делают?) — Листья осенью желтеют, опадают и т.д.</w:t>
        <w:br/>
        <w:t>Дождь осенью — Дождь осенью моросит, идет и т.д.</w:t>
        <w:br/>
        <w:t>Урожай осенью — Урожай осенью убирают.</w:t>
        <w:br/>
        <w:t>Птицы осенью — Птицы осенью улетают.</w:t>
        <w:br/>
        <w:t>Деревья осенью — Деревья осенью роняют листья.</w:t>
        <w:br/>
        <w:t xml:space="preserve">Звери осенью — Звери осенью готовятся к зиме, меняют шубки </w:t>
      </w:r>
    </w:p>
    <w:p>
      <w:pPr>
        <w:pStyle w:val="Content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анец с листьями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редставим, как у нас листья кружатся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, листики осенние, </w:t>
        <w:br/>
        <w:t xml:space="preserve">На веточках сидели. </w:t>
        <w:br/>
        <w:t xml:space="preserve">Ветер дунул, полетели. </w:t>
        <w:br/>
        <w:t xml:space="preserve">Мы летели, мы летели. </w:t>
        <w:br/>
        <w:t xml:space="preserve">И на землю тихо сели. </w:t>
        <w:br/>
        <w:t xml:space="preserve">Ветер снова набежал. </w:t>
        <w:br/>
        <w:t xml:space="preserve">И листочки все поднял. </w:t>
        <w:br/>
        <w:t xml:space="preserve">Повертел их, покружил. </w:t>
        <w:br/>
        <w:t>И на землю опустил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итируют действия «листочков» в соответствии с текстом стихотворения: садятся на корточки, летают по комнате, вновь тихо садятся, поднимаются, кружатся и снова садятся. Листья собирают в букет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ого дерева у вас листочки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исуйте жилки на листьях. Давайте соберем их в букет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вы думаете почему листья осенью опадают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обратимся к нашей энциклопедии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Чтение стихов про осень</w:t>
      </w:r>
      <w:r>
        <w:rPr>
          <w:color w:val="000000"/>
          <w:sz w:val="28"/>
          <w:szCs w:val="28"/>
        </w:rPr>
        <w:t>.</w:t>
      </w:r>
    </w:p>
    <w:p>
      <w:pPr>
        <w:pStyle w:val="Content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- А теперь прочитаем стихи про осень.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Желтый листик на ладошке,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иложу его к щеке.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Это солнечное лето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Я держу в своей руке.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Желтый лист! Не улетай!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 меня не забывай!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притих осенний сад,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 веток листики летят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ихо шепчут, шелестят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баюкать вас хотят.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Ёжик лег в свою кроватку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уснул в ней сладко-сладко.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ень ставенки закрыла,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ихо лампу погасила,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 песню напевал, 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бы ёжик зиму спал.</w:t>
      </w:r>
    </w:p>
    <w:p>
      <w:pPr>
        <w:pStyle w:val="Content"/>
        <w:ind w:left="3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Content"/>
        <w:ind w:left="360" w:hanging="0"/>
        <w:rPr/>
      </w:pPr>
      <w:r>
        <w:rPr>
          <w:b/>
          <w:color w:val="000000"/>
          <w:sz w:val="28"/>
          <w:szCs w:val="28"/>
        </w:rPr>
        <w:t>8. Игра   «Сороконожка»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Встаньте в колонну и положите руки на плечи друг другу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олонну друг за другом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а сороконожка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ухой дорожке                 (дети идут друг за другом, держась за плечи)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закапал дождик: кап!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промокнут сорок лап!     (останавливаются)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морк мне не нужен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йду я лужи                      (идут, высоко поднимая колени)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/>
      </w:pPr>
      <w:r>
        <w:rPr>
          <w:color w:val="000000"/>
          <w:sz w:val="28"/>
          <w:szCs w:val="28"/>
        </w:rPr>
        <w:t>Грязи в дом не принесу        (останавливаются, трясут ручками, ножками)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й лапкой потрясу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топаю потом,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кой от лапок гром!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вспомним, какие бывают дожди осенью?</w:t>
      </w:r>
    </w:p>
    <w:p>
      <w:pPr>
        <w:pStyle w:val="Content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9. Рисование дождя штрихами.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Посмотрите на карточки . Из первой тучки дождик моросит. Из второй дождик льет.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Взяли правильно ручки, выпрямили спинки, пишем красиво, неторопясь.</w:t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исуем  наклонные пунктирные линии, как показано на рисунке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tent"/>
        <w:ind w:left="360" w:hanging="0"/>
        <w:rPr/>
      </w:pPr>
      <w:r>
        <w:rPr>
          <w:b/>
          <w:bCs/>
          <w:color w:val="000000"/>
          <w:sz w:val="28"/>
          <w:szCs w:val="28"/>
        </w:rPr>
        <w:t>10.Составление рассказа по картинке</w:t>
      </w:r>
    </w:p>
    <w:p>
      <w:pPr>
        <w:pStyle w:val="Style15"/>
        <w:rPr/>
      </w:pPr>
      <w:r>
        <w:rPr>
          <w:color w:val="333333"/>
          <w:sz w:val="28"/>
          <w:szCs w:val="28"/>
        </w:rPr>
        <w:t xml:space="preserve">Наступила осень. Солнышко все реже и реже выглядывает из—за туч. Небо на картине светло-синее.  Березы  надели разноцветный наряд. Красные, желтые листья горят на солнышке, а затем опадают, кружатся, укрывают землю золотым ковром. Некоторые листья падают прямо в речку. Кое-где виднеются зеленые деревья. Наверное, это ели.  Птицы собираются и улетают в теплые края. Вся природа </w:t>
      </w:r>
    </w:p>
    <w:p>
      <w:pPr>
        <w:pStyle w:val="Content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11.  Итог занятия (рефлексия)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чем бы вы хотели рассказать родителям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бы вы еще хотели узнать об осени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 чем вы испытывали трудности?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Conten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1. buslik.net/pr_urojaya/40-</w:t>
      </w:r>
      <w:r>
        <w:rPr>
          <w:b/>
          <w:bCs/>
          <w:color w:val="000000"/>
          <w:sz w:val="28"/>
          <w:szCs w:val="28"/>
          <w:lang w:val="en-US"/>
        </w:rPr>
        <w:t>osen</w:t>
      </w:r>
      <w:r>
        <w:rPr>
          <w:color w:val="000000"/>
          <w:sz w:val="28"/>
          <w:szCs w:val="28"/>
          <w:lang w:val="en-US"/>
        </w:rPr>
        <w:t xml:space="preserve">nee-razvlechenie.html      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olocolchi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…</w:t>
      </w:r>
      <w:r>
        <w:rPr>
          <w:b/>
          <w:bCs/>
          <w:color w:val="000000"/>
          <w:sz w:val="28"/>
          <w:szCs w:val="28"/>
          <w:lang w:val="en-US"/>
        </w:rPr>
        <w:t>razrabotki</w:t>
      </w:r>
      <w:r>
        <w:rPr>
          <w:color w:val="000000"/>
          <w:sz w:val="28"/>
          <w:szCs w:val="28"/>
        </w:rPr>
        <w:t>…</w:t>
      </w:r>
      <w:r>
        <w:rPr>
          <w:b/>
          <w:bCs/>
          <w:color w:val="000000"/>
          <w:sz w:val="28"/>
          <w:szCs w:val="28"/>
          <w:lang w:val="en-US"/>
        </w:rPr>
        <w:t>zanyatiy</w:t>
      </w:r>
      <w:r>
        <w:rPr>
          <w:color w:val="000000"/>
          <w:sz w:val="28"/>
          <w:szCs w:val="28"/>
        </w:rPr>
        <w:t>…</w:t>
      </w:r>
      <w:r>
        <w:rPr>
          <w:b/>
          <w:bCs/>
          <w:color w:val="000000"/>
          <w:sz w:val="28"/>
          <w:szCs w:val="28"/>
          <w:lang w:val="en-US"/>
        </w:rPr>
        <w:t>ose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Content"/>
        <w:ind w:left="360" w:hanging="0"/>
        <w:rPr/>
      </w:pPr>
      <w:r>
        <w:rPr>
          <w:color w:val="000000"/>
          <w:sz w:val="28"/>
          <w:szCs w:val="28"/>
        </w:rPr>
        <w:t>3. Детский портал «Солнышко»</w:t>
      </w:r>
    </w:p>
    <w:p>
      <w:pPr>
        <w:pStyle w:val="Content"/>
        <w:ind w:left="360" w:hanging="0"/>
        <w:rPr/>
      </w:pPr>
      <w:r>
        <w:rPr>
          <w:color w:val="000000"/>
          <w:sz w:val="28"/>
          <w:szCs w:val="28"/>
        </w:rPr>
        <w:t>4. О.С.Ушакова, Е.М. Струнина. Развитие речи детей 6-7 лет М. «Вентана- Граф» 2010г.</w:t>
      </w:r>
    </w:p>
    <w:p>
      <w:pPr>
        <w:pStyle w:val="Content"/>
        <w:ind w:left="360" w:hanging="0"/>
        <w:rPr/>
      </w:pPr>
      <w:r>
        <w:rPr>
          <w:color w:val="000000"/>
          <w:sz w:val="28"/>
          <w:szCs w:val="28"/>
        </w:rPr>
        <w:t xml:space="preserve">5. В.Н. Волочкова,Н.В. Степанова «Конспекты занятий в старшей группе детского сада. Экология.» 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 «Учитель» Воронеж 2004г.</w:t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3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left="3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left="3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before="280" w:after="280"/>
        <w:ind w:left="3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0" w:after="120"/>
    </w:pPr>
    <w:rPr/>
  </w:style>
  <w:style w:type="paragraph" w:styleId="Style15">
    <w:name w:val="Обычный (веб)"/>
    <w:basedOn w:val="Normal"/>
    <w:qFormat/>
    <w:pPr>
      <w:spacing w:before="300" w:after="3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5:42:00Z</dcterms:created>
  <dc:creator>home</dc:creator>
  <dc:description/>
  <cp:keywords/>
  <dc:language>en-US</dc:language>
  <cp:lastModifiedBy>школа</cp:lastModifiedBy>
  <dcterms:modified xsi:type="dcterms:W3CDTF">2012-07-09T08:22:00Z</dcterms:modified>
  <cp:revision>6</cp:revision>
  <dc:subject/>
  <dc:title>Тема: «Здравствуй, Осень Золотая</dc:title>
</cp:coreProperties>
</file>