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УТВЕРЖДАЮ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 начальника                                              Заведующий МБДОУ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МКУ УО  по дошкольному                                           № 26 «Журавушка»                                                                                                     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ю                                                                    _________ Иванова А. Е.                    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____________ Мурашова Т.А.                                        «___» ___________ 2012г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«___» ___________ 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Autospacing="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ДОВОЙ  ПЛА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бюджетного дошкольного образовательного учреж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тский сад комбинированного вида № 26 «Журавушка»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2 – 2013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нят на собра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трудового коллектива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 </w:t>
      </w:r>
      <w:r>
        <w:rPr>
          <w:sz w:val="28"/>
          <w:szCs w:val="28"/>
        </w:rPr>
        <w:t>Протокол  №_________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«_____»_______2012г.</w:t>
      </w:r>
    </w:p>
    <w:p>
      <w:pPr>
        <w:pStyle w:val="Normal"/>
        <w:tabs>
          <w:tab w:val="clear" w:pos="708"/>
          <w:tab w:val="left" w:pos="2685" w:leader="none"/>
          <w:tab w:val="center" w:pos="485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 Организация воспитательно-образовательного процесс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 дошкольном учреждении в соответствии с федеральными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осударственными требования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  <w:tab w:val="center" w:pos="4857" w:leader="none"/>
        </w:tabs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 xml:space="preserve">Основные задачи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</w:t>
      </w:r>
      <w:r>
        <w:rPr>
          <w:b/>
          <w:sz w:val="40"/>
          <w:szCs w:val="40"/>
        </w:rPr>
        <w:t>на 2012 – 2013  учебный год: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134" w:leader="none"/>
        </w:tabs>
        <w:ind w:left="1134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ть работу по разделу  основной общеобразовательной программы «Развитие речи» («Формирование словаря»).</w:t>
      </w:r>
    </w:p>
    <w:p>
      <w:pPr>
        <w:pStyle w:val="ListParagraph"/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2"/>
          <w:numId w:val="4"/>
        </w:numPr>
        <w:tabs>
          <w:tab w:val="clear" w:pos="708"/>
        </w:tabs>
        <w:ind w:left="1134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ть работу по физическому развитию детей посредством     закаливающих мероприятий в соответствии с ФГТ ООП.</w:t>
      </w:r>
    </w:p>
    <w:p>
      <w:pPr>
        <w:pStyle w:val="ListParagraph"/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2"/>
          <w:numId w:val="4"/>
        </w:numPr>
        <w:tabs>
          <w:tab w:val="clear" w:pos="708"/>
        </w:tabs>
        <w:ind w:left="1134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вести итоги работы областной экспериментальной площадки,                </w:t>
      </w:r>
    </w:p>
    <w:p>
      <w:pPr>
        <w:pStyle w:val="ListParagraph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рганизованной на базе  дошкольного учреждения.</w:t>
      </w:r>
    </w:p>
    <w:p>
      <w:pPr>
        <w:pStyle w:val="ListParagraph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ListParagraph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ВЫШЕНИЕ КВАЛИФИКАЦИИ КАДРОВ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74"/>
        <w:gridCol w:w="4470"/>
        <w:gridCol w:w="1877"/>
        <w:gridCol w:w="2449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282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частие в городских методических объединениях:</w:t>
            </w:r>
          </w:p>
          <w:p>
            <w:pPr>
              <w:pStyle w:val="Normal"/>
              <w:widowControl w:val="false"/>
              <w:rPr/>
            </w:pPr>
            <w:r>
              <w:rPr/>
              <w:t>- старших воспитателей</w:t>
            </w:r>
          </w:p>
          <w:p>
            <w:pPr>
              <w:pStyle w:val="Normal"/>
              <w:widowControl w:val="false"/>
              <w:rPr/>
            </w:pPr>
            <w:r>
              <w:rPr/>
              <w:t>- музыкальных руководителей</w:t>
            </w:r>
          </w:p>
          <w:p>
            <w:pPr>
              <w:pStyle w:val="Normal"/>
              <w:widowControl w:val="false"/>
              <w:rPr/>
            </w:pPr>
            <w:r>
              <w:rPr/>
              <w:t>- методическое объединение педагогов-психологов</w:t>
            </w:r>
          </w:p>
          <w:p>
            <w:pPr>
              <w:pStyle w:val="Normal"/>
              <w:widowControl w:val="false"/>
              <w:rPr/>
            </w:pPr>
            <w:r>
              <w:rPr/>
              <w:t>- методическое объединение учителей-логопед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 воспитание детей раннего возраст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Участие в городских, областных, всероссийских  мероприятиях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одготовка к аттестации и аттестация педагогов в соответствии с графиком аттестации: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Соответствие  занимаемой должности:</w:t>
            </w:r>
          </w:p>
          <w:p>
            <w:pPr>
              <w:pStyle w:val="Normal"/>
              <w:widowControl w:val="false"/>
              <w:rPr/>
            </w:pPr>
            <w:r>
              <w:rPr/>
              <w:t>Киященко Н.В., воспитатель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Переподготовка КРИПКиПРО по образовательной программе «Логопедия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бластные и региональные курсы повышения квалификации:</w:t>
            </w:r>
          </w:p>
          <w:p>
            <w:pPr>
              <w:pStyle w:val="Normal"/>
              <w:widowControl w:val="false"/>
              <w:rPr/>
            </w:pPr>
            <w:r>
              <w:rPr/>
              <w:t>- «Комплексная безопасность»</w:t>
            </w:r>
          </w:p>
          <w:p>
            <w:pPr>
              <w:pStyle w:val="Normal"/>
              <w:widowControl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widowControl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widowControl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widowControl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- Для воспитателей логопедических групп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 «Деятельность педагогов  ДОУ по введению в действие ФГТ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 «Теория и практика музыкального воспитания в системе дошкольного образования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урсы повышения квалификации для младших воспитателей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- «Специфика воспитательно-образовательной деятельности младших воспитателей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рганизация наставничества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13665</wp:posOffset>
                      </wp:positionV>
                      <wp:extent cx="335915" cy="1270"/>
                      <wp:effectExtent l="635" t="38100" r="0" b="368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588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9.45pt,8.95pt" to="635.85pt,9pt" stroked="t" o:allowincell="t" style="position:absolute;flip:y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Абраменко Е.К.                Гоголева А.А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53975</wp:posOffset>
                      </wp:positionV>
                      <wp:extent cx="335915" cy="1270"/>
                      <wp:effectExtent l="635" t="38100" r="0" b="368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588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9.45pt,4.25pt" to="635.85pt,4.3pt" stroked="t" o:allowincell="t" style="position:absolute;flip:y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Литвиненко В.А.              Шатина А.В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18110</wp:posOffset>
                      </wp:positionV>
                      <wp:extent cx="335915" cy="1270"/>
                      <wp:effectExtent l="635" t="38100" r="0" b="368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588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9.45pt,9.3pt" to="635.85pt,9.35pt" stroked="t" o:allowincell="t" style="position:absolute;flip:y">
                      <v:stroke color="black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Турлачева З.И.                  Киященко Н.В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соответствии с график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соответствии с график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асавина Ю.Ф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ологова Т.В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узнецова М.Н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ролева Т.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иященко Н.В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емелина И.В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Заведующий ДОУ</w:t>
            </w:r>
            <w:r>
              <w:rPr/>
              <w:t xml:space="preserve"> Иванова А.Е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Старший воспитатель</w:t>
            </w:r>
            <w:r>
              <w:rPr/>
              <w:t xml:space="preserve"> Красавина Ю.Ф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Старший воспитатель</w:t>
            </w:r>
            <w:r>
              <w:rPr/>
              <w:t xml:space="preserve"> Красавина Ю.Ф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иященко Н.В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ванова А.Е., </w:t>
            </w:r>
            <w:r>
              <w:rPr>
                <w:i/>
              </w:rPr>
              <w:t>заведующий МБДО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лотникова Н.А.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Зам. зав. АХ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иселева Т.В.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енкова Е.А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воспитател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асавина Ю.Ф.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Ст.  воспитатель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ологова Т.В.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Муз. руководитель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Топакова К.И.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Ярохмедова Н.А.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младший воспитатель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Старший воспитатель</w:t>
            </w:r>
            <w:r>
              <w:rPr/>
              <w:t xml:space="preserve"> Красавина Ю.Ф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2. АДМИНИСТРАТИВНАЯ РАБОТА</w:t>
      </w:r>
    </w:p>
    <w:tbl>
      <w:tblPr>
        <w:tblW w:w="1098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399"/>
        <w:gridCol w:w="1800"/>
        <w:gridCol w:w="3781"/>
      </w:tblGrid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9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е</w:t>
            </w:r>
          </w:p>
        </w:tc>
      </w:tr>
      <w:tr>
        <w:trPr/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ие  собрания:</w:t>
            </w:r>
          </w:p>
          <w:p>
            <w:pPr>
              <w:pStyle w:val="Normal"/>
              <w:widowControl w:val="false"/>
              <w:rPr/>
            </w:pPr>
            <w:r>
              <w:rPr/>
              <w:t>- «Годовой  план  работы  ДОУ  на 2012 - 013 учебный год»</w:t>
            </w:r>
          </w:p>
          <w:p>
            <w:pPr>
              <w:pStyle w:val="Normal"/>
              <w:widowControl w:val="false"/>
              <w:rPr/>
            </w:pPr>
            <w:r>
              <w:rPr/>
              <w:t>- «Организация  работы  ДОУ  на  летне-оздоровительный  период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щие  родительские  собрания: 1.</w:t>
            </w:r>
            <w:r>
              <w:rPr>
                <w:u w:val="single"/>
              </w:rPr>
              <w:t>Информационное собрание:</w:t>
            </w:r>
            <w:r>
              <w:rPr/>
              <w:t xml:space="preserve">  заключение родительских договоров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знакомление с годовым планом, о работе попечительского совета,   организационные  вопрос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</w:t>
            </w:r>
            <w:r>
              <w:rPr>
                <w:u w:val="single"/>
              </w:rPr>
              <w:t>Итоговое  собрание:</w:t>
            </w:r>
            <w:r>
              <w:rPr/>
              <w:t xml:space="preserve"> подведение  итогов  прошедшего  года,  информация  о  летней  оздоровительной работе,  организационные  вопрос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седания  попечительского  Совета  и  родительского  комитет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бота  со  смето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ивлечение  внебюджетных средств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нструктаж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«Инструкция  по  охране  жизни  и  здоровья  детей  в  детских  садах  и  на  детских  площадках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Письмо  МП  РСФСР 1995 № 42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«Инструкция  по  организации  охраны  жизни  и  здоровья  детей  в  дошкольных  образовательных  учреждениях»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Департамент  образования  от 18.02.02 № 533/03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«Оказание  первой  помощи  при  несчастных  случаях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«Правила  техники  безопасности  при  проведении  экскурсий, спорт.  мероприятий»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Приказ № 505 от 25.06.2000г.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«О  повышении  роли  ДОУ  и  школ  в  проведении  воспитательной  работы  по  предупреждению  детского  дорожно-транспортного  травматизм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Приказ  МП  СССР  от 09.11.71 г. №85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бота  с  ОАО  ТПТУ  по  оказанию  шефской  помощ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бная тренировочная эвакуац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актикум  для  воспитателей  по оказанию  первой помощи  при несчастных  случаях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ставление  годового  плана  работы  ДОУ  на  2013– 2014 учебный 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бота творческой группы по написанию ООП в соответствии с ФГТ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ттестация  педагогов  ДО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</w:t>
            </w:r>
            <w:r>
              <w:rPr/>
              <w:t>Май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</w:t>
            </w:r>
            <w:r>
              <w:rPr/>
              <w:t>Май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раз в       кварта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  течение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  течение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 раз в кварта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 раз в кварта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  плану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ведующая ДО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аршая  медсестр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ведующая ДО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м. заведующей АХЧ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едседатель попечительского Совет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ведующая ДО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м. заведующей АХЧ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едседатель  попечительского Совет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ведующая ДО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м. заведующей   АХЧ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ведующая ДО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м. заведующей   АХЧ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аведующая ДОУ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рач  ДО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ведующая ДО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ведующая ДО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м. заведующей  АХЧ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ведующая ДО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рач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аршая медсестр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ведующая ДО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ведующа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ведующа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ОРГАНИЗАЦИОННО – ПЕДАГОГИЧЕСКИЕ МЕРОПРИЯТИЯ</w:t>
      </w:r>
    </w:p>
    <w:tbl>
      <w:tblPr>
        <w:tblW w:w="108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219"/>
        <w:gridCol w:w="1801"/>
        <w:gridCol w:w="3780"/>
      </w:tblGrid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9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е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1. Педагогические советы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5" w:leader="none"/>
              </w:tabs>
              <w:ind w:left="225" w:hanging="225"/>
              <w:rPr/>
            </w:pPr>
            <w:r>
              <w:rPr/>
              <w:t xml:space="preserve">Установочны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ind w:left="225" w:hanging="225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5" w:leader="none"/>
              </w:tabs>
              <w:ind w:left="225" w:hanging="225"/>
              <w:rPr/>
            </w:pPr>
            <w:r>
              <w:rPr/>
              <w:t>Организация  работы по разделу  Общеобразовательной Программы</w:t>
            </w:r>
            <w:r>
              <w:rPr>
                <w:sz w:val="32"/>
                <w:szCs w:val="32"/>
              </w:rPr>
              <w:t xml:space="preserve">    </w:t>
            </w:r>
            <w:r>
              <w:rPr/>
              <w:t>«Формирование словаря» у воспитанников ДОУ до 80%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ind w:left="225" w:hanging="225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5" w:leader="none"/>
              </w:tabs>
              <w:ind w:left="225" w:hanging="225"/>
              <w:rPr/>
            </w:pPr>
            <w:r>
              <w:rPr/>
              <w:t>Организация работы по физическому воспитанию детей посредством закаливающих мероприятий в соответствии  федеральными стандарт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ind w:left="225" w:hanging="225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5" w:leader="none"/>
              </w:tabs>
              <w:ind w:left="225" w:hanging="225"/>
              <w:rPr/>
            </w:pPr>
            <w:r>
              <w:rPr/>
              <w:t xml:space="preserve">Итоги областной экспериментальной площадки в дошкольном учрежден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ind w:left="225" w:hanging="225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25" w:leader="none"/>
              </w:tabs>
              <w:ind w:left="225" w:hanging="225"/>
              <w:jc w:val="both"/>
              <w:rPr/>
            </w:pPr>
            <w:r>
              <w:rPr/>
              <w:t>Итоговый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ванова А.Е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ведующая</w:t>
            </w:r>
          </w:p>
          <w:p>
            <w:pPr>
              <w:pStyle w:val="Normal"/>
              <w:widowControl w:val="false"/>
              <w:rPr/>
            </w:pPr>
            <w:r>
              <w:rPr/>
              <w:t>Красавина Ю.Ф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2. Контроль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тичес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/>
            </w:pPr>
            <w:r>
              <w:rPr/>
              <w:t xml:space="preserve">«Формирование словаря у дошкольников» </w:t>
            </w:r>
          </w:p>
          <w:p>
            <w:pPr>
              <w:pStyle w:val="ListParagraph"/>
              <w:widowControl w:val="false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/>
            </w:pPr>
            <w:r>
              <w:rPr/>
              <w:t>«Состояние организации закаливающих мероприятий».</w:t>
            </w:r>
          </w:p>
          <w:p>
            <w:pPr>
              <w:pStyle w:val="ListParagraph"/>
              <w:widowControl w:val="false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/>
            </w:pPr>
            <w:r>
              <w:rPr/>
              <w:t>«Построение модели психолого-педагогического сопровождения профилактики и коррекции психоречевого развития у дошкольников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пизодический</w:t>
            </w:r>
          </w:p>
          <w:p>
            <w:pPr>
              <w:pStyle w:val="Normal"/>
              <w:widowControl w:val="false"/>
              <w:rPr/>
            </w:pPr>
            <w:r>
              <w:rPr/>
              <w:t>Анализ адаптационного периода в младших возрастных группах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нализ детской заболеваемости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физкультурных досугов, развлечений, «оздоровительных часов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каливающие мероприятия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стояние документации в группах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 работы  по  развитию речи  в  режимных моментах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формированность культурно-гигиенических навыков и навыков самообслуживания у детей разных возрастных групп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Работа по обследованию детей семейных групп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ы, требующие постоянного контрол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уровень  физического  развития  и  здоровья  дет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учебно – воспитательный  процесс, уровень  знаний, умений  и  навыков  дет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облюдение режима  дня   и  организация  работы  ДОУ с  учётом  специфики  сез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рганизация  воспитательно-образовательного  процесса по ООП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взаимодействие  воспитателей  и  специалист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взаимодействие  сотрудников  и  дет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выполнение инструкций по охране жизни и здоровья детей, ТБ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ктябрь-апре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ванова А.Е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widowControl w:val="false"/>
              <w:rPr/>
            </w:pPr>
            <w:r>
              <w:rPr/>
              <w:t>Красавина Ю.Ф.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арший воспитатель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ванова А.Е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заведующая</w:t>
            </w:r>
          </w:p>
          <w:p>
            <w:pPr>
              <w:pStyle w:val="Normal"/>
              <w:widowControl w:val="false"/>
              <w:rPr/>
            </w:pPr>
            <w:r>
              <w:rPr/>
              <w:t>Красавина Ю.Ф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старший воспитатель</w:t>
            </w:r>
          </w:p>
          <w:p>
            <w:pPr>
              <w:pStyle w:val="Normal"/>
              <w:widowControl w:val="false"/>
              <w:rPr/>
            </w:pPr>
            <w:r>
              <w:rPr/>
              <w:t>Сальникова О.В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старшая медсестр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расавина Ю.Ф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арший воспита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ванова А.Е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ведующа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расавина Ю.Ф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арший воспитатель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расавина Ю.Ф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арший воспитатель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питатели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ванова А.Е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заведующа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расавина Ю.Ф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арший воспита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ванова А.Е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заведующа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расавина Ю.Ф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арший воспита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расавина Ю.Ф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арший воспита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ванова А.Е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заведующа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расавина Ю.Ф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0"/>
                <w:szCs w:val="20"/>
              </w:rPr>
              <w:t>старший воспита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ванова А.Е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заведующа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расавина Ю.Ф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арший воспитатель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альникова О.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0"/>
                <w:szCs w:val="20"/>
              </w:rPr>
              <w:t>старшая медсестра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3. Консультации, семинары, круглый стол:</w:t>
            </w:r>
          </w:p>
        </w:tc>
      </w:tr>
      <w:tr>
        <w:trPr>
          <w:trHeight w:val="699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сультации:</w:t>
            </w:r>
          </w:p>
          <w:p>
            <w:pPr>
              <w:pStyle w:val="Normal"/>
              <w:widowControl w:val="false"/>
              <w:rPr/>
            </w:pPr>
            <w:r>
              <w:rPr/>
              <w:t>«Ребенок идет в детский сад» (Проблемы адаптации детей и родителей к детскому саду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Федеральные государственные требования к структуре основной общеобразовательной программы дошкольного образования. (Приказ Министерства образования и науки РФ от 23 ноября 2009 г. № 655)  Д\В №4-2010 г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rPr>
                <w:rFonts w:ascii="'Times New Roman'" w:hAnsi="'Times New Roman'"/>
                <w:bCs/>
              </w:rPr>
            </w:pPr>
            <w:r>
              <w:rPr>
                <w:rFonts w:ascii="'Times New Roman'" w:hAnsi="'Times New Roman'"/>
                <w:bCs/>
              </w:rPr>
              <w:t>Речевые игры по развитию словар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Autospacing="1" w:afterAutospacing="1"/>
              <w:outlineLvl w:val="3"/>
              <w:rPr/>
            </w:pPr>
            <w:r>
              <w:rPr/>
              <w:t xml:space="preserve">Рекомендуемые нетрадиционные методы закаливания в дошкольных учреждениях, их формы и особенности. </w:t>
            </w:r>
          </w:p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Организация прогулки с детьми раннего и дошкольного возраста.</w:t>
            </w:r>
          </w:p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rPr/>
            </w:pPr>
            <w:r>
              <w:rPr/>
              <w:t xml:space="preserve">Работа воспитателей с сотрудниками семейных групп по повышению профессиональной компетентност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Организация работы с детьми в летний оздоровительный период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узнецова М.Н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дагог-психолог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расавина Ю.Ф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арший воспита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ролёва Т.А.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ителя – логопеды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расавина Ю.Ф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арший воспитатель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альникова О.В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. медсестра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расавина Ю.Ф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арший воспитатель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расавина Ю.Ф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арший воспитатель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59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инар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8" w:leader="none"/>
              </w:tabs>
              <w:rPr/>
            </w:pPr>
            <w:r>
              <w:rPr/>
              <w:t>«Планирование образовательной работы в семейной группе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углый стол:</w:t>
            </w:r>
          </w:p>
          <w:p>
            <w:pPr>
              <w:pStyle w:val="Normal"/>
              <w:widowControl w:val="false"/>
              <w:rPr/>
            </w:pPr>
            <w:r>
              <w:rPr/>
              <w:t>Готовность детей в средней группе к обследованию ПМПК (итоги работы по портфолио ребенка средней группы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Январь-февра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расавина Ю.Ф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арший воспита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Кузнецова М.Н.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педагог - психолог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4. Открытые просмотры: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нятия по развитию речи (словарная работа).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(все возрастные группы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 xml:space="preserve">Закаливающие процедуры.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(логопедические группы)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Корригирующая гимнастика с использованием нетрадиционных упражнений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</w:rPr>
              <w:t>(разновозрастная группа)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Мастер-класс по отработке портфолио для ребенка средней группы.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нятия по развитию движений руки.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(1 младшая группа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нятия по развитию речи.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(2  младшая группа)</w:t>
            </w:r>
          </w:p>
          <w:p>
            <w:pPr>
              <w:pStyle w:val="Normal"/>
              <w:widowControl w:val="false"/>
              <w:ind w:firstLine="366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воспитатели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Литвиненко В.А.</w:t>
            </w:r>
          </w:p>
          <w:p>
            <w:pPr>
              <w:pStyle w:val="Normal"/>
              <w:widowControl w:val="false"/>
              <w:rPr/>
            </w:pPr>
            <w:r>
              <w:rPr/>
              <w:t>Абраменко Е.К.</w:t>
            </w:r>
          </w:p>
          <w:p>
            <w:pPr>
              <w:pStyle w:val="Normal"/>
              <w:widowControl w:val="false"/>
              <w:rPr/>
            </w:pPr>
            <w:r>
              <w:rPr/>
              <w:t>Турлачева З.И.</w:t>
            </w:r>
          </w:p>
          <w:p>
            <w:pPr>
              <w:pStyle w:val="Normal"/>
              <w:widowControl w:val="false"/>
              <w:rPr/>
            </w:pPr>
            <w:r>
              <w:rPr/>
              <w:t>Киселева Т.В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воспитатели</w:t>
            </w:r>
          </w:p>
          <w:p>
            <w:pPr>
              <w:pStyle w:val="Normal"/>
              <w:widowControl w:val="false"/>
              <w:rPr/>
            </w:pPr>
            <w:r>
              <w:rPr/>
              <w:t>Зенкова Е.А</w:t>
            </w:r>
          </w:p>
          <w:p>
            <w:pPr>
              <w:pStyle w:val="Normal"/>
              <w:widowControl w:val="false"/>
              <w:rPr/>
            </w:pPr>
            <w:r>
              <w:rPr/>
              <w:t>Сухорукова Е.П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воспитател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Криворучко В.Ф.                              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 xml:space="preserve">Гоголева А.А.                                    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воспитател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Шемелина И.В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воспитатель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Шатина А.В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воспитатель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5. Коллективные мероприятия</w:t>
            </w:r>
          </w:p>
        </w:tc>
      </w:tr>
      <w:tr>
        <w:trPr>
          <w:trHeight w:val="164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аздник  «День Знаний»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старшая, подготовительная группа, разновозрастная группа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«Осенние старты»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>
                <w:i/>
              </w:rPr>
              <w:t>(городские соревновании, старший дошкольный возраст)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«В гостях у осени»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(все возрастные группы)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День здоровья 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</w:rPr>
              <w:t>(старший дошкольный возраст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священие в дошколят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День Матери «Пусть всегда будет мама» </w:t>
            </w:r>
            <w:r>
              <w:rPr>
                <w:i/>
              </w:rPr>
              <w:t>(праздничный концерт, все возрастные группы)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«Новый год у ворот!»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(все возрастные группы)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/>
              <w:t>Совместное развлечение для детей и сотрудников семейных групп.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«Ух ты, Масленица»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(развлечение для детей старшего дошкольного возраста)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Городские зимние соревнования «Веселые старты Междуреченска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раздник, посвященный Дню Защитника Отечества «Аты-баты мы солдаты!»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старшие возрастные группы)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раздничный концерт для мам и бабушек, посвященный Дню 8 мар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«Проводы русской зимы»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(развлечение для детей старших возрастных групп)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«Неувядаемая дата» (праздник, посвященный Дню Победы)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(старшие возрастные группы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ыпускной бал «До свидания, детский сад!»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(подготовительная и разновозрастная группы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ологова Т.В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музыкальный руководи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ологова Т.В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зыкальный руководитель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ологова Т.В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зыкальный руководи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ологова Т.В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зыкальный руководитель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ологова Т.В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музыкальный руководитель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ологова Т.В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музыкальный руководитель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ологова Т.В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музыкальный руководитель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ологова Т.В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музыкальный руководи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ологова Т.В.,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музыкальный руководи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ологова Т.В.,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музыкальный руководи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ологова Т.В.,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музыкальный руководи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ологова Т.В.,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музыкальный руководи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ологова Т.В.,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музыкальный руководи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ологова Т.В.,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музыкальный руководи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ологова Т.В.,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музыкальный руководитель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6. Выставки. Смотры. Конкурсы</w:t>
            </w:r>
          </w:p>
        </w:tc>
      </w:tr>
      <w:tr>
        <w:trPr>
          <w:trHeight w:val="693" w:hRule="atLeast"/>
        </w:trPr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выставка «Как я провёл лето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ыставка поделок из природного материала «Природа и фантазия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ыставка детского творчества  «Осень, осень, в гости просим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ыставка рисунков ко Дню матери «Рисуем маму вместе с папой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«Спортивный фотоальбом моей семьи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ыставка новогодних игрушек «Новогодние самоцветы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ыставка рисунков «Зима в фантазиях детей и взрослых» (нетрадиционный материал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/>
              <w:t>Выставка детских рисунков «Наши замечательные папы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ыставка детских рисунков «Мои любимые бабушка и мама»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left="360" w:hanging="360"/>
              <w:rPr/>
            </w:pPr>
            <w:r>
              <w:rPr/>
              <w:t>Выставка детского творчества «Весна – красн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hanging="59"/>
              <w:rPr/>
            </w:pPr>
            <w:r>
              <w:rPr/>
              <w:t xml:space="preserve"> </w:t>
            </w:r>
            <w:r>
              <w:rPr/>
              <w:t xml:space="preserve">Выставка рисунков детей выпускных групп </w:t>
            </w:r>
          </w:p>
          <w:p>
            <w:pPr>
              <w:pStyle w:val="Normal"/>
              <w:widowControl w:val="false"/>
              <w:ind w:hanging="59"/>
              <w:rPr/>
            </w:pPr>
            <w:r>
              <w:rPr/>
              <w:t>«Я иду в школу»</w:t>
            </w:r>
          </w:p>
          <w:p>
            <w:pPr>
              <w:pStyle w:val="Normal"/>
              <w:widowControl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Конкурс рисунков на асфальте «Междуреченск – город сад!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hanging="59"/>
              <w:rPr/>
            </w:pPr>
            <w:r>
              <w:rPr/>
              <w:t>Городская   зимняя  и летняя  спартакиада  дошкольников</w:t>
            </w:r>
          </w:p>
          <w:p>
            <w:pPr>
              <w:pStyle w:val="Normal"/>
              <w:widowControl w:val="false"/>
              <w:ind w:hanging="59"/>
              <w:rPr/>
            </w:pPr>
            <w:r>
              <w:rPr/>
            </w:r>
          </w:p>
          <w:p>
            <w:pPr>
              <w:pStyle w:val="Normal"/>
              <w:widowControl w:val="false"/>
              <w:ind w:hanging="59"/>
              <w:rPr/>
            </w:pPr>
            <w:r>
              <w:rPr/>
              <w:t>Городской  конкурс «Волшебный фонарик»</w:t>
            </w:r>
          </w:p>
          <w:p>
            <w:pPr>
              <w:pStyle w:val="Normal"/>
              <w:widowControl w:val="false"/>
              <w:ind w:hanging="59"/>
              <w:rPr/>
            </w:pPr>
            <w:r>
              <w:rPr/>
            </w:r>
          </w:p>
          <w:p>
            <w:pPr>
              <w:pStyle w:val="Normal"/>
              <w:widowControl w:val="false"/>
              <w:ind w:hanging="59"/>
              <w:rPr/>
            </w:pPr>
            <w:r>
              <w:rPr/>
              <w:t>Городской фестиваль детского творчества «Радуга»</w:t>
            </w:r>
          </w:p>
          <w:p>
            <w:pPr>
              <w:pStyle w:val="Normal"/>
              <w:widowControl w:val="false"/>
              <w:ind w:hanging="59"/>
              <w:rPr/>
            </w:pPr>
            <w:r>
              <w:rPr/>
            </w:r>
          </w:p>
          <w:p>
            <w:pPr>
              <w:pStyle w:val="Normal"/>
              <w:widowControl w:val="false"/>
              <w:ind w:hanging="59"/>
              <w:rPr/>
            </w:pPr>
            <w:r>
              <w:rPr/>
              <w:t>Городской фестиваль «Солнечные  лучики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расавина Ю.Ф, 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арший воспита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енкова Е.А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спитатель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ологова Т.В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зыкальный руководи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ологова Т.В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зыкальный руководи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ологова Т.В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зыкальный руководитель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7. Работа  методического  кабинета</w:t>
      </w:r>
    </w:p>
    <w:tbl>
      <w:tblPr>
        <w:tblW w:w="108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801"/>
        <w:gridCol w:w="4759"/>
        <w:gridCol w:w="1277"/>
        <w:gridCol w:w="1962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правление деятельност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0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Организационно - методическая поддержка</w:t>
            </w:r>
          </w:p>
        </w:tc>
      </w:tr>
      <w:tr>
        <w:trPr>
          <w:trHeight w:val="208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прерывное педагогическое образование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Курсы повышения квалификации:</w:t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«Комплексная безопасность»</w:t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ванова А.Е., зав. МБДОУ</w:t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тникова Н.А., зам. зав. АХЧ</w:t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Для воспитателей логопедических групп</w:t>
            </w:r>
          </w:p>
          <w:p>
            <w:pPr>
              <w:pStyle w:val="Normal"/>
              <w:widowControl w:val="false"/>
              <w:rPr/>
            </w:pPr>
            <w:r>
              <w:rPr/>
              <w:t>Зенкова Е.А.</w:t>
            </w:r>
          </w:p>
          <w:p>
            <w:pPr>
              <w:pStyle w:val="Normal"/>
              <w:widowControl w:val="false"/>
              <w:rPr/>
            </w:pPr>
            <w:r>
              <w:rPr/>
              <w:t>Киселева Т.В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«</w:t>
            </w:r>
            <w:r>
              <w:rPr>
                <w:b/>
              </w:rPr>
              <w:t>Деятельность педагогов  ДОУ по введению в действие ФГТ»</w:t>
            </w:r>
          </w:p>
          <w:p>
            <w:pPr>
              <w:pStyle w:val="Normal"/>
              <w:widowControl w:val="false"/>
              <w:rPr/>
            </w:pPr>
            <w:r>
              <w:rPr/>
              <w:t>Красавина Ю.Ф.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«Теория и практика музыкального воспитания в системе дошкольного образования»</w:t>
            </w:r>
          </w:p>
          <w:p>
            <w:pPr>
              <w:pStyle w:val="Normal"/>
              <w:widowControl w:val="false"/>
              <w:rPr/>
            </w:pPr>
            <w:r>
              <w:rPr/>
              <w:t>Бологова Т.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1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1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ванова А.Е.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заведующий  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Красавина Ю.Ф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старший воспитатель</w:t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культурное развитие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лективное посещение выставок, концертов,  спектаклей и пр.</w:t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/>
              <w:t xml:space="preserve">Иванова А.Е. </w:t>
            </w:r>
            <w:r>
              <w:rPr>
                <w:i/>
                <w:sz w:val="20"/>
                <w:szCs w:val="20"/>
              </w:rPr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Красавина Ю.Ф.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ческое объединение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Городские методические объединения педагогов ДОУ по  направлениям:</w:t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старших  воспитателе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музыкальных  руководите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учителей – логопед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воспитание  детей  раннего  возраста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едагогов – психологов</w:t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11"/>
              <w:widowControl w:val="false"/>
              <w:jc w:val="center"/>
              <w:rPr>
                <w:rFonts w:ascii="Times New Roman" w:hAnsi="Times New Roman"/>
                <w:sz w:val="36"/>
                <w:szCs w:val="36"/>
              </w:rPr>
            </w:pPr>
            <w:r>
              <w:rPr>
                <w:rFonts w:ascii="Times New Roman" w:hAnsi="Times New Roman"/>
                <w:sz w:val="36"/>
                <w:szCs w:val="36"/>
              </w:rPr>
            </w:r>
          </w:p>
          <w:p>
            <w:pPr>
              <w:pStyle w:val="1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расавина</w:t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Ю.Ф.</w:t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ологова Т.В.</w:t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ролёва Т.А.</w:t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иященко Н.В.</w:t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емелина И.В.</w:t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узнецова</w:t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Н.</w:t>
            </w:r>
          </w:p>
        </w:tc>
      </w:tr>
      <w:tr>
        <w:trPr>
          <w:trHeight w:val="1035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МС по повышению качества педмастерства через внедрение экспериментальной деятельности в ДО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 xml:space="preserve">Красавина Ю.Ф.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старший воспитатель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83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МО  «Методическое сопровождение педагогов» ДО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узнецова М.Н.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  <w:t>педагог-психолог</w:t>
            </w:r>
          </w:p>
        </w:tc>
      </w:tr>
      <w:tr>
        <w:trPr>
          <w:trHeight w:val="285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ворческая группа  по изучению проблемы обеспечения профилактики и коррекции психоречевых нарушений у детей младшего возраст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Королёва Т.А.</w:t>
            </w:r>
            <w:r>
              <w:rPr/>
              <w:t xml:space="preserve">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учитель – логопед</w:t>
            </w:r>
          </w:p>
        </w:tc>
      </w:tr>
      <w:tr>
        <w:trPr>
          <w:trHeight w:val="285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бота творческой группы по написанию ООП в соответствии с ФГ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ванова А.Е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ведующа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расавина Ю.Ф. </w:t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  <w:t>старший воспитатель</w:t>
            </w:r>
          </w:p>
        </w:tc>
      </w:tr>
      <w:tr>
        <w:trPr>
          <w:trHeight w:val="20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педагогического коллектива ДОУ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u w:val="single"/>
              </w:rPr>
              <w:t>Педагогические совет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258" w:hanging="258"/>
              <w:jc w:val="both"/>
              <w:rPr/>
            </w:pPr>
            <w:r>
              <w:rPr/>
              <w:t xml:space="preserve">Установочны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8" w:leader="none"/>
              </w:tabs>
              <w:ind w:left="258" w:hanging="25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258" w:hanging="258"/>
              <w:rPr/>
            </w:pPr>
            <w:r>
              <w:rPr/>
              <w:t>Организация  работы по разделу  Общеобразовательной Программы</w:t>
            </w:r>
            <w:r>
              <w:rPr>
                <w:sz w:val="32"/>
                <w:szCs w:val="32"/>
              </w:rPr>
              <w:t xml:space="preserve">    </w:t>
            </w:r>
            <w:r>
              <w:rPr/>
              <w:t>«Формирование словаря» у воспитанников ДОУ до 80%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8" w:leader="none"/>
              </w:tabs>
              <w:ind w:left="258" w:hanging="258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258" w:hanging="258"/>
              <w:rPr/>
            </w:pPr>
            <w:r>
              <w:rPr/>
              <w:t>Организация работы по физическому воспитанию детей посредством закаливающих мероприятий в соответствии  федеральными стандартами.</w:t>
            </w:r>
          </w:p>
          <w:p>
            <w:pPr>
              <w:pStyle w:val="Normal"/>
              <w:widowControl w:val="false"/>
              <w:ind w:left="25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258" w:hanging="258"/>
              <w:rPr/>
            </w:pPr>
            <w:r>
              <w:rPr/>
              <w:t xml:space="preserve">Итоги областной экспериментальной площадки в дошкольном учрежден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5" w:leader="none"/>
                <w:tab w:val="left" w:pos="258" w:leader="none"/>
              </w:tabs>
              <w:ind w:left="258" w:hanging="25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8" w:leader="none"/>
              </w:tabs>
              <w:ind w:left="258" w:hanging="258"/>
              <w:jc w:val="both"/>
              <w:rPr/>
            </w:pPr>
            <w:r>
              <w:rPr/>
              <w:t>5.   Итогов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ванова А.Е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ведующа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расавина Ю.Ф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0"/>
                <w:szCs w:val="20"/>
              </w:rPr>
              <w:t>старший воспитатель</w:t>
            </w:r>
          </w:p>
        </w:tc>
      </w:tr>
      <w:tr>
        <w:trPr>
          <w:trHeight w:val="187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мощь педагогам в ходе аттестаци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Аттестация на квалификационную категорию: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ответствие: Киященко Н.В.,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воспитатель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ереподготовка: Киященко Н.В.,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воспитатель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1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2 г</w:t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ванова А.Е.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заведующий ДОУ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</w:rPr>
              <w:t xml:space="preserve">Красавина Ю.Ф.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10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Информационная поддержка</w:t>
            </w:r>
          </w:p>
        </w:tc>
      </w:tr>
      <w:tr>
        <w:trPr>
          <w:trHeight w:val="285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нформационно методических материалов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выставки новинок периодической научно-методической печати в методическом кабинете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/>
              <w:t xml:space="preserve">Иванова А.Е. </w:t>
            </w:r>
            <w:r>
              <w:rPr>
                <w:i/>
                <w:sz w:val="20"/>
                <w:szCs w:val="20"/>
              </w:rPr>
              <w:t>заведующая</w:t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 xml:space="preserve">Красавина Ю.Ф.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старший воспитатель</w:t>
            </w:r>
          </w:p>
        </w:tc>
      </w:tr>
      <w:tr>
        <w:trPr>
          <w:trHeight w:val="285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формление подписки на научно-методическую литературу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психологической и логопедической  литературы и пособий.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рмирование банка информаци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>Сбор информации:</w:t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 педагогических кадрах ДОУ</w:t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 программно-методическом обеспечении образовательного процесса</w:t>
            </w:r>
          </w:p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 положительном опыте работы педагогов ДО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 xml:space="preserve">Красавина Ю.Ф.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старший воспитатель</w:t>
            </w:r>
          </w:p>
        </w:tc>
      </w:tr>
      <w:tr>
        <w:trPr>
          <w:trHeight w:val="52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аналитических материалов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отчетов, справок по итогам проведения смотров и конкурсов, тематического контро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 xml:space="preserve">Красавина Ю.Ф.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старший воспитатель</w:t>
            </w:r>
          </w:p>
        </w:tc>
      </w:tr>
      <w:tr>
        <w:trPr>
          <w:trHeight w:val="76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единого информационного пространства ДОУ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пуск газеты  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Как  живёшь, «Журавушка?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 xml:space="preserve">Красавина Ю.Ф.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старший воспитатель</w:t>
            </w:r>
          </w:p>
        </w:tc>
      </w:tr>
      <w:tr>
        <w:trPr/>
        <w:tc>
          <w:tcPr>
            <w:tcW w:w="10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Диагностическая поддержка</w:t>
            </w:r>
          </w:p>
        </w:tc>
      </w:tr>
      <w:tr>
        <w:trPr>
          <w:trHeight w:val="375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учение готовности воспитанников к обучению в шко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Январь - мар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</w:rPr>
              <w:t xml:space="preserve">Кузнецова М.Н.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педагог – психолог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учение и анализ адаптации вновь прибывших детей к условиям ДО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 xml:space="preserve">Красавина Ю.Ф.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старший воспитатель</w:t>
            </w:r>
            <w:r>
              <w:rPr>
                <w:rFonts w:ascii="Times New Roman" w:hAnsi="Times New Roman"/>
              </w:rPr>
              <w:t xml:space="preserve"> Сальникова О.В.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старшая медсестра</w:t>
            </w:r>
          </w:p>
        </w:tc>
      </w:tr>
      <w:tr>
        <w:trPr>
          <w:trHeight w:val="375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иагностика уровня развития детей дошкольного возрас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нтябрь - ма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</w:rPr>
              <w:t xml:space="preserve">Красавина Ю.Ф.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старший воспитатель,</w:t>
            </w:r>
          </w:p>
          <w:p>
            <w:pPr>
              <w:pStyle w:val="1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0"/>
                <w:szCs w:val="20"/>
              </w:rPr>
              <w:t>воспитатели</w:t>
            </w:r>
          </w:p>
        </w:tc>
      </w:tr>
      <w:tr>
        <w:trPr>
          <w:trHeight w:val="7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учение профессиональных затруднений и интересов педагогов (наблюдение, анкетирование, тестирование, собеседова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 xml:space="preserve">Красавина Ю.Ф.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старший воспитатель</w:t>
            </w:r>
          </w:p>
        </w:tc>
      </w:tr>
      <w:tr>
        <w:trPr>
          <w:trHeight w:val="87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нормативных документов по организации работы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оложений  о  смотрах -  конкурсах проводимых в рамках ДО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 xml:space="preserve">Красавина Ю.Ф. </w:t>
            </w:r>
            <w:r>
              <w:rPr>
                <w:rFonts w:ascii="Times New Roman" w:hAnsi="Times New Roman"/>
                <w:i/>
                <w:sz w:val="20"/>
                <w:szCs w:val="20"/>
              </w:rPr>
              <w:t>старший воспитате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РАБОТА  ПСИХОЛОГО-МЕДИКО-ПЕДАГОГИЧЕ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ИЛИУМА (ПМП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75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39"/>
        <w:gridCol w:w="6747"/>
        <w:gridCol w:w="1438"/>
        <w:gridCol w:w="205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Организационное  заседани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Утверждение  плана  работы  ПМПк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комплектация  групп  ДОУ  по  направлениям  ПМПК на  2012/13 уч.г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Утверждение  речевых  карт  на  ПМП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бор  информации о  детях,  нуждающихся  в  психолого– медико–педагогическом  сопровожден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седатель ПМП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аршая  медсестр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читель – логопе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узыкальный  руководитель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Плановое   заседани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ервичная логопедическая диагностика детей средней групп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работа с родителями по прохождению медицинской комиссии с деть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работа с педагогами по оформлению документации на ПМП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седатель ПМП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арший  воспита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аршая медсестр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читель – логопе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узыкальный  руководитель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Заключительное  заседани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ценка работы педагогов младших групп по профилактике речевых нарушений у дет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ценка  динамики  обучения  и  коррекции  детей  логопедических  групп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ценка обследования детей средней группы по портфолио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одготовка отчёта  членов  ПМПк на  итоговый  педсовет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седатель ПМП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аршая медсестр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читель – логопе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5. ВЗАИМОСВЯЗЬ В РАБОТЕ С СЕМЬЁЙ, ШКОЛОЙ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 ДРУГИМИ ОРГАНИЗАЦИЯМ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539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57"/>
        <w:gridCol w:w="1135"/>
        <w:gridCol w:w="4820"/>
        <w:gridCol w:w="567"/>
        <w:gridCol w:w="1275"/>
        <w:gridCol w:w="143"/>
        <w:gridCol w:w="1841"/>
      </w:tblGrid>
      <w:tr>
        <w:trPr>
          <w:trHeight w:val="285" w:hRule="atLeast"/>
        </w:trPr>
        <w:tc>
          <w:tcPr>
            <w:tcW w:w="10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1. Организация  работы с родителями</w:t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Формы  работы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нкетирование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  итогам  работы  Д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чта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мещение  в  фойе  детского  сада  специального  закрытого  ящика,  в  которые  родители  могут  класть  анонимные  записки  с  вопросами,  замечаниями  и  предложениями  по  работе  ДОУ  в  целом  и  группы  в частности,  с  целью  их  дальнейшего  обсу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ведующая ДО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арший  воспита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глядная  педагогическая  пропаганда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Информационные  стенды  для  родителей</w:t>
            </w:r>
          </w:p>
          <w:p>
            <w:pPr>
              <w:pStyle w:val="Normal"/>
              <w:widowControl w:val="false"/>
              <w:rPr/>
            </w:pPr>
            <w:r>
              <w:rPr/>
              <w:t>«Национальный проект – новый шаг в развитии образования», «Педагогика для всех»,  «Советы  Доктора Айболита», «Родителям  о  правах  ребёнка», «Охрана  труда», «Пожарная безопасность», «Антитеррористическая безопасность ДОУ», «Правила  дорожные  помни  всегд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Выставки  для  детей</w:t>
            </w:r>
            <w:r>
              <w:rPr/>
              <w:t xml:space="preserve">  </w:t>
            </w:r>
            <w:r>
              <w:rPr>
                <w:i/>
              </w:rPr>
              <w:t>и  родителей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лерея  детского  творчества:</w:t>
            </w:r>
          </w:p>
          <w:p>
            <w:pPr>
              <w:pStyle w:val="Normal"/>
              <w:widowControl w:val="false"/>
              <w:rPr/>
            </w:pPr>
            <w:r>
              <w:rPr/>
              <w:t>-тематические  художественные  выставки</w:t>
            </w:r>
          </w:p>
          <w:p>
            <w:pPr>
              <w:pStyle w:val="Normal"/>
              <w:widowControl w:val="false"/>
              <w:rPr/>
            </w:pPr>
            <w:r>
              <w:rPr/>
              <w:t>-выставки,  посвящённые  праздникам (День  знаний,  День  учителя, Новый  год,  День  защитника  Отечества,  8 Марта, День  космонавтики, День  Победы)</w:t>
            </w:r>
          </w:p>
          <w:p>
            <w:pPr>
              <w:pStyle w:val="Normal"/>
              <w:widowControl w:val="false"/>
              <w:rPr/>
            </w:pPr>
            <w:r>
              <w:rPr/>
              <w:t>«Своими  руками – к празднику» (поделки,  изготовленные  детьми  и  их  родителями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 течение 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аршая  медсестр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3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Общие (2  раза  в  год):</w:t>
            </w:r>
          </w:p>
          <w:p>
            <w:pPr>
              <w:pStyle w:val="Style12"/>
              <w:widowControl w:val="false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- Отчет заведующей ДОУ об использовании</w:t>
            </w:r>
          </w:p>
          <w:p>
            <w:pPr>
              <w:pStyle w:val="Normal"/>
              <w:widowControl w:val="false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внебюджетных средств.</w:t>
            </w:r>
          </w:p>
          <w:p>
            <w:pPr>
              <w:pStyle w:val="Normal"/>
              <w:widowControl w:val="false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- Итоги работы ДОУ за год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Групповые: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1 младшая группа</w:t>
            </w:r>
          </w:p>
          <w:p>
            <w:pPr>
              <w:pStyle w:val="Normal"/>
              <w:widowControl w:val="false"/>
              <w:jc w:val="both"/>
              <w:rPr>
                <w:rStyle w:val="FontStyle12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  <w:t>- «Ваш ребенок пришел в детский сад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ечь и движение малыш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Воспитание с любовью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2 младшая групп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Кризис трех ле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Движение в развитии  ребён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Здоровье – главное богатств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редняя  групп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Экология и крепкое здоровье</w:t>
            </w:r>
          </w:p>
          <w:p>
            <w:pPr>
              <w:pStyle w:val="Heading1"/>
              <w:widowControl w:val="false"/>
              <w:spacing w:beforeAutospacing="0" w:before="0" w:after="0"/>
              <w:rPr>
                <w:rFonts w:ascii="Times New Roman" w:hAnsi="Times New Roman" w:cs="Times New Roman"/>
                <w:b w:val="false"/>
                <w:b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4"/>
                <w:szCs w:val="24"/>
              </w:rPr>
              <w:t>- Портфолио дошкольника как интерактивная форма работы с родителям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равильно  ли говорит Ваш ребёнок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таршая логопедическая групп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«Давайте  познакомимся!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Здоровье ребенка в наших руках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 Моя семья - моя радост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Подготовительная  логопедическая групп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Здоровье наших дет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емья на пороге школьной жизн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азновозрастная  групп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Роль семьи и детского сада в воспитани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дорового ребен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емья на пороге школьной жизн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Психологический тренинг для родителей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младшей групп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«Давайте познакомимс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 течение 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ведующая ДО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едседатель  родительского комитет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тодические мероприятия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консультации по интересующим родителей  темам;</w:t>
            </w:r>
          </w:p>
          <w:p>
            <w:pPr>
              <w:pStyle w:val="Normal"/>
              <w:widowControl w:val="false"/>
              <w:rPr/>
            </w:pPr>
            <w:r>
              <w:rPr/>
              <w:t>-участие  воспитателей семейных групп  в  заседаниях  педсовета;</w:t>
            </w:r>
          </w:p>
          <w:p>
            <w:pPr>
              <w:pStyle w:val="Normal"/>
              <w:widowControl w:val="false"/>
              <w:rPr/>
            </w:pPr>
            <w:r>
              <w:rPr/>
              <w:t>- участие  родителей  в  подготовке  праздничных  утренников  и  вечеров  детского  досуга;</w:t>
            </w:r>
          </w:p>
          <w:p>
            <w:pPr>
              <w:pStyle w:val="Normal"/>
              <w:widowControl w:val="false"/>
              <w:rPr/>
            </w:pPr>
            <w:r>
              <w:rPr/>
              <w:t>- участие  родителей  в  подготовке  к  городским  мероприятиям</w:t>
            </w:r>
          </w:p>
          <w:p>
            <w:pPr>
              <w:pStyle w:val="Normal"/>
              <w:widowControl w:val="false"/>
              <w:rPr/>
            </w:pPr>
            <w:r>
              <w:rPr/>
              <w:t>- круглый  стол  для  родителей  выпускных  групп «Особенности подготовки  ребёнка  к  школе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 течение 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ведующая ДО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едседатель  родительского  комитет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чителя – логопеды, педагог – психолог</w:t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кола  для воспитателей семейных групп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сультации с элементами  практики:</w:t>
            </w:r>
          </w:p>
          <w:p>
            <w:pPr>
              <w:pStyle w:val="Normal"/>
              <w:widowControl w:val="false"/>
              <w:rPr/>
            </w:pPr>
            <w:r>
              <w:rPr/>
              <w:t>-      Общие рекомендации для родителей, дети которых не посещают детский сад.</w:t>
            </w:r>
            <w:r>
              <w:rPr>
                <w:color w:val="000000"/>
                <w:sz w:val="31"/>
                <w:szCs w:val="31"/>
              </w:rPr>
              <w:t> </w:t>
            </w:r>
          </w:p>
          <w:p>
            <w:pPr>
              <w:pStyle w:val="NoSpacing"/>
              <w:widowControl w:val="false"/>
              <w:rPr/>
            </w:pPr>
            <w:r>
              <w:rPr/>
              <w:t>- Советы логопеда «Для чего нужна артикуляционная гимнастика?»</w:t>
            </w:r>
          </w:p>
          <w:p>
            <w:pPr>
              <w:pStyle w:val="NoSpacing"/>
              <w:widowControl w:val="false"/>
              <w:rPr/>
            </w:pPr>
            <w:r>
              <w:rPr/>
              <w:t>-   Советы психолога «Играем вместе с ребенком и учим его играть».</w:t>
            </w:r>
          </w:p>
          <w:p>
            <w:pPr>
              <w:pStyle w:val="NoSpacing"/>
              <w:widowControl w:val="false"/>
              <w:rPr/>
            </w:pPr>
            <w:r>
              <w:rPr/>
              <w:t>-  Памятка родителя «Что должен знать и уметь ребёнок»- материал для обследования.</w:t>
            </w:r>
          </w:p>
          <w:p>
            <w:pPr>
              <w:pStyle w:val="Normal"/>
              <w:widowControl w:val="false"/>
              <w:rPr/>
            </w:pPr>
            <w:r>
              <w:rPr/>
              <w:t>-   Здоровье и физическая культура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асавина Ю.Ф. </w:t>
            </w:r>
            <w:r>
              <w:rPr>
                <w:i/>
                <w:sz w:val="20"/>
                <w:szCs w:val="20"/>
              </w:rPr>
              <w:t>старший воспитать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  <w:t>Королёва Т.А. Крестникова Е.Ф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учителя – логопеды</w:t>
            </w:r>
            <w:r>
              <w:rPr/>
              <w:t>, Кузнецова М.Н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педагог - психолог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  <w:t>Сальникова О.В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0"/>
                <w:szCs w:val="20"/>
              </w:rPr>
              <w:t>старшая медсестра</w:t>
            </w:r>
          </w:p>
        </w:tc>
      </w:tr>
      <w:tr>
        <w:trPr/>
        <w:tc>
          <w:tcPr>
            <w:tcW w:w="10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2. Организация работы со школой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«Круглый  стол»  для  педагогов школы и детского сада:</w:t>
            </w:r>
          </w:p>
          <w:p>
            <w:pPr>
              <w:pStyle w:val="Normal"/>
              <w:widowControl w:val="false"/>
              <w:rPr/>
            </w:pPr>
            <w:r>
              <w:rPr/>
              <w:t>- «Сравнительный  анализ базовых  образовательных  программ подготовительной  группы  ДОУ  и  программы  1-го  класса  начальной  школы МОУ №22 по основным  разделам: развитие речи,  элементарных математических представлений, подготовка к грамоте»</w:t>
            </w:r>
          </w:p>
          <w:p>
            <w:pPr>
              <w:pStyle w:val="Normal"/>
              <w:widowControl w:val="false"/>
              <w:rPr/>
            </w:pPr>
            <w:r>
              <w:rPr/>
              <w:t>- «Психологическая  готовность  ребёнка  к школе»</w:t>
            </w:r>
          </w:p>
          <w:p>
            <w:pPr>
              <w:pStyle w:val="Normal"/>
              <w:widowControl w:val="false"/>
              <w:rPr/>
            </w:pPr>
            <w:r>
              <w:rPr/>
              <w:t>- «Задачи детского  сада  и  семьи  в  подготовке  к  школе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Родительские  собрания  с  участием  учителей  начальных  класс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Экскурсии  по  школе,  посещение  уроков,  школьной  библиотеки, торжественных  линеек   и праздник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Физкультурное  развлечение с детьми подготовительных  групп  и первоклассник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стреча с первоклассника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бывшими воспитанниками ДОУ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овещание «О  готовности  детей  к  обучению  в  школе»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 течение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ведующа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арший  воспита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вуч школ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сихолог ДОУ и школ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чителя школ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чителя школ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читель физкульту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ХОЗЯЙСТВЕННАЯ РАБОТА</w:t>
      </w:r>
    </w:p>
    <w:tbl>
      <w:tblPr>
        <w:tblW w:w="109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940"/>
        <w:gridCol w:w="1400"/>
        <w:gridCol w:w="36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1. Ремонт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 Ремонт  групп, (затирка, покраска, побелка), коридора и музыкально-спортивного   зала (замена и покраска обоев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. Процедурного кабинета и изолято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трудники ДО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лотникова Н.А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м. заведующей АЧХ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/>
              <w:t>Федосимов Г.Б.</w:t>
            </w:r>
            <w:r>
              <w:rPr>
                <w:i/>
                <w:sz w:val="20"/>
                <w:szCs w:val="20"/>
              </w:rPr>
              <w:t>, рабочий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лотникова Н.А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м. заведующей АЧХ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2. Работа по благоустройству территории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краска веранд и оборудования на участк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цветочных клумб и изготовление  вазон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формление  крылец ДО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резка деревьев и кустарник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шение трав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песка для участков ДОУ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е лет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трудники ДО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лотникова Н.А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м. заведующей АЧХ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едосимов Г.Б.</w:t>
            </w:r>
            <w:r>
              <w:rPr>
                <w:i/>
                <w:sz w:val="20"/>
                <w:szCs w:val="20"/>
              </w:rPr>
              <w:t>, рабочий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3.Подготовка к зимнему периоду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стично замена лампы уличного освещения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отникова Н.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0"/>
                <w:szCs w:val="20"/>
              </w:rPr>
              <w:t>зам. заведующей АЧХ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4. Материально – техническое оснащение: приобретение, замена, пополнение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Приобретени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игрового материала в групп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стендов в  1 младшую группу и фойе ДО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отникова Н.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20"/>
                <w:szCs w:val="20"/>
              </w:rPr>
              <w:t>зам. заведующей АЧХ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ванова А.Е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Заведующий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/>
              <w:t>Федосимов Г.Б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рабочий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ДЕЯТЕЛЬНОСТЬ  ДОУ   В РАМКАХ  РЕАЛИЗАЦИИ  ПРОГРАММЫ  ОБЛАСТНОЙ ЭКСПЕРИМЕНТАЛЬНОЙ ПЛОЩАДКИ (</w:t>
      </w:r>
      <w:r>
        <w:rPr>
          <w:b/>
          <w:lang w:val="en-US"/>
        </w:rPr>
        <w:t>III</w:t>
      </w:r>
      <w:r>
        <w:rPr>
          <w:b/>
        </w:rPr>
        <w:t xml:space="preserve"> этап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pPr w:bottomFromText="0" w:horzAnchor="margin" w:leftFromText="180" w:rightFromText="180" w:tblpX="0" w:tblpXSpec="center" w:tblpY="39" w:topFromText="0" w:vertAnchor="text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424"/>
        <w:gridCol w:w="426"/>
        <w:gridCol w:w="4473"/>
        <w:gridCol w:w="2551"/>
        <w:gridCol w:w="2616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  <w:p>
            <w:pPr>
              <w:pStyle w:val="Normal"/>
              <w:widowControl w:val="false"/>
              <w:spacing w:lineRule="auto" w:line="360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360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360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  <w:tr>
        <w:trPr>
          <w:trHeight w:val="687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ы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нечные</w:t>
            </w:r>
          </w:p>
        </w:tc>
      </w:tr>
      <w:tr>
        <w:trPr>
          <w:trHeight w:val="4254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вгуст  2012– август 201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азработка методических пособий:</w:t>
            </w:r>
          </w:p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«Профилактика речевых нарушений у детей средствами театрализованной деятельности» (музыкальный руководитель);</w:t>
            </w:r>
          </w:p>
          <w:p>
            <w:pPr>
              <w:pStyle w:val="12"/>
              <w:widowControl w:val="false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азработка сборников: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- «Взаимодействие педагогов и родителей в ходе экспериментальной деятельности дошкольного учреждения» (старший воспитатель);</w:t>
            </w:r>
          </w:p>
          <w:p>
            <w:pPr>
              <w:pStyle w:val="Normal"/>
              <w:widowControl w:val="false"/>
              <w:spacing w:before="0" w:after="200"/>
              <w:rPr>
                <w:b/>
                <w:b/>
              </w:rPr>
            </w:pPr>
            <w:r>
              <w:rPr/>
              <w:t>-  Итоговый сборник «Научно-методические рекомендации по предупреждению и коррекции психоречевых нарушений у детей» (заведующий ДОУ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Участие воспитателей и специалистов ДОУ в городских МО, научно-практических конференциях, семинарах, конкурсах и олимпиадах разного уровня (городских, областных, всероссийских и международных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'Times New Roman'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54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8"/>
        <w:szCs w:val="28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7514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link w:val="1"/>
    <w:qFormat/>
    <w:rsid w:val="000a3616"/>
    <w:pPr>
      <w:spacing w:beforeAutospacing="1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313493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3" w:customStyle="1">
    <w:name w:val="Font Style13"/>
    <w:basedOn w:val="DefaultParagraphFont"/>
    <w:qFormat/>
    <w:rsid w:val="00675146"/>
    <w:rPr>
      <w:rFonts w:ascii="Times New Roman" w:hAnsi="Times New Roman" w:cs="Times New Roman"/>
      <w:sz w:val="26"/>
      <w:szCs w:val="26"/>
    </w:rPr>
  </w:style>
  <w:style w:type="character" w:styleId="FontStyle12" w:customStyle="1">
    <w:name w:val="Font Style12"/>
    <w:basedOn w:val="DefaultParagraphFont"/>
    <w:qFormat/>
    <w:rsid w:val="00675146"/>
    <w:rPr>
      <w:rFonts w:ascii="Times New Roman" w:hAnsi="Times New Roman" w:cs="Times New Roman"/>
      <w:i/>
      <w:iCs/>
      <w:sz w:val="26"/>
      <w:szCs w:val="26"/>
    </w:rPr>
  </w:style>
  <w:style w:type="character" w:styleId="1" w:customStyle="1">
    <w:name w:val="Заголовок 1 Знак"/>
    <w:basedOn w:val="DefaultParagraphFont"/>
    <w:link w:val="Heading1"/>
    <w:qFormat/>
    <w:rsid w:val="000a3616"/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semiHidden/>
    <w:qFormat/>
    <w:rsid w:val="00313493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Без интервала1"/>
    <w:qFormat/>
    <w:rsid w:val="00675146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ru-RU" w:bidi="ar-SA"/>
    </w:rPr>
  </w:style>
  <w:style w:type="paragraph" w:styleId="Style12" w:customStyle="1">
    <w:name w:val="Style1"/>
    <w:basedOn w:val="Normal"/>
    <w:qFormat/>
    <w:rsid w:val="00675146"/>
    <w:pPr>
      <w:widowControl w:val="false"/>
      <w:spacing w:lineRule="exact" w:line="269"/>
    </w:pPr>
    <w:rPr>
      <w:rFonts w:eastAsia="Calibri"/>
    </w:rPr>
  </w:style>
  <w:style w:type="paragraph" w:styleId="12" w:customStyle="1">
    <w:name w:val="Абзац списка1"/>
    <w:basedOn w:val="Normal"/>
    <w:qFormat/>
    <w:rsid w:val="002f40c7"/>
    <w:pPr>
      <w:ind w:left="720" w:firstLine="360"/>
    </w:pPr>
    <w:rPr>
      <w:rFonts w:ascii="Calibri" w:hAnsi="Calibri" w:cs="Calibri"/>
      <w:sz w:val="22"/>
      <w:szCs w:val="22"/>
      <w:lang w:val="en-US" w:eastAsia="en-US"/>
    </w:rPr>
  </w:style>
  <w:style w:type="paragraph" w:styleId="ListParagraph">
    <w:name w:val="List Paragraph"/>
    <w:basedOn w:val="Normal"/>
    <w:uiPriority w:val="34"/>
    <w:qFormat/>
    <w:rsid w:val="006a6151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6448f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Style13" w:customStyle="1">
    <w:name w:val="Знак"/>
    <w:basedOn w:val="Normal"/>
    <w:qFormat/>
    <w:rsid w:val="00b74275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67514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7D71B22-CEA8-4212-B723-406B004E66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  <Pages>1</Pages>
  <Words>3847</Words>
  <Characters>21932</Characters>
  <CharactersWithSpaces>25728</CharactersWithSpaces>
  <Paragraphs>51</Paragraphs>
  <Company>Сади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3:00:00Z</dcterms:created>
  <dc:creator>Lida</dc:creator>
  <dc:description/>
  <dc:language>en-US</dc:language>
  <cp:lastModifiedBy>Admin</cp:lastModifiedBy>
  <cp:lastPrinted>2011-08-15T06:25:00Z</cp:lastPrinted>
  <dcterms:modified xsi:type="dcterms:W3CDTF">2012-07-03T05:39:00Z</dcterms:modified>
  <cp:revision>62</cp:revision>
  <dc:subject/>
  <dc:title>ЗАДАЧИ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