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и две буквы н в суффиксах прилагательн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точка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и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сударстве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ча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ловя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стреби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рти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ржестве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ся…о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иацио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ревя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иня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ужестве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и…ы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ума…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и две буквы н в суффиксах прилагательн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точка №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етре…ый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чели…ы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араба…ы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аше…ы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емля…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екля…ы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жа…ы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у…ы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ребря…ы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дя…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леме…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оро…ы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угу…ы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есе…и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ломе…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и две буквы н в суффиксах прилагательн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точка №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тя…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ти…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р…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ши…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изводстве…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ирпич…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екля…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зветре…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усты…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анцио…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ласт…н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у…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ч…о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араба…ы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навист…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и две буквы н в суффиксах прилагательн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точка №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ацио…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ли…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тре…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есча…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линя…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ловя…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ари…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омиссио…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е…и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езо…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емля…о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оро…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угу…ый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ше…ая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ужестве…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и две буквы н в суффиксах прилагательн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точка №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кскурсио…ы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тре…и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сча…ы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ли…а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ума…ое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ловя…ы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еребря…а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ебеди…а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ари…ы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жа…ая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гне…ы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агря…ы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ю…ы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изводстве…ый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йо…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и две буквы н в суффиксах прилагательн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точка №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стя…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ши…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жа…н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…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и…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рагоце…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мо…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ерстя…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екля…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зветре…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и…а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и…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мя…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беди…ы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ли…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и две буквы н в суффиксах прилагательн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точка №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сля…о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вчи…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ари…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ловя…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угу…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гистрациио…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тре…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ломе…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юкве…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ю…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усты…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ребря…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ечестве…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рма…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ухо…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и две буквы н в суффиксах прилагательных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рточка №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осударстве…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у…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еревя…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ари…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исьме…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етря…а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месле…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ыкве…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уси…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ме…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орфя…о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счисле…ы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о…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ли…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жа…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2:59:00Z</dcterms:created>
  <dc:creator>ВИКТОРИЯ</dc:creator>
  <dc:description/>
  <cp:keywords/>
  <dc:language>en-US</dc:language>
  <cp:lastModifiedBy>ВИКТОРИЯ</cp:lastModifiedBy>
  <dcterms:modified xsi:type="dcterms:W3CDTF">2009-01-18T13:45:00Z</dcterms:modified>
  <cp:revision>1</cp:revision>
  <dc:subject/>
  <dc:title>Одна и две буквы н в суффиксах прилагательных</dc:title>
</cp:coreProperties>
</file>