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программа «А ну-ка, девочки!» - к 8 марта</w:t>
      </w:r>
    </w:p>
    <w:p>
      <w:pPr>
        <w:pStyle w:val="Normal"/>
        <w:rPr/>
      </w:pPr>
      <w:r>
        <w:rPr>
          <w:sz w:val="28"/>
          <w:szCs w:val="28"/>
        </w:rPr>
        <w:t>Вступительное слово учителя: </w:t>
        <w:br/>
        <w:t>- Добрый день, мамы и бабушки, девочки и мальчики! Сегодня мы поздравляем с наступающим Международным женским днем всех бабушек, мам, девочек! 8 Марта — самый удивительный, самый нежный праздник весны. Сегодня мы наши улыбки, песни, стихи, танцы посвящаем вам, дорогие мамы! </w:t>
        <w:br/>
        <w:t>- Начинаем конкурс «А ну-ка, девочки!», в котором принимают участие наши милые девочки. Итак, наши красавицы!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входят девочки и рассаживаю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девочка: </w:t>
        <w:br/>
        <w:t>В марте есть такой денек </w:t>
        <w:br/>
        <w:t>С цифрой, словно кренделек. </w:t>
        <w:br/>
        <w:t>Кто из вас, ребята, знает, </w:t>
        <w:br/>
        <w:t>Цифра что обозначает? </w:t>
        <w:br/>
        <w:t>Дети хором скажут 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 </w:t>
        <w:br/>
        <w:t>Это праздник наши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девочка: </w:t>
        <w:br/>
        <w:t>Нынче праздник, нынче праздник, </w:t>
        <w:br/>
        <w:t>Праздник бабушек и мам. </w:t>
        <w:br/>
        <w:t>Это самый добрый праздник, </w:t>
        <w:br/>
        <w:t>Он весной приходит к нам. </w:t>
        <w:br/>
        <w:t>Это праздник послушанья, </w:t>
        <w:br/>
        <w:t>Поздравленья и цветов, </w:t>
        <w:br/>
        <w:t>Прилежанья, обожанья, </w:t>
        <w:br/>
        <w:t>Праздник самых лучш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девочка: </w:t>
        <w:br/>
        <w:t>Маму очень я люблю. </w:t>
        <w:br/>
        <w:t>Ей привет горячий шлю. </w:t>
        <w:br/>
        <w:t>Но не только ей одной, </w:t>
        <w:br/>
        <w:t>Но и бабушке родной! </w:t>
        <w:br/>
        <w:t>Мы с моею бабушкой </w:t>
        <w:br/>
        <w:t>Старые друзья. </w:t>
        <w:br/>
        <w:t>До чего хорошая бабуш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девочка: </w:t>
        <w:br/>
        <w:t>Мне мама приносит игрушки, конфеты. </w:t>
        <w:br/>
        <w:t>Но маму люблю я совсем не за это. </w:t>
        <w:br/>
        <w:t>Веселые песни она напевает. </w:t>
        <w:br/>
        <w:t>Нам скучно вдвоем никогда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я девочка: </w:t>
        <w:br/>
        <w:t>Я ей открываю свои все секреты, </w:t>
        <w:br/>
        <w:t>Но маму люблю я не только за это. </w:t>
        <w:br/>
        <w:t>Люблю свою маму, скажу я вам прямо. </w:t>
        <w:br/>
        <w:t>Ну просто за то, что она моя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я девочка: </w:t>
        <w:br/>
        <w:t>Мамина улыбка вносит счастье в дом. </w:t>
        <w:br/>
        <w:t>Мамина улыбка нужна везде, в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я девочка: </w:t>
        <w:br/>
        <w:t>Капли солнечного света, </w:t>
        <w:br/>
        <w:t>Брызги солнечного лета </w:t>
        <w:br/>
        <w:t>Мы несем сегодня в дом, </w:t>
        <w:br/>
        <w:t>Дарим бабушке и маме. </w:t>
        <w:br/>
        <w:t>Поздравляем с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дятся на свои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 </w:t>
        <w:br/>
        <w:t>- В нашем конкурсе принимают участие три команды: «Ромашки», «Колокольчики» и «Гвоздики» (у девочек эмблемы кома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конкурс. «Цветочная радуга». </w:t>
        <w:br/>
        <w:t>- Сейчас мы с вами увидим, как наши конкурсантки владеют искусством аппликации. Мы выдадим девочкам цветную бумагу, ножницы и клей, а они создадут цветы невидан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 конкурсантки готовятся. Давайте продолжим наш рассказ, как мамам помогает наш дружный 1 кла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дин у мамы сы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у мамы д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маме не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рать пла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 пенится в коры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ираю, по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 маме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работ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ю со ст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пол с охот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й реб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валяюсь по ков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гаю вприпры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 сегодня уб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 все и кни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й 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 бабушке, я уже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ась бабушка, стала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ая бабушка!» — люди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 нашу бабушку очень-очень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конкурс «Узнай свою маму».</w:t>
      </w:r>
    </w:p>
    <w:p>
      <w:pPr>
        <w:pStyle w:val="Normal"/>
        <w:rPr/>
      </w:pPr>
      <w:r>
        <w:rPr>
          <w:sz w:val="28"/>
          <w:szCs w:val="28"/>
        </w:rPr>
        <w:t>- Любая дочка узнает свою мамочку среди тысячи других мам. Вам девочки предстоит это доказать.</w:t>
      </w:r>
    </w:p>
    <w:p>
      <w:pPr>
        <w:pStyle w:val="Normal"/>
        <w:rPr/>
      </w:pPr>
      <w:r>
        <w:rPr>
          <w:sz w:val="28"/>
          <w:szCs w:val="28"/>
        </w:rPr>
        <w:t>От каждой команды выходит участница. Ей завязывают глаза. Вокруг неё становятся мамы. Задача участницы – найти свою м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Жених» (читает мальчи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девчонки все же </w:t>
        <w:br/>
        <w:t>На мальчишек не похожи. </w:t>
        <w:br/>
        <w:t>Ленты, банты, всякий хлам </w:t>
        <w:br/>
        <w:t>И секреты по углам. </w:t>
        <w:br/>
        <w:t>Любопытными носами </w:t>
        <w:br/>
        <w:t>Всюду сами лезут, сами. </w:t>
        <w:br/>
        <w:t>Подойдешь к любой из них. </w:t>
        <w:br/>
        <w:t>Обзываются: «Жених!» </w:t>
        <w:br/>
        <w:t>Вот когда у канарейки </w:t>
        <w:br/>
        <w:t>Поменяют батарейки. </w:t>
        <w:br/>
        <w:t>Ощенятся страусы, </w:t>
        <w:br/>
        <w:t>Отрастит сестра усы. </w:t>
        <w:br/>
        <w:t>Вот тогда вполне возможно. </w:t>
        <w:br/>
        <w:t>Постепенно, осторожно </w:t>
        <w:br/>
        <w:t>Я слегка переменюсь, </w:t>
        <w:br/>
        <w:t>И, наверное, жен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конкурс. «Веселые поварята». </w:t>
        <w:br/>
        <w:t>- Сейчас наши девочки получат чашки. В которых перемешаны горох и фасоль. Задача: как можно быстрее в одну чашку выбрать горох, а в другую фа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2 класса - «Мамин день».</w:t>
      </w:r>
    </w:p>
    <w:p>
      <w:pPr>
        <w:pStyle w:val="Normal"/>
        <w:rPr/>
      </w:pPr>
      <w:r>
        <w:rPr>
          <w:sz w:val="28"/>
          <w:szCs w:val="28"/>
        </w:rPr>
        <w:t>4-й конкурс. «Утренняя звезда» (по одному человеку от команды).</w:t>
        <w:br/>
        <w:t>Перед вами волшебный букет, в нем столько цветов, сколько участниц конкурса, а на цветке название танца, который должна исполнить конкурсантка. Я приглашаю мам и девочек выбрать цветок, а значит, и танец. («Кадриль»,  «Чунга - Чанга», «Ламбада», «Танец утят», «Калин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конкурс. «Знатоки швейного де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нцевальная конкурсная программа завершена, жюри подводит итоги. А у нас следующий конкурс — «Знатоки швейного де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сталь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льня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полотно про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себе на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олка с нит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ке взад,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, бродит пар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шь — г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ырявит м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строчку не может прочитать ни один уче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вейн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у по горнице с работой мо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ольше верчусь, тем больше толст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рет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жу верхом, не знаю, на 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ого встречу — соскочу, прив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у — ободом све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йму — змеей упа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 не 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з него хол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тались голышки во лохматые ме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о вместе, одна на ш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ав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чится с к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янется — с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ре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ук, без ног, под лавку 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лу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конца, два ко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не гвоз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жн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конкурс. «Ниточка-иголочка» (по одному человеку от команды). </w:t>
        <w:br/>
        <w:t>- Пришить пуговицу с 4 дырками.</w:t>
      </w:r>
      <w:r>
        <w:rPr>
          <w:sz w:val="28"/>
          <w:szCs w:val="28"/>
          <w:shd w:fill="FFFFF0" w:val="clear"/>
        </w:rPr>
        <w:t xml:space="preserve"> Учитывается скорость, красота и надежность.</w:t>
      </w:r>
      <w:r>
        <w:rPr>
          <w:rStyle w:val="Appleconvertedspace"/>
          <w:color w:val="000066"/>
          <w:sz w:val="27"/>
          <w:szCs w:val="27"/>
          <w:shd w:fill="FFFFF0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ушки. (3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 , частушки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поем мы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 тоже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мелее подпе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последний с нашей кр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дождик л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енними лу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по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и – сосен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кие, зелё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абушки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душек влюбл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маму на ра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будильник не бу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му сегодня на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детальки отвин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мой за руку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крепко я дер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ама не боя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на не потеря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сестренка – ч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о моет всю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ей тоже помога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сколки соби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нам печет пи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яблочным вар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ет з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астроли мы хо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на Баг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от не отпус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нас да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Восьмого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я пол мела с азар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ятого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ик в руки не вз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ятила мол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шла не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хожу к нему оп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 уж не ви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а пол натер до бле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л винег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мама – что ж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ой работы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петь кон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м мамам обе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их всегда в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, вечером и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конкурс «Конкурс хозя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ивоположном конце зала на столиках поставлены 2 чашки (одна с водой, а другая пустая) и ложки. Задача участниц каждой команды - добежать до стола, ложкой зачерпнуть воду и вылить ее в пустую чашку. На выполнение этого задания вам даётся 3 минуты. Победит та команда, которая перельет в пустую чашку больш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девочка с завязанными глазами должна будет взять один предмет (овощ или фрукт) из пакета и по запаху или форме определить, что у нее в руках.</w:t>
      </w:r>
    </w:p>
    <w:p>
      <w:pPr>
        <w:pStyle w:val="Normal"/>
        <w:rPr/>
      </w:pPr>
      <w:r>
        <w:rPr>
          <w:sz w:val="28"/>
          <w:szCs w:val="28"/>
        </w:rPr>
        <w:t>9-й конкурс</w:t>
      </w:r>
      <w:r>
        <w:rPr/>
        <w:t xml:space="preserve"> </w:t>
      </w:r>
      <w:r>
        <w:rPr>
          <w:sz w:val="28"/>
          <w:szCs w:val="28"/>
        </w:rPr>
        <w:t xml:space="preserve"> «Самые проворные» (Эстафета)</w:t>
      </w:r>
    </w:p>
    <w:p>
      <w:pPr>
        <w:pStyle w:val="Normal"/>
        <w:rPr/>
      </w:pPr>
      <w:r>
        <w:rPr>
          <w:sz w:val="28"/>
          <w:szCs w:val="28"/>
        </w:rPr>
        <w:t xml:space="preserve">- К нам пришла весна, скоро растает снег, придет время посадок на огороде. </w:t>
      </w:r>
    </w:p>
    <w:p>
      <w:pPr>
        <w:pStyle w:val="Normal"/>
        <w:rPr/>
      </w:pPr>
      <w:r>
        <w:rPr>
          <w:sz w:val="28"/>
          <w:szCs w:val="28"/>
        </w:rPr>
        <w:t xml:space="preserve">На полу раскладываются 3 небольших обруча. Каждой девочке в ее корзинку кладется по пять овощей: лук, чеснок, картофель, морковь, све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стафета: все игроки по очереди должны разложить все овощи по одному в каждый круг так, чтобы на каждой грядке (обруче) росли пять раз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стафета: все игроки по очереди должны собрать в свои корзинки овощи с каждой грядки, но так, чтобы в корзинке оказалось пять разных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команда, которая сделает это быстрее и без ошибок.</w:t>
      </w:r>
    </w:p>
    <w:p>
      <w:pPr>
        <w:pStyle w:val="Normal"/>
        <w:rPr/>
      </w:pPr>
      <w:r>
        <w:rPr>
          <w:sz w:val="28"/>
          <w:szCs w:val="28"/>
        </w:rPr>
        <w:t>Заключение (мальчики): </w:t>
        <w:br/>
        <w:t>Месяц март — месяц радостный, ясный. </w:t>
        <w:br/>
        <w:t>Господа! Наши дамы прекрасны!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Оли, Ани, Катюши, Дианы. </w:t>
        <w:br/>
        <w:t>Незабудки, фиалки, тюльп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рядом красив, кто собою. </w:t>
        <w:br/>
        <w:t>Большинство же красивы душою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каждой девочке солнца кусочек. </w:t>
        <w:br/>
        <w:t>Всех весною мы любим вас очень!</w:t>
      </w:r>
    </w:p>
    <w:p>
      <w:pPr>
        <w:pStyle w:val="Normal"/>
        <w:rPr/>
      </w:pPr>
      <w:r>
        <w:rPr>
          <w:sz w:val="28"/>
          <w:szCs w:val="28"/>
        </w:rPr>
        <w:t>Учитель: </w:t>
        <w:br/>
        <w:t>- В канун праздника всем женщинам говорят красивые, ласковые слова. Чем больше, тем лучше. А какие добрые, хорошие слова приготовили наши мальч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: </w:t>
        <w:br/>
        <w:t>Милые девочки! Будьте всегда красивы, нежны, удивительны, добры, ласковы, загадочны, счастливы,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ов и награждает участников грамотами.</w:t>
        <w:br/>
        <w:t>Мальчики и девочки 4 класса поют песню «Мамина Песен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м лучом весны приходит праздник, </w:t>
        <w:br/>
        <w:t>Солнышко нас теплом весёлым дразнит. </w:t>
        <w:br/>
        <w:t>Птицы поют, пою я с ними вместе, </w:t>
        <w:br/>
        <w:t>И эту песню мамочке да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 </w:t>
        <w:br/>
        <w:t>Птицы поют, пою я с ними вместе, </w:t>
        <w:br/>
        <w:t>И эту песню мамочке да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, пусть весна тебя согреет, </w:t>
        <w:br/>
        <w:t>Мамочка, я, наверно, не сумею. </w:t>
        <w:br/>
        <w:t>Песней простой сказать тебе, родная, </w:t>
        <w:br/>
        <w:t>Как я тебя, хорошая,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 </w:t>
        <w:br/>
        <w:t>Песней простой сказать тебе, родная, </w:t>
        <w:br/>
        <w:t>Как я тебя, хорошая,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звини, бываю я упрямой, </w:t>
        <w:br/>
        <w:t>Пусть тебе сил на всё хватает мама. </w:t>
        <w:br/>
        <w:t>Пусть от твоей улыбки самой нежной, </w:t>
        <w:br/>
        <w:t>Станет светлей огромный этот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 </w:t>
        <w:br/>
        <w:t>Пусть от твоей улыбки самой нежной, </w:t>
        <w:br/>
        <w:t>Станет светлей огромный этот мир!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 </w:t>
        <w:br/>
        <w:t>Дорогие наши мамы,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вас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еждународным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, счастья пожелать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старели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сегда Вы процв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счастья и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уденко В.И. Новые школьные КВНы и конкурсы. Лучшие сценарии. – Ростов. Феникс.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совет - 2009.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56:00Z</dcterms:created>
  <dc:creator>Олеся</dc:creator>
  <dc:description/>
  <cp:keywords/>
  <dc:language>en-US</dc:language>
  <cp:lastModifiedBy>Олеся</cp:lastModifiedBy>
  <cp:lastPrinted>2012-02-24T20:00:00Z</cp:lastPrinted>
  <dcterms:modified xsi:type="dcterms:W3CDTF">2012-02-29T18:30:00Z</dcterms:modified>
  <cp:revision>13</cp:revision>
  <dc:subject/>
  <dc:title/>
</cp:coreProperties>
</file>