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uto" w:line="360" w:before="90" w:after="90"/>
        <w:jc w:val="center"/>
        <w:rPr/>
      </w:pPr>
      <w:r>
        <w:rPr>
          <w:rStyle w:val="C0"/>
          <w:b/>
        </w:rPr>
        <w:t>ОКРУЖНАЯ ОЛИМПИАДА ПО ОКРУЖАЮЩЕМУ МИРУ</w:t>
      </w:r>
    </w:p>
    <w:p>
      <w:pPr>
        <w:pStyle w:val="C1"/>
        <w:shd w:fill="FFFFFF" w:val="clear"/>
        <w:spacing w:lineRule="auto" w:line="360"/>
        <w:jc w:val="center"/>
        <w:rPr/>
      </w:pPr>
      <w:r>
        <w:rPr>
          <w:rStyle w:val="C0"/>
          <w:b/>
          <w:sz w:val="28"/>
          <w:szCs w:val="28"/>
        </w:rPr>
        <w:t>2 класс (2011-2012 уч.год)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b/>
          <w:sz w:val="28"/>
          <w:szCs w:val="28"/>
        </w:rPr>
        <w:t>1. Подчеркни правильный ответ: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1.Какое явление природы летом называют тёплым грибным, а осенью холодным моросящим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 xml:space="preserve">1)туман        2)дождь        3)иней       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2. К какой группе относятся растения – жители воды?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1)мхи                2)водоросли                3) папоротники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3. Какому органу наносит наибольший вред курение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1)желудок                2)сердце                3)лёгкие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4. Кто трижды родится, прежде чем стать взрослым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1)птица                2)бабочка                3)лягушка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5. Перистые, слоистые, кучевые… что это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1)осадки        2)волны                3)облака        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Как называются большие группы, образуемые птицами перед отлётом в тёплые края?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стадо          2)компания           3) стая           4)косяк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7. Какая птица выводит птенцов зимой?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1)ворона                2)клёст                3)снегирь</w:t>
      </w:r>
    </w:p>
    <w:p>
      <w:pPr>
        <w:pStyle w:val="C1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i/>
          <w:sz w:val="28"/>
          <w:szCs w:val="28"/>
        </w:rPr>
        <w:t>8. Как называется корабль, на котором полетел в космос первый космонавт Ю.А. Гагарин?</w:t>
      </w:r>
      <w:r>
        <w:rPr>
          <w:rStyle w:val="C0"/>
          <w:sz w:val="28"/>
          <w:szCs w:val="28"/>
        </w:rPr>
        <w:t xml:space="preserve">          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 xml:space="preserve">1)«Восток»         2) «Спутник»       3) «Мир»        4) «Союз» </w:t>
      </w:r>
      <w:r>
        <w:rPr>
          <w:rStyle w:val="C0"/>
          <w:i/>
          <w:sz w:val="28"/>
          <w:szCs w:val="28"/>
        </w:rPr>
        <w:t>9. Какой орган растения почти всегда находится в почве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1)плод        2)побег        3)корень        4)стебель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i/>
          <w:sz w:val="28"/>
          <w:szCs w:val="28"/>
        </w:rPr>
        <w:t>10.Хищное животное – это</w:t>
      </w:r>
      <w:r>
        <w:rPr>
          <w:rStyle w:val="C0"/>
          <w:sz w:val="28"/>
          <w:szCs w:val="28"/>
        </w:rPr>
        <w:t xml:space="preserve">    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 xml:space="preserve">1)стрекоза       2)мышь         3)носорог          4)олень               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11. Из какого растения получают черный хлеб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</w:t>
      </w:r>
      <w:r>
        <w:rPr>
          <w:rStyle w:val="C0"/>
          <w:sz w:val="28"/>
          <w:szCs w:val="28"/>
        </w:rPr>
        <w:t>1)овса             2) ржи          3) кукурузы        4)пшеницы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12. Какое сельскохозяйственное животное в народе ласково и уважительно называют «кормилицей»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>1)овцу          2)свинью        3)курицу         4)корову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13.Какой предмет необходимо взять с собой в лес, чтобы не заблудиться?</w:t>
      </w:r>
    </w:p>
    <w:p>
      <w:pPr>
        <w:pStyle w:val="C1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>1)часы                2)компас                3)термометр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4. "Повальная болезнь", когда заболели очень многие - это ... 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эпидемия       2)вирус                   3)инфекция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sz w:val="28"/>
          <w:szCs w:val="28"/>
        </w:rPr>
        <w:t>15. Какой орган управляет всем организмом человека?</w:t>
      </w:r>
      <w:r>
        <w:rPr>
          <w:sz w:val="28"/>
          <w:szCs w:val="28"/>
        </w:rPr>
        <w:t xml:space="preserve">    </w:t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1) лёгкие             2)желудок        3)сердце        4)моз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каждой строчке найди лишнее слово, объяс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огурец, свёкла, морковь, редис, ре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ящерица, лягушка, змея, черепаха,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заяц, суслик, барсук, кролик, б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гвоздь, книга, железо, кнопка, каранд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ь на вопросы в стихотворении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 планете есть места, где летают носорог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жет быть, тебя туда приведут пути-дорог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сороги почему-то в сочных травах не пасутс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 ночами меж ветвей и листьев вьют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де чудесный этот край? Если знаешь, отвечай!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зберись еще немного, что это за носороги? </w:t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</w:t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ончи па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за – козлёнок, корова - ______________, лошадь -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, свинья - _____________, овца 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спомни названия животных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амое большое животное на Земле - 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самая маленькая птичка - 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амая зубастая рыба - 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амый быстрый зверь - _______________________;</w:t>
      </w:r>
    </w:p>
    <w:p>
      <w:pPr>
        <w:pStyle w:val="Defaul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у кого рога длиннее хвоста?</w:t>
      </w:r>
      <w:r>
        <w:rPr>
          <w:sz w:val="25"/>
          <w:szCs w:val="25"/>
        </w:rPr>
        <w:t xml:space="preserve"> - ____________________;</w:t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дчеркни названия млекопита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лк, черепаха, олень, белка, карась, кузнечик, ёж, свинья, кит, ласточка, летучая мышь, лягушка, клёст, ящерица. </w:t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У кого сколько ног? Соедини цифру и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                 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                     цап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                     па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                     солове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8                     бабочка</w:t>
      </w:r>
    </w:p>
    <w:p>
      <w:pPr>
        <w:pStyle w:val="C1"/>
        <w:shd w:fill="FFFFFF" w:val="clear"/>
        <w:spacing w:lineRule="auto" w:line="360"/>
        <w:jc w:val="both"/>
        <w:rPr>
          <w:b/>
          <w:b/>
          <w:bCs/>
          <w:position w:val="6"/>
          <w:sz w:val="28"/>
          <w:szCs w:val="28"/>
        </w:rPr>
      </w:pPr>
      <w:r>
        <w:rPr>
          <w:b/>
          <w:bCs/>
          <w:position w:val="6"/>
          <w:sz w:val="28"/>
          <w:szCs w:val="28"/>
        </w:rPr>
        <w:t xml:space="preserve">8. Отметь знаком  « +»  верные утверждения </w:t>
      </w:r>
    </w:p>
    <w:p>
      <w:pPr>
        <w:pStyle w:val="C1"/>
        <w:shd w:fill="FFFFFF" w:val="clear"/>
        <w:spacing w:lineRule="auto" w:line="360"/>
        <w:jc w:val="both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     </w:t>
      </w:r>
      <w:r>
        <w:rPr>
          <w:bCs/>
          <w:position w:val="6"/>
          <w:sz w:val="28"/>
          <w:szCs w:val="28"/>
        </w:rPr>
        <w:t xml:space="preserve">Перелётные птицы (ласточки, аисты) улетают на юг, чтобы    вывести там потомство. </w:t>
      </w:r>
    </w:p>
    <w:p>
      <w:pPr>
        <w:pStyle w:val="C1"/>
        <w:shd w:fill="FFFFFF" w:val="clear"/>
        <w:spacing w:lineRule="auto" w:line="360"/>
        <w:jc w:val="both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      </w:t>
      </w:r>
      <w:r>
        <w:rPr>
          <w:bCs/>
          <w:position w:val="6"/>
          <w:sz w:val="28"/>
          <w:szCs w:val="28"/>
        </w:rPr>
        <w:t xml:space="preserve">Природа может обойтись без человека, а человек без природы - нет. </w:t>
      </w:r>
    </w:p>
    <w:p>
      <w:pPr>
        <w:pStyle w:val="C1"/>
        <w:shd w:fill="FFFFFF" w:val="clear"/>
        <w:spacing w:lineRule="auto" w:line="360"/>
        <w:jc w:val="both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      </w:t>
      </w:r>
      <w:r>
        <w:rPr>
          <w:bCs/>
          <w:position w:val="6"/>
          <w:sz w:val="28"/>
          <w:szCs w:val="28"/>
        </w:rPr>
        <w:t>Россия – самая большая страна в мире.</w:t>
      </w:r>
    </w:p>
    <w:p>
      <w:pPr>
        <w:pStyle w:val="C1"/>
        <w:shd w:fill="FFFFFF" w:val="clear"/>
        <w:spacing w:lineRule="auto" w:line="360"/>
        <w:jc w:val="both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      </w:t>
      </w:r>
      <w:r>
        <w:rPr>
          <w:bCs/>
          <w:position w:val="6"/>
          <w:sz w:val="28"/>
          <w:szCs w:val="28"/>
        </w:rPr>
        <w:t xml:space="preserve">На лугу  растут древесные и травянистые растения. </w:t>
      </w:r>
    </w:p>
    <w:p>
      <w:pPr>
        <w:pStyle w:val="C1"/>
        <w:shd w:fill="FFFFFF" w:val="clear"/>
        <w:spacing w:lineRule="auto" w:line="360"/>
        <w:jc w:val="both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      </w:t>
      </w:r>
      <w:r>
        <w:rPr>
          <w:bCs/>
          <w:position w:val="6"/>
          <w:sz w:val="28"/>
          <w:szCs w:val="28"/>
        </w:rPr>
        <w:t>Зимой крот впадает в спячку, потому что не может в этот период  найти пищ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наешь ли ты съедобные гриб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 тропинке во весь дух мчится из лесу пет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кричит: «Кукареку! Честь и слава грибни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аполнил кузов свой и бегу теперь дом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-под ёлки фыркнул ёж: « Все грибы ты растрясё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Ёжик прав: у петуха в кузовке одна трух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 – РО – МАС – ЛЁ – СЫ – ЕЖ – ВИК – НОК – ПОД –  ОС – ВОЛ – РЫ – КА – ЖИК – КА – СИЧ –ЛИ – ПОД – РЕ –БЕ – ЗО–НУШ –ИК –ИН –ПЁ –НОК –ОВ –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ите эти строчки, склейте правильно кусочки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540" w:right="458" w:gutter="0" w:header="0" w:top="53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54:00Z</dcterms:created>
  <dc:creator>Татьяна</dc:creator>
  <dc:description/>
  <cp:keywords/>
  <dc:language>en-US</dc:language>
  <cp:lastModifiedBy>Таня</cp:lastModifiedBy>
  <dcterms:modified xsi:type="dcterms:W3CDTF">2011-12-05T19:49:00Z</dcterms:modified>
  <cp:revision>2</cp:revision>
  <dc:subject/>
  <dc:title>ОЛИМПИАДА ПО ОКРУЖАЮЩЕМУ МИРУ 2класс</dc:title>
</cp:coreProperties>
</file>