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Реферат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«Физическая культура»</w:t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арамонова В.Г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зань 2012г.</w:t>
      </w:r>
    </w:p>
    <w:p>
      <w:pPr>
        <w:pStyle w:val="Normal"/>
        <w:tabs>
          <w:tab w:val="clear" w:pos="708"/>
          <w:tab w:val="left" w:pos="574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57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/>
      </w:pPr>
      <w:r>
        <w:rPr>
          <w:b/>
          <w:sz w:val="36"/>
          <w:szCs w:val="36"/>
        </w:rPr>
        <w:tab/>
        <w:t>Содержание.</w:t>
        <w:tab/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>. История физической культуры.</w:t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>.Физическая культура у народов России.</w:t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>.Физическая культура в начальной школе.</w:t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>.Народные игры.</w:t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/>
      </w:pP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>.Оценка результатов.</w:t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  <w:tab w:val="left" w:pos="5745" w:leader="none"/>
          <w:tab w:val="left" w:pos="63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 История физической культур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1. </w:t>
      </w:r>
      <w:r>
        <w:rPr>
          <w:sz w:val="36"/>
          <w:szCs w:val="36"/>
          <w:u w:val="single"/>
        </w:rPr>
        <w:t>Возникновение и развитие физической культуры в первобытном обществ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Составной частью культуры общества является физическая культура. История развития человеческого общества начинается с первобытнообщинного строя. Коллективная охота- явление общественно обусловленное. Во время охоты усиливалась активность человека. При этом нужно было проявить большую физическую силу, ловкость, выносливость, упорство и вним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2. </w:t>
      </w:r>
      <w:r>
        <w:rPr>
          <w:sz w:val="36"/>
          <w:szCs w:val="36"/>
          <w:u w:val="single"/>
        </w:rPr>
        <w:t>Физическая культура в рабовладельческом обществ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Первые известные истории Олимпийские игры отмечены в 776 году до нашей эры в Древней Греции. Программа игр вначале состояла только из бега на 192 метра. Впоследствии в нее включили состязание в пентатлоне, бега с оружием, панкратион, кулачный бой, состязание колесниц и верховую езду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3. </w:t>
      </w:r>
      <w:r>
        <w:rPr>
          <w:sz w:val="36"/>
          <w:szCs w:val="36"/>
          <w:u w:val="single"/>
        </w:rPr>
        <w:t>Физическая культура в средние ве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оявились рыцари. Сноровку, нужную для военной службы, рыцарь преобретал еще в юности. Подготовка состояла из семилетних циклов и была трехступенчатой. Первые 7 лет жизни мальчик рос в семье. Затем его отправляли к феодалу. Здесь мальчика обучали различным военным упрежнениям, верховой езде, плаванию, фехтовани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Физические упражнения сельского и городского населения включали борьбу, метание камней, бег, борьбу с палками, бег на коньках, скачки, танцы, игры с битой, чучелами, лапт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 Физическая культура у народов Росси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Условия жизни древних словян оказали влияние на развитие своеобразных форм физичекого воспитания. Широкое распространение получили игры, в основе которых лежали элементы трудовой деятельности. Родители передавали своим детям умения и навыки в охоте, верховой езде, стрельбе из лука, в метании копья, плавании, борьбе. Игрища вырабатывали у молодежи сноровку, привычку к трудностям, колликтивизм, самостоятельность, смелость и д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овсеместное распространение получили кулачные бои. Во время боя участники должны были придерживаться неписаных, но выработанных народом правил: «лежачего не бить»; «заначку в руковицу не класть»; «подножек не ставить» и д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К другим видам упражнений относятся плавание, гребля, передвижение на лыжах. Современные скоростные лыжи имели своими предшественниками лыжи, сделанные русскими мастер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 феодальном быту значительное место занимали игры с мячом, катание на качелях и с гор на санках и коньках, игры в шахматы и шаш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 1701г. в Москве была открыта школа математических и навигационных наук. В этой школе физическая подготовка вводилась впервые в качестве обязательного учебного предме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К основным средствам физического воспитания относились фехтование, верховая езда, гребля, парусное дело, стрельба из пистолета, танцы и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С 1872 года гимнастика становится обязательным предметом в реальных училищах. Рекомендовались упражнения на гимнастических нарядах (брусья, конь, перекладина), со снарядами (палки, гантели, гири и др.) и всевозможные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В </w:t>
      </w:r>
      <w:r>
        <w:rPr>
          <w:sz w:val="36"/>
          <w:szCs w:val="36"/>
          <w:lang w:val="en-US"/>
        </w:rPr>
        <w:t>XIX</w:t>
      </w:r>
      <w:r>
        <w:rPr>
          <w:sz w:val="36"/>
          <w:szCs w:val="36"/>
        </w:rPr>
        <w:t xml:space="preserve"> в. особой популярностью в народе пользовались борьба, кулачный бой, прыжки, бег на перегонки, а так же  игры- городки, бабки, чижик, лапта, свайка и др. Кроме того, в народном быту широкое распространение имели ходьба на лыжах, катание на санках и деревянных коньках с металлическими полозьями. Продолжали использоваться плавание, гребля, хождение подпарусом, езда и стрельба из лу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В крупнейших промышленных городах открываются спортивные общества и клубы: «С.-Петербургский речной яхт- клуб» (1860г.) и «Речной яхт-клуб» в Москве (1867г.). К аристократическим спортивным организациям относились также теннисные клубы и скаковые общества. Большую популярность приобрел велосипедный спорт. В1888г. в Москве был открыт клуб велосипедистов- любителей. В дальнейшем велосипедный спорт получил распространение в других городах России. Среди других видов спорта, сделавших первые шаги в России, в этот период были конькобежный и лыжный спорт, футбол и хоккей с мячом, бокс, легкая атлетика, фигурное катание на коньках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В начале </w:t>
      </w:r>
      <w:r>
        <w:rPr>
          <w:sz w:val="36"/>
          <w:szCs w:val="36"/>
          <w:lang w:val="en-US"/>
        </w:rPr>
        <w:t>XX</w:t>
      </w:r>
      <w:r>
        <w:rPr>
          <w:sz w:val="36"/>
          <w:szCs w:val="36"/>
        </w:rPr>
        <w:t xml:space="preserve"> в. для осуществления на практике советских принципов физического воспитания, образования и развития необходимы были физкультурные кадры. В 1918 г. в Москве открылся Институт физической культуры. Основной формой организации физического воспитания населения стали кружки физической культуры.Возникли профсоюзные кружки физкультуры железнодорожников, металлистов, пищевиков, химиков и др. Футбол появился в России в начале </w:t>
      </w:r>
      <w:r>
        <w:rPr>
          <w:sz w:val="36"/>
          <w:szCs w:val="36"/>
          <w:lang w:val="en-US"/>
        </w:rPr>
        <w:t>XX</w:t>
      </w:r>
      <w:r>
        <w:rPr>
          <w:sz w:val="36"/>
          <w:szCs w:val="36"/>
        </w:rPr>
        <w:t>в. Название этой игры происходит от двух английских слов: стопа и мяч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Большое внимание на развитие физической культуры и спорта в нашей стране оказало образование СССР в 1922 году. В марте 1931 г. был принят комплекс «Готов к труду и обороне СССР». Каждый желающий стать обладателем значка ГТО должен был выполнить нормативы по бег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ыжкам и метаниям, подтягиванию на перекладине, лазанию по канату, плаванию, езде на велосипеде, лыжным переходам, переноске патронного ящика, гребле, передвижению в противогаз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Небывалое оживление в деятельность советских физкультурных организаций внесло проведение с 1955года Спартакиады народов ССС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Спартакиада- это соревнование по нескольким видам спорта. Первая спартакиада была проведена в 1924г. в Петрограде физкультурной организацией «Спартак». От названия этого спортивного общества и произошло слово «спартакиада». В соревнованиях могут принять участие все желающие. Количество участников не ограничен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иды соревновани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 Приседание на обеих ногах. Кто больш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Прыжки через скакалку. Кто больш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) Отжимание в упоре лежа. Кто больш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) Прыжки с места в длину. Кто дальш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) Бег на 50 шагов. Кто быстрее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За победу в каждом соревновании присуждаются очк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место- 5 очк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место- 4 оч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место- 3 оч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место- 2 оч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 место- 1 очк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Кто наберет наибольшую сумму очков во всех видах соревнований, сиановится чемпионом спартакиады и награждается медаль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В 1946 году спортсмены СССР впервые приняли участие в чемпионате Европы по легкой атлетике (г. Осло) и в первенстве мира по тяжелой атлетике (г. Париж). На весь мир прозвучали тогда имена советстких спортсменов Е.Сеченовой, Н.Каракулова, Г.Новикова. Мария Исакова три года подряд становилась абсолютной чемпионкой мира 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нькобежном спорте. В 1954году на первенстве мира выступили советские хоккеисты, лыжники и гимнас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В 1956г. советские спортсмены впервые учавствовали в Зимних Олимпийских играх в Итал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 xml:space="preserve">. </w:t>
      </w:r>
      <w:r>
        <w:rPr>
          <w:b/>
          <w:sz w:val="36"/>
          <w:szCs w:val="36"/>
        </w:rPr>
        <w:t>Физическая культура в начальной школ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 школе изучают удивительный пердмет, он называется «Физическая культура». В нам тспользуются больше чем сто упражнений разных видов спорта. Чтобы нам их вспомнить, давайте посмотрим на такие упражнения: учитель показывает движения, имитирующие разные виды спорта, дети выполняют движения и называют вид спорта. Затем выбирается один из видов спорта, например, плавание или гимнастика и проводится комплекс упражнений  «сухого плавания» или комплекс упражнений аэробики под музы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В мире физической культуры существует еще одна необыкновенная сторона- это страна игр. Начинается она в школьном спортивном зал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С первоклассниками можно поиграть в игру «Давайте познакомимся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Дети вместе придумывают названия для игры и выбирают наиболее интересно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Можно попросить детей дома нарисовать рисунок «Моя спортивная семья» для выставке в игротек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Известно, что играть с товарищами интересней, когда все уважительно относятся друг к другу и не ссорятся. Поэтому очень важно в игре уметь договориться, например, кто будет водящим. Когда игра началась, все игроки должны подчиняться водящему, не спорить с ним и между собой. Бывает так, что команда заняла не первое, а последнее место, и это, казалось бы, должно огорчить играков, но если команда действовала дружно и сплоченно, то такая игра принесет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дость и удовольств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На уроке учитель старается развивать внимание и инетерс ребенка. Чтобы лучше запомнить упражнение зарядки, можно поиграть в игру «Назови- покажи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Для развития навыков командной игры можно поиграть в игру «Один за всех и все за одного» или «Приключения Колобка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Подвижная игра- естественный спутник жизни ребенк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 xml:space="preserve">. </w:t>
      </w:r>
      <w:r>
        <w:rPr>
          <w:b/>
          <w:sz w:val="36"/>
          <w:szCs w:val="36"/>
        </w:rPr>
        <w:t>Народные игр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Народные подвижные игры являются традиционным средством педагогики. Испокон веков в них ярко отражался образ жизни людей, их быт, труд, национальные устои, представления о чести, смелости, мужестве, желание обладать силой, ловкостью, выносливостью, быстротой и красотой движений, проявлять смекалку, выдержку, творческую выдумку, находчивость, волю и стремление к победе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По содержанию все народные игры класически лаконичны, выразительны и доступны ребенку. Они вызывают активную работу мысли, способствуют расширению кругозора, уточнению представлений об окружающем мире, совершенствованию всех психических процессов, стимулируют переход детского организа к более высокой ступени развития.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Игровая ситуация увлекает и воспитывает ребенка, а встречающиеся в некоторых играх зачины, диалоги непосредственно характеризуют персонажи и их действия, которые надо умело подчеркнуть в образе, что требует от детей активной умственной деятельн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В связи с движениями водящего и изменением игровой ситуации ребенок должен проявить более сложную, т.е. мгновенную и правильную реакцию, поскольку лишь быстрота действий приводит к благополучному результату («Палочка- выручалочка», «Пятнашки» и др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Большое воспитательное  значение заложено в праилах игры. Они определяют весь ход игры, регулируют действия и поведение детей, их взаимоотношения, содействуют формированию воли, т.е. они обеспечивают условия, в рамках которых ребенок не может не проявить воспитываемые у него качества. Например, в игре «Коршун и наседка». Игра требует выдержки, внимания, сообразительности и ловкости, умение ориентироваться в пространстве, проявлять чувство коллективизма, слаженности действий, взаимопомощи («один- за всех и все- за одного»- цыплята), ответственности, смелости, находчивости (наседка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Зачины, которые, по определению русского фольклориста Г.А.Виноградова, является как бы игровой прелюдией, дают возможность быстро организовать игроков, настроить их на объективный выбор водящего, безоговорочное и точное выполнение правил. Этому способствуют ритмичность, напевность или характерное скандирование счеталок, предшествующих игре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тился горох по блюду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ы води, а я не буд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Помимо считалок существуют и жеребьевки, которые тоже создают эмоциональное настроение и увлекают самим процессом игры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ь вороной остался под горой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ыбираешь какого коня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ивого или златогривого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Играющий встает позади того, кого выбрал. Таким способом все дети делятся на две команды и начинается иг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В некоторых народных играх перед их началом применяются забавные певалки. Например, в игре «Жмурки» водящему завязывают глаза, а затем происходит такой диалог: «Кот, кот, на чем стоишь?» Жмурка: «Квас». «Лови мышей, ва не нас». После чего начинается игра: все разбигаются, жмурка лови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Педагогу следует помнить, что главная его задача заключается в том, чтобы научить детей играть активно и самостоятельн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>.</w:t>
      </w:r>
      <w:r>
        <w:rPr>
          <w:b/>
          <w:sz w:val="36"/>
          <w:szCs w:val="36"/>
        </w:rPr>
        <w:t xml:space="preserve"> Оценка результат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Подвижные игры являются важнейшим средством физического воспитания. Они способствуют укреплению здоровья, всестороннему физическому развитию, воспитанию морально- волевых качеств личности учащихся. Подвижные игры с бегом и прыжками, метанием очень интересны всем детям, однако их необходимо правильно подбирать по возрасту и физическим данным. Игра- это такой вид движений, которые ребята выполняют с большим удовольствием, получая при этом значительную нагрузку и моральное удовлетвор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В зависимости от погодных условий игра планируется как для зала, так и для проведения ее на свежем воздухе.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Оценка результатов деятельности учащихся на таких занятиях осуществляется следующим образом: участники команд, оказавшиеся победителями игровых моментов, получают отличные оценки, хорошие и отличные оценки получают участники и проигравших команд, но проявивших в игре хорошую физическую подготовку, специальные умения. За некоторые игры, например «Удочка», положительгные оценки выставляются только отдельным учащимся.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ерату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Ф.Шапиро «Веселый класс» «АСТ- Пресс» 1996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«Оценка качества по физической культуре» «Дрофа» М., 2001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В.Илюшин «Спортивно- оздоровительный час в школе». Казань 2000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Р.Х.Яруллин, Р.А.Абзалов «Физическая культура» Казань «Отечество» 2001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О.С.Макарова «Игра, спорт, диалог» Москва «Школьная пресса» 2002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 А.В.Кенеман «Детские народные подвижные игры» Москва, «Просвещение» 1995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 М.А.Бесова «Шутки, игры, песни соберут нас вместе» Ярославль 2002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 «Оценка качества подготовки учащихся начальной школы по физической культуре» «Дрофа» М., 2002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34:00Z</dcterms:created>
  <dc:creator>андрей</dc:creator>
  <dc:description/>
  <cp:keywords/>
  <dc:language>en-US</dc:language>
  <cp:lastModifiedBy>андрей</cp:lastModifiedBy>
  <dcterms:modified xsi:type="dcterms:W3CDTF">2012-07-10T06:03:00Z</dcterms:modified>
  <cp:revision>16</cp:revision>
  <dc:subject/>
  <dc:title>Реферат</dc:title>
</cp:coreProperties>
</file>