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учит мелодия песни «Ребята с нашего двора»  ( группа «Любе») </w:t>
        <w:br/>
        <w:t>Площадка. Под музыку на площадке  появляются группами ребята.  Кто- то с гитарой. Они занимают лавочку, бренчат на гитаре, грызут семе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1:   </w:t>
        <w:br/>
        <w:t xml:space="preserve">Дело было вечером </w:t>
        <w:br/>
        <w:t xml:space="preserve">Делать было нечего. </w:t>
        <w:br/>
        <w:t xml:space="preserve">2: </w:t>
        <w:br/>
        <w:t>Толя  пел, Борис молчал,</w:t>
        <w:br/>
        <w:t>Николай ногой качал.</w:t>
        <w:br/>
        <w:t xml:space="preserve">3. </w:t>
        <w:br/>
        <w:t>Были сломаны качели,</w:t>
        <w:br/>
        <w:t>Карусели поржавели.</w:t>
        <w:br/>
        <w:t>4:  </w:t>
        <w:br/>
        <w:t>У беседки верх отбитый,</w:t>
        <w:br/>
        <w:t>А скамьи – давно немыты.</w:t>
        <w:br/>
        <w:t xml:space="preserve">5: </w:t>
        <w:br/>
        <w:t>Дом культуры на ремонте,</w:t>
        <w:br/>
        <w:t>Да к тому ж на горизонте</w:t>
        <w:br/>
        <w:t>Столб стоял у лавочки</w:t>
        <w:br/>
        <w:t>( натягивает рогатку- звук разбитого стекла)</w:t>
        <w:br/>
        <w:br/>
        <w:t>Все: ( радостно) : Как всегда - без лампочки!</w:t>
        <w:br/>
        <w:t xml:space="preserve">Все: </w:t>
        <w:br/>
        <w:t>Дело было вечером-</w:t>
        <w:br/>
        <w:t>Делать было нечего!</w:t>
        <w:b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:</w:t>
        <w:br/>
        <w:t>Может мы пойдем в кино?</w:t>
        <w:br/>
        <w:t xml:space="preserve">2: </w:t>
        <w:br/>
        <w:t>Надоело нам оно!</w:t>
        <w:br/>
        <w:t xml:space="preserve">3: </w:t>
        <w:br/>
        <w:t>Да и сами видите-</w:t>
        <w:br/>
        <w:t>В каждом доме видики.</w:t>
        <w:br/>
        <w:t xml:space="preserve">4: </w:t>
        <w:br/>
        <w:t>А в компьютерный салон?</w:t>
        <w:br/>
        <w:t xml:space="preserve">5: </w:t>
        <w:br/>
        <w:t xml:space="preserve">Нам не по карману он, </w:t>
        <w:br/>
        <w:t>И толпится там народ</w:t>
        <w:br/>
        <w:t>Зимой и летом круглый год.</w:t>
        <w:br/>
        <w:t xml:space="preserve">6: </w:t>
        <w:br/>
        <w:t xml:space="preserve">Может книжку почитаем- </w:t>
        <w:br/>
        <w:t> Завтра ведь зачет у всех-</w:t>
        <w:br/>
        <w:t xml:space="preserve">   На такое замечанье </w:t>
        <w:br/>
        <w:t>   Раздается дружный смех.</w:t>
        <w:br/>
        <w:t xml:space="preserve">7: </w:t>
        <w:br/>
        <w:t>Что ты, Ксюша, что ты, что ты,</w:t>
        <w:br/>
        <w:t>К книгам вовсе нет охоты.</w:t>
        <w:br/>
        <w:br/>
        <w:t>( Звучит ритмичная музыка. На сцене появляется старшеклассник)</w:t>
        <w:br/>
        <w:t>Подошел к ребятам Стас,</w:t>
        <w:br/>
        <w:t>Тот, кто ходит в старший класс.</w:t>
        <w:br/>
        <w:t>Да  к тому ж не в первый раз,</w:t>
        <w:br/>
        <w:t xml:space="preserve">Посещая в месяц раз. </w:t>
        <w:br/>
        <w:br/>
        <w:t xml:space="preserve">Стас: </w:t>
        <w:br/>
        <w:t>Эй, малышня, посмотри на меня,</w:t>
        <w:br/>
        <w:t>Делай, как я, делай, как я….</w:t>
        <w:br/>
        <w:t>( Делает несколько ритмичных движений в такт музыке. Начинает  танцевать в ритме хип-хопа. Звучит мелодия песни группы «Ляпис Трубецкой» «ты был в Керчи?»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br/>
        <w:t>Мы с пацанами вышли во двор,</w:t>
        <w:br/>
        <w:t>Из горла буханули спиртное «Кагор»,</w:t>
        <w:br/>
        <w:t>Серый сказал: «Пойдем на дискотеку,</w:t>
        <w:br/>
        <w:t>Там сейчас крутят большую фонотеку»</w:t>
        <w:br/>
        <w:t>Мы сказали «Молодец, Сергей!</w:t>
        <w:br/>
        <w:t>Твое предложение –очень о,кей!»</w:t>
        <w:br/>
        <w:t>В грохоте динамиков мелькают фонари,</w:t>
        <w:br/>
        <w:t>Сколько здесь приятелей, ну-ка, посмотри!</w:t>
        <w:br/>
        <w:t>Ты не был в Керчи? Так сиди и молчи!</w:t>
        <w:br/>
        <w:t>Ты не был в Керчи? Так сиди и молчи!</w:t>
        <w:br/>
        <w:t xml:space="preserve">Стас: </w:t>
        <w:br/>
        <w:t>Вот, учитесь, дядя Стас,</w:t>
        <w:br/>
        <w:t>Показал вам высший класс!</w:t>
        <w:br/>
        <w:br/>
        <w:t>Все: (восторженно)</w:t>
        <w:br/>
        <w:t>Класс! Ну а ты научишь нас?</w:t>
        <w:br/>
        <w:t>Стас:</w:t>
        <w:br/>
        <w:t>Без базара, мои крошки!</w:t>
        <w:br/>
        <w:t>Деньги есть?</w:t>
        <w:br/>
        <w:t>Все:</w:t>
        <w:br/>
        <w:t>Да есть немножко.</w:t>
        <w:br/>
        <w:t>1:</w:t>
        <w:br/>
        <w:t>У меня десятка…</w:t>
        <w:br/>
        <w:t>2:</w:t>
        <w:br/>
        <w:t>Трешка…</w:t>
        <w:br/>
        <w:t>3:</w:t>
        <w:br/>
        <w:t xml:space="preserve">А в кармане у меня </w:t>
        <w:br/>
        <w:t>Девяносто два рубля,</w:t>
        <w:br/>
        <w:t>Предки дали мне на фрукты,</w:t>
        <w:br/>
        <w:t>День рождение у нас.</w:t>
        <w:br/>
        <w:t>Стас:</w:t>
        <w:br/>
        <w:t>Это будет в самый раз!</w:t>
        <w:br/>
        <w:t>(снимает кепку)</w:t>
        <w:br/>
        <w:t>Мы доверимся друг другу,</w:t>
        <w:br/>
        <w:t>Деньги пустим мы по кругу,</w:t>
        <w:br/>
        <w:t>В магазин пошлем гонца,</w:t>
        <w:br/>
        <w:t>Для начала взять винца.</w:t>
        <w:b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се:</w:t>
        <w:br/>
        <w:t>Это раз!</w:t>
        <w:br/>
        <w:t>Стас:</w:t>
        <w:br/>
        <w:t>Не забыть про сигареты-</w:t>
        <w:br/>
        <w:t>Нам поможет в танце это,</w:t>
        <w:br/>
        <w:t>Будет легкой голова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br/>
        <w:t>Все:</w:t>
        <w:br/>
        <w:t>Это два!</w:t>
        <w:br/>
        <w:t>Стас:</w:t>
        <w:br/>
        <w:t>Скинемся рублей по двадцать пять-</w:t>
        <w:br/>
        <w:t>Водки можно будет взять!</w:t>
        <w:br/>
        <w:t>Это пять!</w:t>
        <w:b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:</w:t>
        <w:br/>
        <w:t>Ну а где 4-3?</w:t>
        <w:b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тас:</w:t>
        <w:br/>
        <w:t>Какой умный, посмотри!</w:t>
        <w:br/>
        <w:t>3-4 это, детки,</w:t>
        <w:br/>
        <w:t>Порошочек и таблетки!</w:t>
        <w:br/>
        <w:br/>
        <w:t>5:</w:t>
        <w:br/>
        <w:t>Но ведь это наркота!</w:t>
        <w:br/>
        <w:t>Стас:</w:t>
        <w:br/>
        <w:t>Эх, деревня,  темнота,</w:t>
        <w:br/>
        <w:t>Должен знать любой из вас-</w:t>
        <w:br/>
        <w:t>Это кайфа- высший класс!</w:t>
        <w:br/>
        <w:br/>
        <w:t>(Музыкальная заставка, перестроение. Все участники выстраиваются в одну линию у микрофона)</w:t>
        <w:br/>
        <w:t xml:space="preserve">-В общем, как они хотели, </w:t>
        <w:br/>
        <w:t>Так ребята погудели.</w:t>
        <w:br/>
        <w:t>1:</w:t>
        <w:br/>
        <w:t>Стас Борису выбил глаз-</w:t>
        <w:br/>
        <w:t>Все:</w:t>
        <w:br/>
        <w:t>Это раз!</w:t>
        <w:br/>
        <w:t>2:</w:t>
        <w:br/>
        <w:t>Сам домой пришел едва…</w:t>
        <w:br/>
        <w:t>Все:</w:t>
        <w:br/>
        <w:t>Это два!</w:t>
        <w:br/>
        <w:t>3:</w:t>
        <w:br/>
        <w:t>Ну а Коля, Леша, Светка,</w:t>
        <w:br/>
        <w:t>Водкою запив таблетки,</w:t>
        <w:br/>
        <w:t xml:space="preserve">Мигом разом отключились </w:t>
        <w:br/>
        <w:t>И в больнице очутились.</w:t>
        <w:br/>
        <w:t>Все:</w:t>
        <w:br/>
        <w:t>Это три!</w:t>
        <w:br/>
        <w:t>4:</w:t>
        <w:br/>
        <w:t>Дым столбом стоит в квартире,</w:t>
        <w:br/>
        <w:t>Это, кажется, четыре!</w:t>
        <w:br/>
        <w:t>5:</w:t>
        <w:br/>
        <w:t>На полу от «Примы» пачка,</w:t>
        <w:br/>
        <w:t>Порошок, окурки, жвачка!</w:t>
        <w:br/>
        <w:t>Все:</w:t>
        <w:br/>
        <w:t>Это пять!</w:t>
        <w:br/>
        <w:t>Дальше будем продолжать?</w:t>
        <w:br/>
        <w:t>6:</w:t>
        <w:br/>
        <w:t>Стоп! Пора и подытожить:</w:t>
        <w:br/>
        <w:t>Зло повсюду беды множит,</w:t>
        <w:br/>
        <w:t xml:space="preserve">Из-за этого у нас </w:t>
        <w:br/>
        <w:t>Семьи рушатся подчас</w:t>
        <w:br/>
        <w:t>Все:</w:t>
        <w:br/>
        <w:t>Это раз!</w:t>
        <w:br/>
        <w:t>1:</w:t>
        <w:br/>
        <w:t>И проблемы в основном</w:t>
        <w:br/>
        <w:t>Из-за этого, учтем.</w:t>
        <w:br/>
        <w:t>Все:</w:t>
        <w:br/>
        <w:t>Это два!</w:t>
        <w:br/>
        <w:t>2:</w:t>
        <w:br/>
        <w:t xml:space="preserve">И удар от дряни этой </w:t>
        <w:br/>
        <w:t>По семейному бюджету,</w:t>
        <w:br/>
        <w:t>Это, что ни говори,</w:t>
        <w:br/>
        <w:t>Тоже важно: это три!</w:t>
        <w:br/>
        <w:t>3:</w:t>
        <w:br/>
        <w:t>А возьмем еще , к примеру,</w:t>
        <w:br/>
        <w:t>Мы здоровье. Жизнь. Карьеру.</w:t>
        <w:br/>
        <w:br/>
        <w:t>(Звучит музыка ансамбля «Нирвана»)</w:t>
        <w:br/>
        <w:t xml:space="preserve">( На экране- портрет Курта Кобейна) </w:t>
        <w:br/>
        <w:t>4:</w:t>
        <w:br/>
        <w:t>Узнаете? Это знаменитая группа "Нирвана». Лидер группы Курт Кобейн был ненасытен. Если была кислота, он закидывался кислотой, если грибы- ел грибы, когда дело доходило до наркотиков, он совершенно терял голову. Если было 40 таблеток- он глотал все 40. Он стал жалким рабом героина.</w:t>
        <w:br/>
        <w:br/>
        <w:t>(Портрет окаймляется черной траурной рамкой. Далее- тот же ход. Фото на экране- черная рамка)</w:t>
        <w:br/>
        <w:t>1: Анатолий Крупнов- лидер группы «Черный обелиск». Умер в туалете Московского дома актера. Ему было 32 года.</w:t>
        <w:br/>
        <w:t>2: Гениальный Джимми Хендрикс захлебнулся собственными рвотными массами, передозернувшись в 27 лет.</w:t>
        <w:br/>
        <w:t>3:В расцвете славы, в 23 года отравила свою мятущуюся душу Дженикс Джоплин.</w:t>
        <w:br/>
        <w:t>4. Как много могли бы сделать Билли Холидей и Чарли Паркер, великие джазисты, перевшие героина еще в 50-х.</w:t>
        <w:br/>
        <w:t>5: Юная голливудская звезда, симпатяга и любимчик публики Ривер Феникс умер от передозировки в23 года.</w:t>
        <w:br/>
        <w:t>6: Ян Кертис- вокалист группы «Джой Дивижи» повесился после приема сильнодействующего  препарата в собственном доме.</w:t>
        <w:br/>
        <w:br/>
        <w:t>Мерлин Монро… Элвис Пресли… Бон Скотт… Нико… Джерри Гарсиа… Игорь Сорин… Александр Давыдов… почти бесконечный список.</w:t>
        <w:br/>
        <w:br/>
        <w:t>Все: Конец один.</w:t>
        <w:br/>
        <w:t>1: А начиналось все с одной затяжки, одной таблетки, одного укола…</w:t>
        <w:br/>
        <w:t>2:Идти по их стопам- это верить заблудшим</w:t>
        <w:br/>
        <w:t>3: Слушать обманутых.</w:t>
        <w:br/>
        <w:t>4: Брать пример с идиотов.</w:t>
        <w:br/>
        <w:t>5: Они мертвы.</w:t>
        <w:br/>
        <w:t>6: Вы- живы</w:t>
        <w:br/>
        <w:t>Все: Выбор за вами!</w:t>
        <w:br/>
        <w:t xml:space="preserve">(Поднимают два плаката: на одном – сцены здорового образа жизни, </w:t>
        <w:br/>
        <w:t>на втором-  могильный крест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се поют на мотив песни «Если у вас нету тети»</w:t>
        <w:br/>
        <w:br/>
        <w:t>Сам ты достаточно взрослый,</w:t>
        <w:br/>
        <w:t>И можешь сказать в ответ</w:t>
        <w:br/>
        <w:t>Бутылке и папиросе,</w:t>
        <w:br/>
        <w:t>Плану, соломке и разным колесам</w:t>
        <w:br/>
        <w:t>Наркотикам «ДА» или «НЕТ».</w:t>
        <w:br/>
        <w:t>Вы сами уже с усами</w:t>
        <w:br/>
        <w:t>Родителей выше на треть.</w:t>
        <w:br/>
        <w:t>И выбирайте сами</w:t>
        <w:br/>
        <w:t xml:space="preserve">Жизнь себе или смерть. </w:t>
        <w:br/>
        <w:br/>
        <w:t>(Пауза)</w:t>
        <w:br/>
        <w:t>1: (оглядываясь) Ребята, а давайте починим качели…</w:t>
        <w:br/>
        <w:t>2: Покрасим лавочки…</w:t>
        <w:br/>
        <w:t>3: Посадим цветы и деревья.</w:t>
        <w:br/>
        <w:t>4: Вкрутим лампочку.</w:t>
        <w:br/>
        <w:t>5: Ведь это же наш двор.</w:t>
        <w:br/>
        <w:t>6: Это наш дом.</w:t>
        <w:br/>
        <w:t>Все: Это наш город</w:t>
        <w:br/>
        <w:t>Все: Белгородский двор- спортивный двор! Территория без наркотиков!</w:t>
        <w:br/>
        <w:t>(поют)</w:t>
        <w:br/>
        <w:t>Мой старенький дворик, ты очень мне дорог,</w:t>
        <w:br/>
        <w:t>Я по тебе буду скучать,</w:t>
        <w:br/>
        <w:t>И будут мне сниться</w:t>
        <w:br/>
        <w:t>Моих друзей лица,</w:t>
        <w:br/>
        <w:t>Скорее дай руку и прощай…</w:t>
        <w:br/>
        <w:t>( На экране- кадры благоустроенных дворов и дворовых площадок, детские игровые площадки, юные спортсмены, скверы, фонта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6:03:00Z</dcterms:created>
  <dc:creator>класс</dc:creator>
  <dc:description/>
  <cp:keywords/>
  <dc:language>en-US</dc:language>
  <cp:lastModifiedBy>1</cp:lastModifiedBy>
  <dcterms:modified xsi:type="dcterms:W3CDTF">2012-07-10T13:40:00Z</dcterms:modified>
  <cp:revision>12</cp:revision>
  <dc:subject/>
  <dc:title/>
</cp:coreProperties>
</file>