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Сценарий агитбригады  МОУ «СОШ № 1 г. Строитель» «Путешествие в страну Лингвиния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бластной фестиваль «Язык мой- друг мой» среди учащихся и учителей общеобразовательных учебных заведений Белгород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автор сценария:  Богомаз И.Е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Звучит музыка. На сцене-  участники агитбригады. Поют на мотив песни «Хорошие девчата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рошие девчата- веселые подруг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ветливые лица- огоньки веселых глаз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вам сейчас расскажем, как мы со словом дружи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 а вы в этом зале поддерживайте н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Ведущая:</w:t>
      </w:r>
      <w:r>
        <w:rPr>
          <w:sz w:val="28"/>
          <w:szCs w:val="28"/>
        </w:rPr>
        <w:t xml:space="preserve"> Слово… Одно только слово… Ну какой переполох оно может сделать в школе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Забив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рге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нашей старенькой школе, туалетом пропахш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но – синие стены и коричневый по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плакате « За детство счастливое наше…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учок паутинку ажурную спле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под этим плакатом неприличное сл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ступает сквозь пыль героических л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ходя во солдаты второгодников, В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царапал на стенке несмываемый сле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роходят девчонки возле слова, смущая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хохочут мальчишки им загадочно вслед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жедневно под вечер три часа заседа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вопросу о слове школьный наш педсов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участник ( с возмущением)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него извели 30 тонн синей крас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бивали фанерой, отскребали сто раз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лько каждое утро появлялось, как в сказ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приличное слово вновь коробило гла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 участник:  ( с сожалением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есть директоров бились с проклятым тем слов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рок два педсовета, полтора район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проклятое слово сквозь любые око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является снова и торчит все рав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 участник: (расстроено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Москвы приезжали – двух заведующих сня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последний директор даже спятил с ум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льно прыгал по партам , все кричал о мора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потом с этим словом сиганул из окн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 все возмущаютс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борьба возле слова разгорается снов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дагоги готовы дать решительный бой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х, скажите, скажите, отчего же учител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 не любит прекрасное слово «ЛЮБОВЬ» 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забивка)</w:t>
      </w:r>
    </w:p>
    <w:p>
      <w:pPr>
        <w:pStyle w:val="Normal"/>
        <w:rPr>
          <w:sz w:val="28"/>
          <w:szCs w:val="28"/>
        </w:rPr>
      </w:pPr>
      <w:r>
        <w:rPr>
          <w:sz w:val="32"/>
          <w:szCs w:val="32"/>
          <w:u w:val="single"/>
        </w:rPr>
        <w:t xml:space="preserve"> </w:t>
      </w:r>
      <w:r>
        <w:rPr>
          <w:sz w:val="32"/>
          <w:szCs w:val="32"/>
          <w:u w:val="single"/>
        </w:rPr>
        <w:t>Ведущая</w:t>
      </w:r>
      <w:r>
        <w:rPr>
          <w:sz w:val="32"/>
          <w:szCs w:val="32"/>
        </w:rPr>
        <w:t xml:space="preserve">:  Словом можно убить, словом можно спасти, словом можно полки за собой повести..  А знаете ли вы где живут слова? В удивительной стране Лингвиния. И мы с вами туда сейчас отправляемся. </w:t>
      </w:r>
      <w:r>
        <w:rPr>
          <w:sz w:val="28"/>
          <w:szCs w:val="28"/>
        </w:rPr>
        <w:t>Страна Лигнвиния  состоит из отдельных княжеств. А населяют ее необычные жител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 забивка)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Фонетика: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Мое  княжество Фонетика. В моем княжестве живут звуки нашей речи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готовились: (говорит нараспев)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-Э-А-О-У-Ы – И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все повторяют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-МЭ-МА-МО-МУ-МЫ-М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и подданные дружат друг с другом. А если они сядут рядком, да поговорят ладком, по получатся слов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-дина-  Ма-ма    Се-мь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забивка)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рфоэпия:</w:t>
      </w:r>
    </w:p>
    <w:p>
      <w:pPr>
        <w:pStyle w:val="Normal"/>
        <w:rPr/>
      </w:pPr>
      <w:r>
        <w:rPr>
          <w:sz w:val="28"/>
          <w:szCs w:val="28"/>
        </w:rPr>
        <w:t xml:space="preserve">Рядом с Фонетикой соседствую я -  Орфоэпия.  Я внимательно слежу, чтобы вы правильно произносили звуки в словах. Все должны выполнять мои требования, иначе речь будет неправильной, а я буду очень возмущена.  Вы только посмотрите, как  написал в диктанте ученик нашего класса Женя Адонин слово  пессимист:   писемизд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 участник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е плохо! Дохтор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участни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змутительно! К дирехтору его!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рфоэп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зья! Говорите правильн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тэлье         шоссе     модель-пионер- академи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Все повторяю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лодцы! Всем пять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 забив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Выходят, взявшись за руки Лексика и Фразеология)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Лексика</w:t>
      </w:r>
      <w:r>
        <w:rPr>
          <w:sz w:val="28"/>
          <w:szCs w:val="28"/>
        </w:rPr>
        <w:t xml:space="preserve">: А как узнать - какое слово иноязычное, какое наше, исконнорусское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Фразеология:</w:t>
      </w:r>
      <w:r>
        <w:rPr>
          <w:sz w:val="28"/>
          <w:szCs w:val="28"/>
        </w:rPr>
        <w:t xml:space="preserve"> Для этого мы приглашаем вас  в наши княжества- Лексики и Фразеологии. Мы сказочно богаты. И богатства наши дороже бриллиантов, дороже жемчуга и злат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Лексика</w:t>
      </w:r>
      <w:r>
        <w:rPr>
          <w:sz w:val="28"/>
          <w:szCs w:val="28"/>
        </w:rPr>
        <w:t xml:space="preserve"> В наших кладовых хранятся слова – от самых- самых древних до только что родившихся. Мы по крупицам собираем пословицы, фразеологические обороты – всю мудрость русского народа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забивк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Звучит русская народная мелоди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цен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й вы-гой-еси, други- дружень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м-то быль вести- вам-то слуша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по тропушки, вдоль канавуш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пал Вовушка долго ль, мало л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Что, свет, Вовушка, взор туманит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головушка набок кренит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ль в тетрадочке нет заданьиц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чиненьица с упражненьице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й ты, гой-ес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весел отв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лвил в скор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лодимир- св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же молодцу мне не печали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кручиниться- ясну- соколу.</w:t>
      </w:r>
    </w:p>
    <w:p>
      <w:pPr>
        <w:pStyle w:val="Normal"/>
        <w:rPr/>
      </w:pPr>
      <w:r>
        <w:rPr>
          <w:sz w:val="28"/>
          <w:szCs w:val="28"/>
        </w:rPr>
        <w:t>Просчитал я всю четверть воронуше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кушал эскимо  да с чипс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дневник-то мой во сырой земле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му думает, думу горьку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нем пятерочек- не трудись иск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 а двоечек- не трудись счит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пришел мне срок  и ответ держ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боюсь зверья подколодног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та- ворога, боя ратн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ного боюсь- тяти родног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мешка его да сыромятн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й- вы гой-еси…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забивка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Словообразование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А за границами Фразеологии раскинулось следующее царство необычное. Все здесь напоминает завод, а точнее – конструкторское бюро. Это словообразование. Приставки, суффиксы, окончания так и снуют от одного корня к другому, сменяют друг друга, образуя разные слова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а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- корень род, всему основа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 мной не надо мучатьс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бавим суффикс и основ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слово новое получится. </w:t>
      </w:r>
    </w:p>
    <w:p>
      <w:pPr>
        <w:pStyle w:val="Normal"/>
        <w:jc w:val="center"/>
        <w:rPr/>
      </w:pPr>
      <w:r>
        <w:rPr>
          <w:sz w:val="28"/>
          <w:szCs w:val="28"/>
        </w:rPr>
        <w:t>( танец с кубиками. В центре слово РОД. В танце к корню РОД присоединяются приставки, суффиксы, окончания, образуя разные слова: родной, родина, родни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я Морфология. Здесь живут все ваши знакомые: Существительные с прилагательными, Глагол с Местоимением, Числительные, Наречия, дружная семья Предлогов, Частиц, Междомети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поют на мотив песни «наша служба и опасна и трудн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красиво и чтоб грамотно пис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знать язык Грамматики на пя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 слова склонять и правильно спряг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сские глагол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жно просто нам язык свой уваж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 а главное прилежно изуч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 ранних лет, со школ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Школьные новости одной строкой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воечники Сидоров, Синичкин и Кляксин доказали, что исключение в нашей школе может стать правилом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ченик 5-б класса Мишкин выучил только первую часть басни, так как не хотел читать другим морал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Пятиклассница Маринкина 2 часа занималась изучением родного языка, показывая его себе в зеркале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интаксис: </w:t>
      </w:r>
      <w:r>
        <w:rPr>
          <w:sz w:val="28"/>
          <w:szCs w:val="28"/>
        </w:rPr>
        <w:t>Посетите царство Синтаксиса. Главным советником тут  работает Пунктуация. Очень капризная дама. Если что не по ней, тут же поменяет один знак на другой, а т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переставит его в другое место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ша, ты чай будешь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ы, чай, Маша будешь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знаете, что обыкновенная запятая может повлиять на судьбу целой страны? Весь наш народ с тревогой наблюдал, в каком месте  Владимир Владимирович Путин  поставит запятую в этом предложе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Все:</w:t>
      </w:r>
      <w:r>
        <w:rPr>
          <w:sz w:val="28"/>
          <w:szCs w:val="28"/>
        </w:rPr>
        <w:t xml:space="preserve"> Путин сделал правильный выбор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Забивка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Стилистика</w:t>
      </w:r>
      <w:r>
        <w:rPr>
          <w:b/>
          <w:sz w:val="28"/>
          <w:szCs w:val="28"/>
        </w:rPr>
        <w:t xml:space="preserve"> :</w:t>
      </w:r>
      <w:r>
        <w:rPr>
          <w:sz w:val="28"/>
          <w:szCs w:val="28"/>
        </w:rPr>
        <w:t>Ну и, наконец, удивительные владения Стилистики. Она очень доброжелательная, приветливая и гостеприимная. Всегда рада каждому гостю, готова помочь: выбрать нужное слово, правильно построить предложение, научит использовать богатейшие выразительные средства нашего языка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 xml:space="preserve">чтобы речь была красивой, стройной, ясной и правильной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забивк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цен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вочки! Какой фильм про любовь видела! Он ее увидел- и сразу … того. А она его увидела и тоже того… но в другого. А тот в другую, в которую первый не того. Но тот как увидел, что он тоже того, и что она не того, он первой, в которую сам того письмецо</w:t>
      </w:r>
      <w:r>
        <w:rPr>
          <w:b/>
          <w:sz w:val="28"/>
          <w:szCs w:val="28"/>
        </w:rPr>
        <w:t xml:space="preserve">… </w:t>
      </w:r>
      <w:r>
        <w:rPr>
          <w:sz w:val="28"/>
          <w:szCs w:val="28"/>
        </w:rPr>
        <w:t>Мол, я вас того, а вы не того. Что потом было – закачаешься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забив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: Если ты хочешь судьбу переспори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ты ищешь отрады цветни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нуждаешься в твердой опоре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учи русский язы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: Он твой наставник- великий, могучи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переводчик, он проводни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штурмуешь познания кручи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учи русский язы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едущая: «</w:t>
      </w:r>
      <w:r>
        <w:rPr>
          <w:sz w:val="28"/>
          <w:szCs w:val="28"/>
        </w:rPr>
        <w:t xml:space="preserve">Наш язык – важнейшая часть нашего общего поведения в жизни. И по тому, как человек говорит, мы сразу и легко судим о том, с кем мы имеем дело. Учиться хорошей интеллигентной речи надо долго и внимательно – прислушиваясь, запоминая, замечая, читая и изучая. Но хоть и трудно- это надо, надо, надо.» Д.С. Лихаче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 Все поют на мотив песни Б. Окуджавы «Давайте восклицать…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вайте восклицать, друг другом восхищать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сокопарных слов не надо опасать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вайте говорить друг другу комплимент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ь это все любви счастливые момен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уважать язык нам в рамках этикет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ликий наш язык заслуживает это. </w:t>
      </w:r>
    </w:p>
    <w:p>
      <w:pPr>
        <w:pStyle w:val="Normal"/>
        <w:rPr/>
      </w:pPr>
      <w:r>
        <w:rPr>
          <w:sz w:val="28"/>
          <w:szCs w:val="28"/>
        </w:rPr>
        <w:t xml:space="preserve">Все: </w:t>
      </w:r>
      <w:r>
        <w:rPr>
          <w:b/>
          <w:sz w:val="28"/>
          <w:szCs w:val="28"/>
        </w:rPr>
        <w:t>Великий наш язык заслуживает это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7T14:59:00Z</dcterms:created>
  <dc:creator>User</dc:creator>
  <dc:description/>
  <cp:keywords/>
  <dc:language>en-US</dc:language>
  <cp:lastModifiedBy>ПК</cp:lastModifiedBy>
  <cp:lastPrinted>2008-11-24T16:54:00Z</cp:lastPrinted>
  <dcterms:modified xsi:type="dcterms:W3CDTF">2008-11-24T13:55:00Z</dcterms:modified>
  <cp:revision>3</cp:revision>
  <dc:subject/>
  <dc:title>Сценарий агитбригады  МОУ «СОШ № 1 г</dc:title>
</cp:coreProperties>
</file>