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дце в будущем живет…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С.Пушки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гда я задумываюсь, что расскажу своим детям о времени, в котором прошла моя юность, об эпохе, в которой мне довелось, а может быть посчастливилось жить? Что скажу им?  Так трудно разобраться в происходящем, иногда даже страшно открыть газету или включить телевизор. Столько разных мнений, голова идет кругом, столько насилия и жестокост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потом я вспоминаю, что и людям, которые много умнее и образованнее меня, одиннадцатиклассницы,  тоже не все понятно. Вроде бы  желают стране процветания, развития, богатой жизни. А проблемы все нарастают и нарастают. Приходит на ум басня Крылова, когда Лебедь, Щука  и Рак тянут воз, а он все ни с места. Не так ли  и   наши  политики, экономисты, ученые тянут в разные сторо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, люди устали от перемен, от неуверенности, от того, что никак не разберут, где право, где лево, от ошибок и обмана. Но не ошибается тот, кто ничего не делает. Значит, такая судьба уготована тем, кто живет сейчас: готовить будущее. А может  я чего-то не понимаю, и здесь проявляется какой – то закон истории, который пока не разгадали не только мы, школьники и наши учителя, но и ученые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о, мне не известны рецепты, как вывести страну из кризиса. Да и что может посоветовать  простая девочка. Но мне видится наше будущее. Это страна, в которой в руководители выбираются самые достойные люди, где забыли такие слова, как «малоимущие»,  «черта бедности», «взятка», «коррупция» и им подобные. Я вижу не только богатые прилавки, где нас встречают улыбчивые продавцы, но и ухоженные чистые улицы городов и сел, транспорт без толкучки и ругани. И преступников  становится меньше. А порядка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верится, что армия никогда не будет стрелять в своих граждан, а служить в ней станут лишь добровольцы: смелые, сильные, мужественные парни, надежно охраняющие наш покой. И все ужасы нынешней армейской жизни, все издевательства дедовщины, слезы солдатских матерей вспомнятся с недоверием: «Полно, могло ли это вообще быть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снятся школы – дворцы, где учителя – самые счастливые люди, а дети знают, зачем они учатся, и им интересно получать знания. У нас будет -  верю – великое разнообразие занятий для людей: и государственная служба, и общественная работа, и  частные за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 надеюсь, что народы нашей страны заживут мирно со своими странами – соседями, а все сегодняшние  распри  останутся в памяти как недоразумение. В нашу страну иностранцы будут приезжать, чтобы перенимать опыт, а слова «Россия», «русский» в мире станут синонимом высоких достижений 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и когда придут к этому?.. Не знаю. Но даже я, ученица, поняла, что к счастью люди могут прийти только добровольно. Счастье нельзя навязывать, его нужно заслужить, выстрадать, выносить. А добровольности  нельзя добиться насилием, командой. Поэтому – то так нужны были и будут нашей  отчизне гласность, свобода. Свобода – это действительно «сладкое слово», как говорилось в каком – то фильме. И за годы реформ в нашей стране уже появились люди, которые не мыслят себя без свободы занятий, выражения своих мыслей, способности отстаивать свои убеждения от всяких посягательств. И  знающие ответственность свободных людей.  Я верю, что в будущем таких граждан станет очень много, и тогда никто не сможет отобрать наши пра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в такой стране мне хотелось бы жить,  учиться, работать. Скоро закончится учебный год, и я встану перед выбором: какую профессию выбрать. Перед глазами  возникает образ моей тети Марии. Она учитель в сельской школе. Такая строгая. Справедливая, умная. Очень хотелось бы продолжить ее дело – сеять разумное, вечное, доброе. И я задумалась. Много ли платят по сегодняшним ценам нашим  работягам?  Минимум. Но учителям – намного меньше. А требуют с них гораздо строже, чем с рабочих. А какая нервная это рабо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и одноклассники часто от нечего делать ругают школу. Мол, она  тому – сему не учит, не развлекает, не готовит к жизни. Но если кто – то сегодня внимательно читает газеты да смотрит кое- что по телевизору, то сообразит, что многого  со школы спрашивать невозможно. В стране жизнь очень трудная, проблем не перечислить, денег как всегда нет у государства. И почему же школа может быть лучше, чем все остальное? Денег у нее нет, может в больших городах правительство и поддерживает материально, то о сельских  школах такого не скажешь. Так что в этом случае может сделать учитель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нас в школе очень разные преподаватели: добрые и злые,  опытные и молодые. Но  я считаю, что в целом все они молодцы. Тянут образование,  разносторонне развивают, стараются развлечь.  А вот теперь не знаю. Тетя говорит, что у них в школе ушли сразу девять учителей. Что же будет, если везде такое начн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от если меня спросят, что думаю о школе, отвечу, что у меня к ней претензий нет. Если у человека голова на плечах есть, должен сам много заниматься, работать над своими знаниями. А не хочешь учиться, никто тебя не научит.  Но, по большому счету, школа у нас, конечно, нищая. И если бы опять спросили у меня, как ее улучшить, вот  что я бы ответ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– первых, конечно, престиж самого учителя и его работы надо поднять. Не так, как его восемьдесят лет поднимали, а по – настоящему. Но чтобы повысить авторитет, надо зарплату в несколько раз увеличить. Недаром учителя бастовать собирались. Один одноклассник мне говорит: «Вот здорово, если они забастуют! В школу можно не ходить!». Ему – то все равно. А мне надо поступать, и пропуски занятий мне ни к ч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где же деньги взять, чтобы повысит зарплату? В стране – то их, конечно, нет. Да деньги кругом валяются! Вот у  папиного знакомого сыну наняли репетитора.  Какие суммы «отваливают»!. Значит, готовы люди платить. Так почему же он платит на сторону, если можно сделать такие платные уроки и в школе. Небольшая плата (равная, скажем, цене бутылки водки) не разорит большинство родителей, зато учителям можно было бы доплач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не запрещать репетиторство со своими учениками, увеличить количество часов на платные кружки и факультат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- вторых,  зачем всех учат? Половина учащихся  учиться не хочет и другим мешает, учителям нервы треплет. Пусть кто не хочет или не может, оканчивает 9 классов и уходит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-  третьх, не запрещать учителям оставлять неуспевающих на второй год, и  устроить для второгодников платное обучение. Тогда с них родители «шкуру спустят», чтобы учились. Глядишь, и разговоров меньше будет, что в школе скучно: когда учишься по – настоящему, скучать неког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- четвертых, я читала. Что раньше в России были земские школы, для которых местные власти находили  деньги и всячески им помогали.  У нас тоже есть много  преуспевающих  предпринимателей,  процветающих предприятий. Так вот, может направить те средства, которые они выплачивают в качестве налогов в государственную казну, непосредственно в школы? Думаю, это было бы выходом их сложившейся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о время я горела мечтой стать учителем. Теперь пойду, скорее всего,  на экономический.  Но ведь придет время, и я поведу своих детей в школу. Очень хотелось бы, чтобы  учителя в ней были уважаемые люди, чтобы  мой сын или дочь могли сказать: «Хочу быть учителем!», а я не ответила бы им, как мне моя тетя: «Ни в коем случае!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08:00Z</dcterms:created>
  <dc:creator>Home</dc:creator>
  <dc:description/>
  <cp:keywords/>
  <dc:language>en-US</dc:language>
  <cp:lastModifiedBy>Home</cp:lastModifiedBy>
  <dcterms:modified xsi:type="dcterms:W3CDTF">2012-01-25T17:24:00Z</dcterms:modified>
  <cp:revision>6</cp:revision>
  <dc:subject/>
  <dc:title>Сердце в будущем живет…</dc:title>
</cp:coreProperties>
</file>