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е многоборь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оенно-спортивная игра для учащихся 6-8 классов или кадетски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ая  Дню Победы в Великой Отечественной вой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роводится в парковой зоне. В мероприятии участвуют две команды по 15 человек в каждой. Команды собираются на старте, где им объясняется условия прохождения маршрута. Капитаны расставляют игроков между стартов и финишем с таким расчетом, чтобы каждый из них пробегал не менее 100- 150 метров и выполнить определенные задания. Дается сигнал, и первые номера команд устремляются впер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этап </w:t>
      </w:r>
    </w:p>
    <w:p>
      <w:pPr>
        <w:pStyle w:val="Normal"/>
        <w:rPr/>
      </w:pPr>
      <w:r>
        <w:rPr>
          <w:b/>
          <w:sz w:val="28"/>
          <w:szCs w:val="28"/>
        </w:rPr>
        <w:t>«Разведчики»</w:t>
      </w:r>
      <w:r>
        <w:rPr>
          <w:sz w:val="28"/>
          <w:szCs w:val="28"/>
        </w:rPr>
        <w:t xml:space="preserve"> (от команды участвуют по 2 челове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м номерам выдаются карточки в количестве 10 штук определенного цвета с изображенными символами. Одной команде- желтого цвета. другой- красного. ( Например: красные карточки - лист, мяч, буква К, яблоко и т.д. желтые карточки: солнце, кораблик, буква Б, молния, ананас и т. д. ) Первые номера пробегают свой этап, развешивая картинки на деревьях. Через 3 минуты по их маршруту бегут вторые номера. Их задача: отыскать все карточки и постараться запомнить их изображения. Карточки снимать нельзя. На линии финиша они должны записать все, что запомнили. Записав "разведданные" участники передают эстафету следующим участникам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прибежавший- 2 балла, второй- 1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о указанный символ- 1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о указанный символ противника- 2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еквизит:</w:t>
      </w:r>
      <w:r>
        <w:rPr>
          <w:sz w:val="28"/>
          <w:szCs w:val="28"/>
        </w:rPr>
        <w:t xml:space="preserve"> 10 карточек одного цвета, 10 карточек другого цвета., скреп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этап </w:t>
      </w:r>
    </w:p>
    <w:p>
      <w:pPr>
        <w:pStyle w:val="Normal"/>
        <w:rPr/>
      </w:pPr>
      <w:r>
        <w:rPr>
          <w:b/>
          <w:sz w:val="28"/>
          <w:szCs w:val="28"/>
        </w:rPr>
        <w:t>« Снайперы»</w:t>
      </w:r>
      <w:r>
        <w:rPr>
          <w:sz w:val="28"/>
          <w:szCs w:val="28"/>
        </w:rPr>
        <w:t xml:space="preserve"> (участвуют по 1 человеку от коман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 бегут до огневого рубежа. Задача: метание теннисных мячей в обруч, подвешенный на дереве. За каждое попадание – 1 бал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еквизит:</w:t>
      </w:r>
      <w:r>
        <w:rPr>
          <w:sz w:val="28"/>
          <w:szCs w:val="28"/>
        </w:rPr>
        <w:t xml:space="preserve">2 обруча, 6 теннисных мя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этап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вязисты» </w:t>
      </w:r>
      <w:r>
        <w:rPr>
          <w:sz w:val="28"/>
          <w:szCs w:val="28"/>
        </w:rPr>
        <w:t xml:space="preserve"> (участвуют по 5 игроков от коман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гроки становятся по линии на расстоянии 5 метров.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ок, получивший эстафетную палочку, получает конверт с текстом телеграммы. Ему необходимо передать мимикой содержание телеграммы следующему игроку, стоящему на дистанции, тот - следующему. Всего 5 игроков. Последний записывает текст телеграммы и передает на следующую эстаф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екст, близкий к оригиналу – 5 баллов. </w:t>
      </w:r>
    </w:p>
    <w:p>
      <w:pPr>
        <w:pStyle w:val="Normal"/>
        <w:rPr/>
      </w:pPr>
      <w:r>
        <w:rPr>
          <w:sz w:val="28"/>
          <w:szCs w:val="28"/>
        </w:rPr>
        <w:t xml:space="preserve">Реквизит: 2 конверта с телеграммой.2 листа бумаги и 2 марк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этап </w:t>
      </w:r>
    </w:p>
    <w:p>
      <w:pPr>
        <w:pStyle w:val="Normal"/>
        <w:rPr/>
      </w:pPr>
      <w:r>
        <w:rPr>
          <w:b/>
          <w:sz w:val="28"/>
          <w:szCs w:val="28"/>
        </w:rPr>
        <w:t>«Медсанбат»</w:t>
      </w:r>
      <w:r>
        <w:rPr>
          <w:sz w:val="28"/>
          <w:szCs w:val="28"/>
        </w:rPr>
        <w:t xml:space="preserve"> (участвуют по 3 человека от коман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участников переносят на руках третьего до медсанбата. На рубеже участники оказывают первую медицинскую помощь раненому (по заданию судьи) (Например: ранение головы, ранение бедра и т.п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 выполненное действие- 10 бал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: марлевые бинты, шины, косы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этап </w:t>
      </w:r>
    </w:p>
    <w:p>
      <w:pPr>
        <w:pStyle w:val="Normal"/>
        <w:rPr/>
      </w:pPr>
      <w:r>
        <w:rPr>
          <w:b/>
          <w:sz w:val="28"/>
          <w:szCs w:val="28"/>
        </w:rPr>
        <w:t>«Минеры»</w:t>
      </w:r>
      <w:r>
        <w:rPr>
          <w:sz w:val="28"/>
          <w:szCs w:val="28"/>
        </w:rPr>
        <w:t xml:space="preserve"> ( участвуют по 2 человека от коман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запрятаны "мины"- пластиковые бутылки в количестве 20 штук. Участники эстафеты бегут до минного поля. Задача: при помощи карты- схемы найти на заданной территории мины и принести «взрыватели» ( крышки от бутылок- при подготовке организаторам необходимо как-то пометить крышки, чтобы не было подлога) на следующий рубе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«обезвреженную» мину – 2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: Карты- схемы, 20 макетов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эта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Борьба за флаг.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мках расположены флаги отрядов. На расстоянии 5 метров – «защитники». Задача соперников - попасть теннисными мячами в углубления возле флага. Побеждает та команда, кому удается забить больше мяч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визит: 2 флага на древке. По 10 теннисных мя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Солдатская каш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военной песни у кос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16:00Z</dcterms:created>
  <dc:creator>Nik88</dc:creator>
  <dc:description/>
  <cp:keywords/>
  <dc:language>en-US</dc:language>
  <cp:lastModifiedBy>1</cp:lastModifiedBy>
  <cp:lastPrinted>2009-11-30T10:32:00Z</cp:lastPrinted>
  <dcterms:modified xsi:type="dcterms:W3CDTF">2012-07-10T13:30:00Z</dcterms:modified>
  <cp:revision>3</cp:revision>
  <dc:subject/>
  <dc:title>Военное многоборье</dc:title>
</cp:coreProperties>
</file>