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шнее задание по теме: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 Зимующие птиц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Назови зимующих птиц, которых знаешь</w:t>
      </w:r>
      <w:r>
        <w:rPr>
          <w:sz w:val="28"/>
          <w:szCs w:val="28"/>
        </w:rPr>
        <w:t xml:space="preserve"> (ответы ребёнка запишите в тетрад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«Расскажи-ка и нарисуй»:</w:t>
      </w:r>
      <w:r>
        <w:rPr>
          <w:sz w:val="28"/>
          <w:szCs w:val="28"/>
        </w:rPr>
        <w:t xml:space="preserve"> прослушай рассказ взрослого и ответь полными предложениями на вопросы, после чего нарисуй рисунок к рассказу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Была зима. Стояли сильные морозы. Дети в парке на снегу нашли замёршего воробушка. Он лежал и не двигался. Дети отогрели воробышка в руках, а потом положили его в тёплую варежку и понесли его домой. Дома воробышек согрелся и стал летать по комнате. Дети кормили воробышка хлебными крошками, семечками. Когда кончились сильные морозы, дети выпустили воробья на волю и повесили в парке кормушку с кормом, чтобы помочь птицам пережить холодную зиму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было время год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о нашли дети в парке на снег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был воробышек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делали дети, чтобы замёрший воробышек не погиб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дети выпустили воробышка на волю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весили дети зимой в парке? Зачем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учи стихотворение «Снегир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на ветках, посмотр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расных майках снегир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устили пёрыш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ются на солныш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ой вертя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ететь хотя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ыш! Кыш! Улетел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метелью! За метелью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Упражнение   «Назови гласные звуки в словах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бёнок, повторяя слова,  на слух выделяет все гласные в названиях зимующих птиц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пример: СИНИЦА – И, И, 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А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ОКА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БЕЙ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ЯТЕЛ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ИРЬ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Ь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А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РИСТЕЛЬ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СТ-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Упражнение  «Какое слово спряталось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«поломанных» слов составь слово по слогам. Можно использовать магнитные буквы, карточки с буквами. Буквы должны быть печатн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оманные »слова: ВАСО, РОСОКА, ТЕЛД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лова: СОВА, СОРОКА, ДЯТЕЛ. Слоговое чтение:   СО-ВА, СО-РО-КА, ДЯ-ТЕЛ.</w:t>
      </w:r>
    </w:p>
    <w:p>
      <w:pPr>
        <w:pStyle w:val="Normal"/>
        <w:ind w:left="360" w:hanging="0"/>
        <w:jc w:val="center"/>
        <w:rPr>
          <w:color w:val="99336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993366"/>
          <w:sz w:val="28"/>
          <w:szCs w:val="28"/>
        </w:rPr>
        <w:t>Желаю Вам удачи при выполнении домашнего задания.</w:t>
      </w:r>
    </w:p>
    <w:p>
      <w:pPr>
        <w:pStyle w:val="Normal"/>
        <w:ind w:left="360" w:hanging="0"/>
        <w:jc w:val="center"/>
        <w:rPr/>
      </w:pPr>
      <w:r>
        <w:rPr>
          <w:color w:val="993366"/>
          <w:sz w:val="28"/>
          <w:szCs w:val="28"/>
        </w:rPr>
        <w:t xml:space="preserve">                                            </w:t>
      </w:r>
      <w:r>
        <w:rPr>
          <w:color w:val="993366"/>
          <w:sz w:val="28"/>
          <w:szCs w:val="28"/>
        </w:rPr>
        <w:t>Логопед: Маргарита Сергеевна.</w:t>
      </w:r>
    </w:p>
    <w:sectPr>
      <w:type w:val="nextPage"/>
      <w:pgSz w:w="11906" w:h="16838"/>
      <w:pgMar w:left="600" w:right="746" w:gutter="0" w:header="0" w:top="598" w:footer="0" w:bottom="360"/>
      <w:pgBorders w:display="allPages" w:offsetFrom="page">
        <w:top w:val="thinThickMediumGap" w:sz="18" w:space="27" w:color="3366FF"/>
        <w:left w:val="thinThickMediumGap" w:sz="18" w:space="27" w:color="3366FF"/>
        <w:bottom w:val="thickThinMediumGap" w:sz="18" w:space="24" w:color="3366FF"/>
        <w:right w:val="thickThinMediumGap" w:sz="18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32:00Z</dcterms:created>
  <dc:creator>Speed_XP</dc:creator>
  <dc:description/>
  <cp:keywords/>
  <dc:language>en-US</dc:language>
  <cp:lastModifiedBy>Speed_XP</cp:lastModifiedBy>
  <dcterms:modified xsi:type="dcterms:W3CDTF">2010-12-07T08:06:00Z</dcterms:modified>
  <cp:revision>3</cp:revision>
  <dc:subject/>
  <dc:title/>
</cp:coreProperties>
</file>