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10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  <w:tr>
        <w:trPr>
          <w:trHeight w:val="6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9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10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  <w:tr>
        <w:trPr>
          <w:trHeight w:val="6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9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10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  <w:tr>
        <w:trPr>
          <w:trHeight w:val="6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9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10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  <w:tr>
        <w:trPr>
          <w:trHeight w:val="6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 2</w:t>
            </w:r>
          </w:p>
        </w:tc>
      </w:tr>
      <w:tr>
        <w:trPr>
          <w:trHeight w:val="144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4 х + 45;    б)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азложите на множители квадратный трёхчлен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0 х + 21;    б)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.</w:t>
            </w:r>
          </w:p>
        </w:tc>
      </w:tr>
      <w:tr>
        <w:trPr>
          <w:trHeight w:val="7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х – 8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Постройте график функци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=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 х – 5. </w:t>
            </w:r>
          </w:p>
        </w:tc>
      </w:tr>
      <w:tr>
        <w:trPr>
          <w:trHeight w:val="9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4 – 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ократите дробь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+ 7с –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ab/>
              <w:tab/>
              <w:t xml:space="preserve">    1 – 16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меньшее значение квадратного трёхчлена 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6 х + 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Найдите наибольшее значение квадратного трёхчлена  - 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+ 4 х + 3.</w:t>
            </w:r>
          </w:p>
        </w:tc>
      </w:tr>
      <w:tr>
        <w:trPr>
          <w:trHeight w:val="9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умма двух чисел 14, а их произведение -72. Найдите эти чис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Andalu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 число на 5 больше другого. Найдите эти числа, если их произведение равно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Сеитова Лариса Ромазановна учитель математики МКОУ «Лицей №7 г. Усть-Джегуты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Итоговая контрольная работа для 8 класса за </w:t>
    </w:r>
    <w:r>
      <w:rPr>
        <w:lang w:val="en-US"/>
      </w:rPr>
      <w:t xml:space="preserve">I </w:t>
    </w:r>
    <w:r>
      <w:rPr/>
      <w:t xml:space="preserve">четверть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30:00Z</dcterms:created>
  <dc:creator>lenovo</dc:creator>
  <dc:description/>
  <cp:keywords/>
  <dc:language>en-US</dc:language>
  <cp:lastModifiedBy>lenovo</cp:lastModifiedBy>
  <cp:lastPrinted>2010-10-19T20:41:00Z</cp:lastPrinted>
  <dcterms:modified xsi:type="dcterms:W3CDTF">2012-07-11T10:21:00Z</dcterms:modified>
  <cp:revision>4</cp:revision>
  <dc:subject/>
  <dc:title/>
</cp:coreProperties>
</file>