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внеклассного мероприятия по английскому                          языку во 2 классе «</w:t>
      </w:r>
      <w:r>
        <w:rPr>
          <w:b/>
          <w:sz w:val="32"/>
          <w:szCs w:val="32"/>
          <w:lang w:val="en-US"/>
        </w:rPr>
        <w:t>English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fun</w:t>
      </w:r>
      <w:r>
        <w:rPr>
          <w:b/>
          <w:sz w:val="32"/>
          <w:szCs w:val="32"/>
        </w:rPr>
        <w:t>!»</w:t>
      </w:r>
    </w:p>
    <w:p>
      <w:pPr>
        <w:pStyle w:val="Normal"/>
        <w:jc w:val="center"/>
        <w:rPr/>
      </w:pPr>
      <w:r>
        <w:rPr>
          <w:sz w:val="28"/>
          <w:szCs w:val="28"/>
        </w:rPr>
        <w:t>МОУ Щедровская  ООШ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Бондаренко Е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учение применять полученные знания, выразительному рассказыванию стихотвор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доброжелательные отношения между ребят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общаться на английском языке на основе изученного материала; мышление и расширение кругозора  обучающихс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орма: </w:t>
      </w:r>
      <w:r>
        <w:rPr>
          <w:sz w:val="28"/>
          <w:szCs w:val="28"/>
        </w:rPr>
        <w:t>игра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В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део проектор, чтобы показывать фрагменты некоторых зада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елые листы, фломастер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готовка: </w:t>
      </w:r>
      <w:r>
        <w:rPr>
          <w:sz w:val="28"/>
          <w:szCs w:val="28"/>
        </w:rPr>
        <w:t>Предварительное повторение известных им стихов, алфавита, лексики по теме «жив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мероприятия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рг.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ood morning boys and girls. I glad to see you. </w:t>
      </w:r>
      <w:r>
        <w:rPr>
          <w:sz w:val="28"/>
          <w:szCs w:val="28"/>
        </w:rPr>
        <w:t xml:space="preserve">И сегодня мы с вами поиграем. Но для начала выберите себе жетон, который вам понравится. (На жетонах изображения кота или собаки.) Ну вот, у нас получилось 2е команды: « </w:t>
      </w:r>
      <w:r>
        <w:rPr>
          <w:sz w:val="28"/>
          <w:szCs w:val="28"/>
          <w:lang w:val="en-US"/>
        </w:rPr>
        <w:t>Cats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 «</w:t>
      </w:r>
      <w:r>
        <w:rPr>
          <w:sz w:val="28"/>
          <w:szCs w:val="28"/>
          <w:lang w:val="en-US"/>
        </w:rPr>
        <w:t>Dogs</w:t>
      </w:r>
      <w:r>
        <w:rPr>
          <w:sz w:val="28"/>
          <w:szCs w:val="28"/>
        </w:rPr>
        <w:t xml:space="preserve">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дение игр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онкурс №1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Приветствие.</w:t>
      </w:r>
      <w:r>
        <w:rPr>
          <w:sz w:val="28"/>
          <w:szCs w:val="28"/>
        </w:rPr>
        <w:t xml:space="preserve"> 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приветствуйте друг друга, рассказав девизы ваших команд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«Cats ».      My cat is black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My cat is fa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I like my ca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It is my pe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«Dogs ».     I am a do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My name is Jack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>My coat is whit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en-US"/>
        </w:rPr>
        <w:t xml:space="preserve">My nose is black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За правильность и выразительность команды получают баллы)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№2 «Буквы спряталис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для каждой команды заготовлены плакаты. Представители от каждой команды выходят к доске, их цель найти и назвать буквы в алфавитном порядке. Кто быстрее справится, тот принесёт команде 1 балл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 xml:space="preserve">                  </w:t>
      </w:r>
      <w:r>
        <w:rPr>
          <w:b/>
          <w:sz w:val="28"/>
          <w:szCs w:val="28"/>
          <w:lang w:val="en-US"/>
        </w:rPr>
        <w:t xml:space="preserve">A                                B        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>TZ                              IR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</w:t>
      </w:r>
      <w:r>
        <w:rPr>
          <w:b/>
          <w:sz w:val="28"/>
          <w:szCs w:val="28"/>
          <w:lang w:val="en-US"/>
        </w:rPr>
        <w:t>QNGX                      MQWX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  <w:lang w:val="en-US"/>
        </w:rPr>
        <w:t>MEKYDW                ENYGKD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</w:t>
      </w:r>
      <w:r>
        <w:rPr>
          <w:b/>
          <w:sz w:val="28"/>
          <w:szCs w:val="28"/>
          <w:lang w:val="en-US"/>
        </w:rPr>
        <w:t>HSCOUVP               PVSHUCO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  <w:lang w:val="en-US"/>
        </w:rPr>
        <w:t xml:space="preserve">BJ                 IR        AJ                  TZ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№3 «Знаете ли вы животных?»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 видио проекторе по очереди для каждой команды появляется изображение животного. За каждый правильный ответ команда получает 1 балл. Если команда затрудняется, то право на ответ получает команда-соперник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136207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1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247775" cy="994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7550" r="806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975360" cy="877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70305" cy="975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drawing>
          <wp:inline distT="0" distB="0" distL="0" distR="0">
            <wp:extent cx="1073150" cy="8775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736600" cy="1170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1" r="1579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975360" cy="1073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1073150" cy="1073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0305" cy="877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780415" cy="136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6" r="-4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№4 «Составьте предложения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до составить предложения из следующих слов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«Cats»: Is, dog, my, red. Bad, is, pig, hi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«Dogs»: Cat, my, big, is. F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mall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ильно составленное предложение- 1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курс №5 «Чьё солнышко ярче?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питаны команд по очереди выходят к доске. На ней прикреплены два кружка. На интерактивной доске появляется изображение с животным сначала для одного капитана, затем для другого. Задача- составить как можно больше предложений про этого животного. Каждое правильное предложение- это 1 лучик к солнышку и 1 балл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drawing>
          <wp:inline distT="0" distB="0" distL="0" distR="0">
            <wp:extent cx="1073150" cy="877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1073150" cy="585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№6 «Животное потерялось»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ставьте названия животных из букв. За каждое правильное слово-1 балл. Команды получают карточки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Cats»: B,r,e,z,a. E,h,n. I,g,p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«Dogs»: A,i,b,b,r,t. G,r,o,f. X,f,o.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онкурс №7 «Читай быстро и правильно.»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ше последнее задание. Члены команды по цепочке читают предложения, которые появляются на интерактивной доске. Учитывается правильность и темп чтения. Максимальный балл-5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Cats»: A cat can skip. But it can’t swim. A cockerel has a clock. Bob must sing. Tom’s cat is funny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«Dogs»:  Dogs can jump.  Big pigs can’t run. A fox has a box. A frog is ugly. Tom cannot swim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Мне очень понравилось, как мы провели наше занятие. ( Подсчёт баллов, награждение.)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luck!  And good buy! See you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50:00Z</dcterms:created>
  <dc:creator>User</dc:creator>
  <dc:description/>
  <cp:keywords/>
  <dc:language>en-US</dc:language>
  <cp:lastModifiedBy>USER</cp:lastModifiedBy>
  <cp:lastPrinted>2011-09-05T15:18:00Z</cp:lastPrinted>
  <dcterms:modified xsi:type="dcterms:W3CDTF">2011-09-05T11:18:00Z</dcterms:modified>
  <cp:revision>8</cp:revision>
  <dc:subject/>
  <dc:title>Конспект внеклассного мероприятия по английскому                          языку во 2 классе «English is fun</dc:title>
</cp:coreProperties>
</file>