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2.05pt;width:441pt;height:171.95pt;mso-wrap-style:none;v-text-anchor:middle;mso-position-vertical:top" type="_x0000_t136">
            <v:path textpathok="t"/>
            <v:textpath on="t" fitshape="t" string="Опасная ситуация" style="font-family:&quot;Monotype Corsiv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профилактике ВИЧ/СПИ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55850" cy="3578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зработа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циальный педагог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рочной социальной помощ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арина Е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нформирование о способах распространения ВИЧ/СПИД и способах профилактики инфиц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способах распространения ВИЧ/СПИ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тимуляция опыта информирования при рисковом поведении в безопасных для участников условия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эффективному выходу из опас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работы: </w:t>
      </w:r>
      <w:r>
        <w:rPr>
          <w:sz w:val="28"/>
          <w:szCs w:val="28"/>
        </w:rPr>
        <w:t>занятие с элементами тренин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по количеству участников: на 3 карточках написать знак «-»; «+»; «Не участвуй в игре. Ни с кем не разговаривай. Не подписывай ничьи карточек и не давай другим подписывать свою карточку»; остальным выдаются пустые карточки (Упражнение «Степной огонь»). Анкеты для участников (Упражнение «Информация о распространении ВИЧ/СПИД»). Карточки с написанной ситуацией (Ролевая игра «Опасная ситуаци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стников друг с друг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пражнение «Пять секун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пражнение «Степной огонь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Информация о распространении ВИЧ/СПИ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олевая игра «Опасная ситуац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дравствуйте ребята! Цель нашего занятия: информирование о способах распространения ВИЧ/СПИД и способах профилактики инфицирования. Сегодня мы познакомимся, выполним упражнения: «Пять секунд», «Степной огонь»,  «Информация о распространении ВИЧ/СПИД» и проиграем ролевую игру «Опасная ситуац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ча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омство.</w:t>
      </w:r>
      <w:r>
        <w:rPr>
          <w:sz w:val="28"/>
          <w:szCs w:val="28"/>
        </w:rPr>
        <w:t xml:space="preserve"> Давайте, с вами познакомимся! По кругу каждый из вас называет свое имя, возраст, что он знает о ВИЧ/СПИД и свои ожидания от предстоящего занятия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Упражнение «Пять секунд»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стимуляция переживания скорости распространения ВИЧ/СПИД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Время</w:t>
      </w:r>
      <w:r>
        <w:rPr>
          <w:sz w:val="28"/>
          <w:szCs w:val="28"/>
        </w:rPr>
        <w:t>: 10 минут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Вид</w:t>
      </w:r>
      <w:r>
        <w:rPr>
          <w:sz w:val="28"/>
          <w:szCs w:val="28"/>
        </w:rPr>
        <w:t>: метафора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не требуется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кция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Сейчас я буду считать до пяти. Каждый раз, когда я буду произносить цифру «пять», я буду показывать на кого-нибудь из вас, и вы будете вставать. Итак, раз, два, три, четыре, пять – это ты! (Участник встает). Раз, два, три, четыре, пять – это ты! (Участник встает). </w:t>
      </w:r>
      <w:r>
        <w:rPr>
          <w:i/>
          <w:sz w:val="28"/>
          <w:szCs w:val="28"/>
        </w:rPr>
        <w:t>Ведущий повторят до тех пор, пока все участники не будут сто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мотрите. Вот сколько человек заразилось ВИЧ – инфекцией за то время, пока я счита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юме информ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ире каждые пять секунд заражается один человек. Вот поэтому важно знать все о том, как ВИЧ передается, и как этого избе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в мире зарегистрировано более 50 миллионов ВИЧ-инфицированных. В России первый ВИЧ-инфицированный был выявлен в 1987 году. В течение 10 лет Россия относилась  к числу стран с низким уровнем распространения ВИЧ-инфекции. Новый этап эпидемии начался в стране в середине 1996 году и продолжается по настоящее время. Общее количество зарегистрированных случаев ВИЧ-инфекции в РФ сейчас по некоторым данным около 2 млн. человек. Большая часть ВИЧ-инфицированных в России – мужчины. 70% зараженных это молодые люди в возрасте 17-25 лет. Около 70%  ВИЧ-инфицированных – потребители внутривенных наркотических веществ. Но в последние годы наблюдается рост половой передачи ВИЧ-инфекции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е «Степной огонь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тимуляция опыта инфицирования при рискованном поведении в безопасных для участников услов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ремя: </w:t>
      </w:r>
      <w:r>
        <w:rPr>
          <w:sz w:val="28"/>
          <w:szCs w:val="28"/>
        </w:rPr>
        <w:t>20 м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ид: </w:t>
      </w:r>
      <w:r>
        <w:rPr>
          <w:sz w:val="28"/>
          <w:szCs w:val="28"/>
        </w:rPr>
        <w:t>метафо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Карточки по количеству участников: на 3 карточках написать знак «-»; «+»; «Не участвуй в игре. Ни с кем не разговаривай. Не подписывай ничьи карточек и не давай другим подписывать свою карточку»; остальным выдаются пустые карто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к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йчас каждому из вас я раздам карточки. То, что там написано, нужно держать в секрете. Каждому нужно собрать три подписи на свою карточку (на той стороне, где нет надписи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сле выполн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аньте те, у кого на карточке крестик (Встает) Извините, но твои анализы показали наличие у тебя ВИЧ-инфе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таньте те, у кого на карточке есть имя этого участника (Встают) Вы подвержены риску заражения и теперь должны сдать анализ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таньте те, у кого есть имена участников, которые уже стоят (Встают) Вы тоже подвержены риску за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вставьте те, кто собрал подписи тех, кто уже стоит. Продолжать процесс до тех пор, пока все участники встанут, кроме тех, кто не участвует в иг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мотрите теперь у кого на карточке знак «-». Это означает, что вам удалось избежать заражения. Анализы показали, что у вам нет ВИЧ-инфекции. Вы можете сесть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чувствует теперь тот, у кого есть крестик? Что группа чувствует по отношению к нему? Что все участники думали о тех кто не принимал участие в игре? Что вы думаете о них теперь? Что чувствуют люди, которые узнали, что воздержание от контакта защитило их от ВИЧ-инфекции? Что чувствуют те участники, которые подписали или дали подписать ВИЧ-инфицированным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юме-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Это всего лишь игра. Конечно, все участники группы здоровы. Но теперь вы понимаете, как незаметно для себя вы можете попасть в ситуацию, когда ВИЧ-инфицирование может оказаться почти неизбежным. Может быть, этот опыт поможет вам в сложных ситуациях, когда вам придется отказаться от того, что делают все ваши знакомые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Упражнение «Информация о распространении ВИЧ/СПИД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информирование о распространении ВИЧ/СПИ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ремя: </w:t>
      </w:r>
      <w:r>
        <w:rPr>
          <w:sz w:val="28"/>
          <w:szCs w:val="28"/>
        </w:rPr>
        <w:t>20 м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ид: </w:t>
      </w:r>
      <w:r>
        <w:rPr>
          <w:sz w:val="28"/>
          <w:szCs w:val="28"/>
        </w:rPr>
        <w:t>упражнение - табли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анкеты для участников – по числу участников, ручки.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:</w:t>
      </w:r>
    </w:p>
    <w:p>
      <w:pPr>
        <w:pStyle w:val="Normal"/>
        <w:jc w:val="both"/>
        <w:rPr/>
      </w:pPr>
      <w:r>
        <w:rPr/>
        <w:tab/>
        <w:t>Заполните анкеты. В них вы найдете ситуации. Если вы считаете, что ситуация опасна, напишите «Р» (Риск). Если не опасна, напишите «Нет».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76"/>
        <w:gridCol w:w="1105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к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ые контакты без презервати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ые контакты с неправильным использованием презерватив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 общественным туалет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бассейна, бани с человеком, живущим с 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тие человека, живущего с 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ые контакты в наркотическом, алкогольном опьянен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усы насеком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ние одеждо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естерильных инструментов для татуиров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(низк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больным СПИ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щих шприцов для ведения наркоти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пожатие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щей посуды для смешивания наркоти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общей бритвы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(низк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целу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ров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чужой крови при переливании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усы животн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одном классе (групп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щей посуды для е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ье из общего стака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суждение: </w:t>
      </w:r>
      <w:r>
        <w:rPr>
          <w:sz w:val="28"/>
          <w:szCs w:val="28"/>
        </w:rPr>
        <w:t>не требуется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юме-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установлено, что ВИЧ передается только при определен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ражения необходимо, чтобы жидкость с высокой концентрацией вируса попала в кровь. Это возможно пр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ащищенном половом контакте, когда кровь, сперма или вагинальный секрет попадает в кровь через микротравмы слизистых оболоче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 или её компонентов, не прошедших специальной обработ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е стерильных медицинских инструментов, включая иглы для введения наркот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могут заразиться от ВИЧ-инфицированной матери во время беременности, родов, кормления грудным молоко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Ролевая игра «Опасная ситуаци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навыков безопасного пове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ремя: </w:t>
      </w:r>
      <w:r>
        <w:rPr>
          <w:sz w:val="28"/>
          <w:szCs w:val="28"/>
        </w:rPr>
        <w:t>20 мин.</w:t>
      </w:r>
    </w:p>
    <w:p>
      <w:pPr>
        <w:pStyle w:val="Normal"/>
        <w:tabs>
          <w:tab w:val="clear" w:pos="708"/>
          <w:tab w:val="left" w:pos="1335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ид: </w:t>
      </w:r>
      <w:r>
        <w:rPr>
          <w:sz w:val="28"/>
          <w:szCs w:val="28"/>
        </w:rPr>
        <w:t>ролевая иг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>карточки с написанной ситуацией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полнения следующего задания мене требуется 4 доброволь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нужно создать ди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й паре: диалог, в результате которого, ваш герой попадает в опасную ситуацию и практикует рискованн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паре: диалог, в котором ваш герой выходит из опасной ситуации, следуя безопасной линии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диалог нужно разыграть по ролям.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Ситуация:</w:t>
        <w:tab/>
      </w:r>
      <w:r>
        <w:rPr>
          <w:sz w:val="28"/>
          <w:szCs w:val="28"/>
        </w:rPr>
        <w:t xml:space="preserve">Друзья пригласили Сашу на вечеринку. Но случайно от Сергея он узнал, что там будет девушка, у которой обнаружили ВИЧ. Сергей сказал, что не хочет заразиться и не знает, стоит ли ему идти в гости. Но Саша отказываться от приглашения не хочет. Он решил, что пойдет, но постарается ничего не есть и не пить за столом. </w:t>
      </w:r>
      <w:r>
        <w:rPr>
          <w:i/>
          <w:sz w:val="28"/>
          <w:szCs w:val="28"/>
        </w:rPr>
        <w:t>Что делать Сергею и Саше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демонстрации каждой сценки ведущий предлагает остальным участникам подтвердить или опровергнуть решение, представленное в не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юме-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 отличии о других заболеваний ВИЧ/СПИД – заболевание, связанное с рискованным поведением людей. От того, насколько человек в состоянии контролировать свои поступки, зависят его здоровье и будущая жиз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вайте подведем итоги нашего занятия. Итак, что мы сегодня сделали: познакомились, выполнили упражнения: «Пять секунд», «Степной огонь»,  «Информация о распространении ВИЧ/СПИД» и проиграли ролевую игру «Опасная ситуац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йчас каждый из вас по кругу, выскажет свое мнение. Что понравилось в занятии? Что не очень? Какое настроение в настоящее врем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76"/>
        <w:gridCol w:w="1105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у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к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суальные контакты без презервати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суальные контакты с неправильным использованием презерватив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ние общественным туалет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бассейна, бани с человеком, живущим с 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тие человека, живущего с 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суальные контакты в наркотическом, алкогольном опьянен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30" w:leader="none"/>
              </w:tabs>
              <w:jc w:val="both"/>
              <w:rPr/>
            </w:pPr>
            <w:r>
              <w:rPr/>
              <w:t>Укусы насекомых</w:t>
              <w:tab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ание одеждо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нестерильных инструментов для татуиров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(низк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больным СПИ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бщих шприцов для ведения наркоти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пожатие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бщей посуды для смешивания наркоти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общей бритвы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(низк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целу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кров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ужой крови при переливании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усы животн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в одном классе (групп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бщей посуды для е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ье из общего стака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76"/>
        <w:gridCol w:w="1105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у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к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суальные контакты без презервати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суальные контакты с неправильным использованием презерватив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ние общественным туалет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бассейна, бани с человеком, живущим с 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тие человека, живущего с ВИ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суальные контакты в наркотическом, алкогольном опьянен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30" w:leader="none"/>
              </w:tabs>
              <w:jc w:val="both"/>
              <w:rPr/>
            </w:pPr>
            <w:r>
              <w:rPr/>
              <w:t>Укусы насекомых</w:t>
              <w:tab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ание одеждо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нестерильных инструментов для татуиров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(низк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больным СПИ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бщих шприцов для ведения наркоти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пожатие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бщей посуды для смешивания наркоти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общей бритвы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(низк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целу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кров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ужой крови при переливании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усы животн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в одном классе (групп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общей посуды для е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ье из общего стака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я:</w:t>
        <w:tab/>
      </w:r>
      <w:r>
        <w:rPr>
          <w:sz w:val="28"/>
          <w:szCs w:val="28"/>
        </w:rPr>
        <w:t xml:space="preserve">Друзья пригласили Сашу на вечеринку. Но случайно от Сергея он узнал, что там будет девушка, у которой обнаружили ВИЧ. Сергей сказал, что не хочет заразиться и не знает, стоит ли ему идти в гости. Но Саша отказываться от приглашения не хочет. Он решил, что пойдет, но постарается ничего не есть и не пить за столом. </w:t>
      </w:r>
      <w:r>
        <w:rPr>
          <w:i/>
          <w:sz w:val="28"/>
          <w:szCs w:val="28"/>
        </w:rPr>
        <w:t>Что делать Сергею и Саше?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Ситуация:</w:t>
        <w:tab/>
      </w:r>
      <w:r>
        <w:rPr>
          <w:sz w:val="28"/>
          <w:szCs w:val="28"/>
        </w:rPr>
        <w:t xml:space="preserve">Друзья пригласили Сашу на вечеринку. Но случайно от Сергея он узнал, что там будет девушка, у которой обнаружили ВИЧ. Сергей сказал, что не хочет заразиться и не знает, стоит ли ему идти в гости. Но Саша отказываться от приглашения не хочет. Он решил, что пойдет, но постарается ничего не есть и не пить за столом. </w:t>
      </w:r>
      <w:r>
        <w:rPr>
          <w:i/>
          <w:sz w:val="28"/>
          <w:szCs w:val="28"/>
        </w:rPr>
        <w:t>Что делать Сергею и Саше?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5:59:00Z</dcterms:created>
  <dc:creator>Савина Е.Н.</dc:creator>
  <dc:description/>
  <cp:keywords/>
  <dc:language>en-US</dc:language>
  <cp:lastModifiedBy>Савина Е.Н.</cp:lastModifiedBy>
  <dcterms:modified xsi:type="dcterms:W3CDTF">2012-07-11T15:37:00Z</dcterms:modified>
  <cp:revision>5</cp:revision>
  <dc:subject/>
  <dc:title/>
</cp:coreProperties>
</file>