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стер-класс  "Чаепитие в Московии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( литературное чтение, русский язык, изобразительное  искусство, народоведение) с  театрализованным действи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представлений о традициях русского чаепи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знакомить детей  и гостей с историей возникновения традиции русского чаепит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вать познавательную активност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ывать любовь к родному народу и уважение к его традиц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репление умений и навыков по составлению творческих проектов сценариев празд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творческой инициативы при подборе материала о народных традициях России и при выполнении рисунков самоваров и чай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репление умений и навыков по приготовлению разными способами горячего напитка – ч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звитие художественных способностей, необходимых при исполнении народных песен, частушек и танцевальных элемент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инициативы и самостоятельности при проведении поисков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спитание любви и уважения к народным промыслам, обычаям и традициям своей Родины – Росс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оспитание ответственности за порученное дело, чувства коллективизма, товарищества, сопереживания и чувства радушия и гостеприим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готовка к занятию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исковая работа учащих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костюмов, наглядно-иллюстративн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 оформлен в русском стиле: вышитые полотенца, скатерти, на столах самовары, обвитые баранками, пряники, бублики, сахар-рафина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питесь у дверей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е поско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праздник к нам спеш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зей с собой вед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гостей мы угоща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ным крепким ча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есняясь, проходи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 просторный зал, друз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и захватите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без них никак нельз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души признаться над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авно вас в гости жд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воим приходом рад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и в наш светлый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без всякого сомн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душистый всех вас ждё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сортов варень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, ватрушки, тор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, вам гости долгождан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ились в добрый ч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у тёплую, желанну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товили для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лебосольством и радуши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менит наш русский кр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гостей и песни русские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довый карав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о доброй русской традиции пригласили нас на чай. А что это значи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я приглашения на чай известна на Руси с конца XVIII века. «Пригласить на чай» или «пригласить на чашечку чая» означало «пригласить в гости». «На чашечку чая» обычно приглашали хороших знакомых или друзей дома. Приглашали, как правило, для беседы, во время которой или после которой устраивался непременно чайный стол – с чаем, печеньем, сладкими пирогами, ватрушками. </w:t>
      </w:r>
    </w:p>
    <w:p>
      <w:pPr>
        <w:pStyle w:val="Normal"/>
        <w:shd w:fill="FFFFFF" w:val="clear"/>
        <w:spacing w:before="280" w:after="280"/>
        <w:ind w:right="1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 старинных обычаев было и есть на Руси. Но один из самых замечательных - это чаепитие. В старинной русской избе под шумок самовара велся согре</w:t>
        <w:softHyphen/>
        <w:t>вающий душу и сердце разговор. Обычай чаепития сохра</w:t>
        <w:softHyphen/>
        <w:t>нился и до наших дней.</w:t>
      </w:r>
    </w:p>
    <w:p>
      <w:pPr>
        <w:pStyle w:val="Normal"/>
        <w:shd w:fill="FFFFFF" w:val="clear"/>
        <w:spacing w:before="280" w:after="280"/>
        <w:ind w:right="19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й - это прекрасный, полезный напиток, который уто</w:t>
        <w:softHyphen/>
        <w:t>ляет жажду, снимает усталость, придает бодрость, подни</w:t>
        <w:softHyphen/>
        <w:t>мает настроение. Как и хлеб, чай прочно вошел в повсед</w:t>
        <w:softHyphen/>
        <w:t>невную жизнь многих народов ми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Чаепитие на Руси – это признак хорошего тона, а задушевный, застольный разговор за чаем – национальная русская традиц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ай устраивали в разное время. Но обычно вечером, после 16 часов, а летом и того позже, в 7 – 9 часов вече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Во время чаепития не подавались спиртные напитки, не разрешалось курить, не принято было ни музицировать, ни петь. Как правило, во время чая почти не спорили, громко говорить и распевать песни было не принят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Помимо беседы, читались вслух книги или рукописи, а иногда проводились тихие игры – лото, викторины, фанты, шарад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Но мы сегодня отступим от этого правила. И на нашем чаепитии будут звучать песни, шутки, задорные частушки, посвящённые этой чудесной традиции чаепит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важаемые гости, но почему так поздно, лишь в XVIII веке, возникла традиция чаепит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: Потому что чай, который мы пьем, не русский напиток, и появился он на Руси лишь в середине XVII 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Совершенно верно. Посмотрите, как это бы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ЦЕНИРОВКА.( виде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е трон, а на нем надпись "Царь". Открывается надпись: "1638 год. Михаил Федорович Романов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послы мои, ид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лтын-хану попад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ите соболя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бурыми лисам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меньев драгоценны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ватите непременн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ы с приказом соглас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оклоном удали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же стал, как всем понятн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ть послов обратн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ценных я диков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ын-хану приготов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ветит Алтын-хан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мне пришлет он в дар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и и месяцы прошли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тся пос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 их кормит, и по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вет держать вел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ветил Алтын-хан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мне прислал он в дар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ужих странах мы быв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ива повид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тили Алтын-ха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де все в нем без изъя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чудинкой он, однако.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мотри подарок, на-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носа скидывается покрывало, а под ним горка чая с надписью "Чай"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увидел царь-отец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инес ему гонец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неве начал он чудес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ов хотел повес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ы, бояр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 смеется хан над нами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, насмешник он какой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его пойду войной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смягчившись на сей ра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гам дал такой приказ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листья завари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боярам поднос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страшно было в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у чашу выпью са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отнул раз..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второй!.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ус понравилс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ь. Крутой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ь-то наш дивится чуд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олько жив я буд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 устали не зна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чаи гон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ит третья учениц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вы, гостюшки честны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ы мои родны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лгу, пусть Бог прост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стория глас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ез чая с той пор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ь не могут на Рус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Начинаем знакомство с этим удивительным напитк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1 групп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Путь чая от плантации до стол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еред вами лежит текст и картинки, проиллюстрируйте данный п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ое растение – вечнозеленый кустарник или небольшое деревце. Листья чая, кожистые, овальные, живут один год. Цветы белые или розовые, очень душистые (с запахом жасмина). Плоды напоминают коробочки с семенами. Семена размером с лесной оре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ные кусты обычно подрезают, чтобы их высота не превышала 80 см. С подстриженных кустов легче собирать листья (не нужно высоко поднимать руки). А еще – лучше видны молодые листочки, из которых получают высший сорт чая. Если же кусты не подрезать, может вырасти дерево более 10 м высотой. Самое старое и большое чайное дерево было выращено в Китае. Оно имеет высоту 16 м и ствол в три обхвата. Ему 600 лет. Этого гиганта китайцы назвали “священным отцом чайных деревьев”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й важно не только правильно вырастить, но и правильно собр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 собирают рано утром, т.к. взошедшее солнце портит качество листьев. Собирают его вручную или при помощи чаеуборочной машины. Чтобы получить более качественный продукт, лучше собирать чай вручну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ими сборщиками чая считаются женщин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жные чайные листики не выносят грубого прикосновения. Полученное сырье обрабатывают и хранят в плотно закупоренных емкостях, т.к. чай легко впитывает посторонние запах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ные зеленые листочки чая отправляют на фабрику, где их сортируют, скручивают в особых машинах и сушат. Готовый чай в специальной таре перевозят на другую фабрику, где его фасуют в пакеты, банки, коробки. И только после этого чай поступает в магазины, а потом уже к нам на сто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наете ли вы, что существует множество видов чая? В настоящее время в Индии известно 1500 сортов. А какие виды чая известны вам?  Интересно то, что черный и зеленый чай производят из одного сырья. Вся разница в процессе обработки. Чтобы получить черный чай, собранные листья завяливают при t=40-50 °С, а затем скручивают, помещают в ящики слоем в 5 см и ставят в помещение с влажным воздухом и t +24 °С. Через 6 часов под воздействием специальных веществ-ферментов + листья чая становятся темно-красными и приобретают аромат и горьковатый привкус. После этого чай сушат в сушильных печах, где он черне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 наша группа работает, мы с вами вспомним пословицы о чае. ( Пословицы разбросаны по доске их надо собрат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пить – не дрова руб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ей чайку – забудешь тос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ем на Руси никто не подави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человеку подать – уважение оказ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первой груп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2 групп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пособы заваривания ча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привёз мне барин чаю и велел его свар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отроду не знаю, как проклятый чай вари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 тогда налил водички, кинул чай я весь в горшо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иправил перцем, луком и петрушки кореш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с барином плевались, сам он ажно озвере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отправив на конюшню, меня выпороть веле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думал, удивлялся: чем же мог не угоди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-то догадался – чай забыл я посол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ы знаете, как правильно надо заваривать ча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Существует много способов заваривания ч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Мы  предлагаем  нашим гостям изучить данный способ и его продемонстриров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у для заваривания чая нужно довести до кипения «белым ключом». Не нужно кипятить воду так, чтобы она бурлила. Не следует в кипячёную воду доливать свежей, а также кипятить воду многократн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 завариванием фарфоровый чайник нужно 2-3 раза ополоснуть кипятк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гретый чайник положить порцию чая, залить кипящей водой примерно на ⅓ чайника и накрыть салфеткой так, чтобы носик чайника остался открытым, иначе чай запарится и изменит свой вкус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ть настояться 4-5 минут и затем долить в чайник доверху кипяток и размеш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оматным, вкусным и полезным чай бывает, первые 8-10 минут после завари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жий чай подобен бальзаму, а чай оставленный на ночь, – подобен укусу змеи» (восточная мудрость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ока группа работает, мы проведём конкурс на лучшего знатока чая. Определите на вкус, что добавлено в чай. (Чай с лимоном, чай чёрный, зелёный чай, чай с клубникой и малиной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 русских народах костюмах и в китайских костюмах разносят чай с добавками, гости должны определить какой это ч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ай не только вкусный напиток, но ещё и очень полез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3 групп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войства ча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чу открыть секрет и полезный дать со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ворь с кем приключится, чаем можете лечи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всех снадобий полезней, помогает от болезн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 в жару нас освежает, а в морозы согрева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нливость переборет, и с усталостью поспор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ушит любой недуг, чай здоровью – лучший друг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Прочитайте текст и определите свойства чая, с помощью прилагательных напишите их на лист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текстами о свойствах ча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ёные давно установили, что в чае содержатся полезные биологически активные вещества. Они укрепляют сосуды мозга. Улучшают работу сердца, повышают умственную и физическую способность чело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Пока наша группа выполняет задание, я вам предлагаю назвать, какие же напитки пили наши предки? (переставить букв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детей: Квас, молоко, сбитень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Всё верно, а ещё с удовольствием наши предки пили лесные чаи, приготовленные из различных ягод и трав: шиповника, земляники, малины, ежевики, морошки, липы, зверобоя и других растений. В них было очень много витами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3 груп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4 групп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айные традици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У разных народов существуют свои чайные традиции. Так, например, в Японии есть специальные чайные домики для чаепития. Входя в домик, человек оставляет все свои заботы за его стенами и остаётся только с добрыми мыс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XIX веке чай стал поистине народным напитком. Именно в этот период в России было открыто множество общедоступных чайных заведений. В чайных  существовали свои чайные традици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едлагаю нашим гостям изучить чайные традиции и их продемонстриров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чаем в трактирах решались важные дела. Купцы за чашкой чая заключали сделки на огромные сумм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ли в трактирах любители пить чай «с полотенцем». Во время чаепития они вешали на шею полотенце… для утирания пот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ычай пить чай долго и помногу отразился в выражение «чаи гонять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Пить чай с позолотой» и «пить чай с будущим». Это название одного вида чая, когда в него добавляли 1-2 чайных ложек рома или коньяка. Только для купцов с их достатком и привычкой это была лишь «позолота», а для простого народа – наоборот, что-то отдалённое, фантастическо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ю в трактире подавали два чайника: малый – заварочный и большой – с кипятком, что означало «пара чаю» в трактир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це чаепития посетители трактира переворачивали чашку или стакан вверх дном или прикрывали его блюдцем, показывая, что они напились ча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аша группа работает, мы с вами проведём конкурс скороговорок. У каждого на столе лежит скороговорка. У вас есть несколько минут для репети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аша шустро сушит сушки Саша высушил штук шесть.  И смешно спешат старушки Сушек Сашиных поесть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ные чашки в печ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уча и бренча закричали Пекарь пек калачи в печи Черепашка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е скучая , час сидит за чашкой ч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ла Саша по шоссе и сосала сушк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 бобр для бобр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вара варила, варила, да не вывар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нья тупорыла, весь двор перерыла, вырыла полрыл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Додон в дуду дудел, Димку дед дудой заде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Сеня в сени сено, спать на сене будет С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группа готова к показ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 смотрят и называют чайные тради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груп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5 групп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итуал чаепит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Уже к началу XIX века выработался русский ритуал чаепития. Непременным атрибутом русского чаепития стал…. Отгадайте, к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– дыра, снизу – дыр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ередине – огонь да в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да не ест, а только пьё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 зашумит – всех примани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амовар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ля русского человека самовар был и есть нечто большее, чем просто «предмет домашней утвари», прибор для нагревания воды». Самовар – символ семейного очага, уюта, дружеского общения – занимал почетное место в любом доме. Он был непременным атрибутом помещичьих усадьб, домов мещан и квартир рабочих. И уж конечно не обходилась без самовара ни одна крестьянская изба. Здесь к нему было отношение особое. Недаром говорили в народе: «Печка-матушка, да самовар-батюшка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этот прибор считается символом России, но на самом деле первые самовары изобрели в Китае ещё до нашей эры. Это был жертвенный треножник, на котором варили ритуальные травяные напитки. В Россию самовары были привезены из Голландии и стали изготовлять в Тул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самовара находился специальный «кувшин», в который засыпали, сухие чурки, еловые или сосновые шишки для аромата, сверху надевали трубу. Раздуют огонь, вода закипит – трубу снимают, и кувшин закрывают крышкой. Угли без доступа кислорода гаснут, но ещё долго держат тепло – самовар не остывает. Чисто русским изобретением подачи чая является подача чая на стол парами. Небольшой чайник с заваркой устанавливали на самоварчик либо на чайник с кипятком, для этого сверху у самовара имеется специальное приспособл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овара коснулась нелегкая судьба русского народа. Что в первую очередь реквизировали при раскулачивании у справных хозяев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зерно, скот, а из домашнего скраба – самовар. Тяжело было с ним расставаться, словно живое существо покидало навсегда родные стены. Но во время Великой Отечественной Войны русские бабы, по распоряжению правительства о сборе цветных металлов. Безропотно отдавали свои последние самоваришки, после чего воду кипятили в чугунк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зяин вносит самовар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девчонки-хохотушки, запевайте-ка частушки про наш русский самовар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ют частушки и пританцовывают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сидеть за самоваром рады все наверня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солнечным пожаром у него горят б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вар поёт, гудит, только с виду он серд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толку пускает пар наш красавец самова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амовар пыхтит, искрится, щедрый, круглый, золо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яет наши лица он своею добро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учше доктора любого лечит скуку и тос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а вкусного, крутого самоварного чай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ай нам дарит и веселье, и безудержный задор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, в том нет сомненья, задушевный разгов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давай мне чашку чая, ведь люблю я русский ч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е я души не чаю, наливай горячий ча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С появлением самоваров чаепитие на Руси превратилось в целый ритуал, т.е. всё совершалось в строго определённом порядке и последова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е предлагается выбрать 3 основных момента и  их объяснить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.Самовар ставился либо на небольшой самоварный столик, либо ставили прямо на поднос в конце большого стола, по левую руку от хозяй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 Чай разливала из самовара хозяйка дома либо старшая дочь хозяина дома в отсутствии хозяйки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Разливать чай должен был всегда один человек, притом знакомый с этим дело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едь очень важно был при большом количестве гостей «не спить чай», т.е. распределить его так, чтобы он был одинаковой крепости у каждог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Чай разливался сначала гостям, а потом уже по старшинству всем членам семь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Сахар в чашке с чаем размешивают не слишком резко и по возможности нешумн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Ложечку обязательно вынимают из чашки и кладут на блюдц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Пьют чай маленькими глотками, чтобы не обжечь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Нельзя за столом пересаживаться с места на мест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Когда чай пили с топленым молоком, то пенку давали младшему из мальчиков, чтобы борода рос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Вы должны нарисовать самовар. Рисуйте по очеред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основную ча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– ручк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– носи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– крышк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раскрашивает  самова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5 груп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Я вам предлагаю обратиться к «Тайнам  русского чаепития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 Сергеевич Пушкин  в романе « Евгений Онегин» мастерски подметил, что на Руси, особенно в глубинке, в провинции, часто пьют чай, можно сказать, с утра до вечера. Итак, внимательно слушаем, что подмечено поэто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 каждого на столе текст отрыв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ркалось; на столе, блиста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ел вечерний самовар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тайский чайник нагревая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ним клубился лёгкий пар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тый Ольгиной рукою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чашкам тёмною струёю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душистый чай бежал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ливки мальчик подавал..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Всего восемь строк... Но сколько здесь, оказывается, загад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е задание. Когда в России появились самовары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амовары появились в XVII веке, первый изготовлен по велению Петра I — в Туле.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е задание. Почему — “блистая”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амовары чистили. Недаром о человеке, который слишком вычурно был одет, самодоволен, говорили: “Блестит, как медный самовар”.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-е задание. Чем чистили на Руси самовары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ола, клюква и так далее — средств народных было много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-е задание. Почему “китайский чайник”? Неужели на Руси не было своих фарфоровых заводов? </w:t>
      </w:r>
      <w:r>
        <w:rPr>
          <w:rFonts w:cs="Times New Roman" w:ascii="Times New Roman" w:hAnsi="Times New Roman"/>
          <w:sz w:val="28"/>
          <w:szCs w:val="28"/>
        </w:rPr>
        <w:t xml:space="preserve">Выберите версию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чай произвели впервые китайцы, они и начали первыми изготовлять чайник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 Руси ещё не было своих фарфоровых заводов, но чай произвели русски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авильной считается первая версия.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е задание. “Китайский чайник нагревая...” ( Покажит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чащиеся должны поставить чайник на самовар.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-е задание. Учитель цитирует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чашкам тёмною струёю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же душистый чай бежал..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чему он “душистый”? Что заваривал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азличные травы, китайский чай.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тельно, всего восемь строк рассматриваем из романа «Евгений Онегин», а они в себе много интересного содержат. Задания этого тура не исчерпаны, и вот 7-е задание содержит загадки в двух словах — “сливки” и “мальчик”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ливки мальчик подавал..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чем ели (пили) сливки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 чаю подавали сливки, как и молоко.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то такой “мальчик”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тся верси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слуга, мальчик, работающий на кухне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родственник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альчик, который исполнял многочисленные поручения хозяев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воя верс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нимается третья версия — это мальчик на побегушках.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-е задание вытекает из сценки, которую поставят учащиеся — «За чаем»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озяин и хозяйка за столом. Входят гости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сть. Чай да сахар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стья. Хлеб да соль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озяйка. Милости просим к чаю! (Садятся все трое.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озяин. О, да и самовар вскипел. Заваривай, кума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Гостья заваривает сразу же чай.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ливай, кум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Гость разливает: женщинам — в стаканы, мужчинам — в чашки.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озяйка. Вам с вареньем или со сливками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стья. Со сливками, пожалуйста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 стульях висят полотенца, к ним никто не притрагивается. Все пьют чай без блюдец.)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ам игры предлагается найти ошибки. А они следующие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й строго разливала хозяй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вали чайное полотенце, им пользовалис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самовар только что вскипел, ждали, пока вода перестанет кипеть, а потом заваривал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й пили из блюдец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стаканов пили мужчины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: В заключение нашего мероприятия вам предлагается составить  свод правил русской чайной церемо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вод правил русской чайной церемон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Русской чаепитие проводится в …. (гостиной, на веранде или на открытом воздухе). Нежелательно проведение чаепития в столовой или на кухне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  Чай к чаепитию подается крепко заваренным, в ….. (заварочном чайнике). Непосредственно в чашках чай разбавляется …. (кипятком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Кусковой…. (сахар и лимон)  подавать к чаю нужно обязательно, каждый сам добавляет их в чай по вкусу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  Чай пьется из….. (чашек с блюдцами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 Если к чаю приглашены …. (дети), то в идеале для них должен быть сервирован отдельный столик, с гораздо менее строгими правилами повед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  Русское чаепитие сопровождается обильными….. (закусками). В принципе, из-за чайного стола каждый участник чаепития должен вставать сытым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  К столу могут быть поданы добавки к чаю, способные изменить его…… ( аромат и вкус) по усмотрению каждого гостя. Такими добавками могут быть травы, свежие или сушеные ягоды и фрукты, сладкие настой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   Главное в русском чаепитии — это … (разговор). Поэтому приглашайте к чаю только тех людей, которые в этот ….(разговор) впишутся!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 xml:space="preserve">: По русской традиции чай – лучшее завершение праздничного обеда. К нему подают лимон, варенье, сливки, мёд, печенье, бублики, пряни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йте чай, друзья, по-русс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времечко бежи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ар уже кип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 мы играли, п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уже подосп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ир честной наро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шись за руки, ид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ова М.А. «Шутки, игры, песни соберут нас вместе. Сценарии праздников в начальной школе», – Ярославль: Академия развития, 2001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ева М.А. «Праздник чая», – ж. «Начальная школа» №5 – 200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ёв В.М., Могильный Н.П. «Русская кухня: традиции и обычаи», – М.: «Советская Россия», 1990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ец С. «Самовар мой кипит на дубовом столе…», ж. «Читаем, учимся, играем», №9 – 2006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ыкина Е. «О, самовар родной, семейный наш очаг!», – ж. «А почему?» №4 – 1993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лёбкин В. «Чай», – М. «Легкая и пищевая промышленность», 1981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цева М.К. «Чай для мамы», – ж. «Начальная школа» №10 – 2005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8:59:00Z</dcterms:created>
  <dc:creator>1</dc:creator>
  <dc:description/>
  <cp:keywords/>
  <dc:language>en-US</dc:language>
  <cp:lastModifiedBy>user</cp:lastModifiedBy>
  <cp:lastPrinted>2012-01-06T19:54:00Z</cp:lastPrinted>
  <dcterms:modified xsi:type="dcterms:W3CDTF">2012-07-11T10:12:00Z</dcterms:modified>
  <cp:revision>11</cp:revision>
  <dc:subject/>
  <dc:title/>
</cp:coreProperties>
</file>