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казенное  образовательное учреждение Ростовской области</w:t>
      </w:r>
    </w:p>
    <w:p>
      <w:pPr>
        <w:pStyle w:val="Normal"/>
        <w:jc w:val="center"/>
        <w:rPr/>
      </w:pPr>
      <w:r>
        <w:rPr/>
        <w:t>специальное (коррекционное)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граниченными возможностями здоровья</w:t>
      </w:r>
    </w:p>
    <w:p>
      <w:pPr>
        <w:pStyle w:val="Normal"/>
        <w:jc w:val="center"/>
        <w:rPr/>
      </w:pPr>
      <w:r>
        <w:rPr/>
        <w:t xml:space="preserve">специальная (коррекционная) общеобразовательная </w:t>
      </w:r>
    </w:p>
    <w:p>
      <w:pPr>
        <w:pStyle w:val="Normal"/>
        <w:jc w:val="center"/>
        <w:rPr/>
      </w:pPr>
      <w:r>
        <w:rPr/>
        <w:t>школа-интернат V вида г. Зерно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 xml:space="preserve">Внеклассное мероприятие 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на тему:</w:t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Математический турнир «5+5»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  <w:tab/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44"/>
          <w:szCs w:val="44"/>
        </w:rPr>
      </w:pPr>
      <w:r>
        <w:rPr>
          <w:sz w:val="36"/>
          <w:szCs w:val="36"/>
        </w:rPr>
        <w:t>Подготовила и провела</w:t>
      </w:r>
    </w:p>
    <w:p>
      <w:pPr>
        <w:pStyle w:val="Normal"/>
        <w:tabs>
          <w:tab w:val="clear" w:pos="708"/>
          <w:tab w:val="left" w:pos="35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учитель начальных классов,  логопед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sz w:val="36"/>
          <w:szCs w:val="36"/>
        </w:rPr>
        <w:tab/>
        <w:t>Половинко О.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/>
        <w:t>Зерноград, 2012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Математический турнир «5+5»</w:t>
      </w:r>
    </w:p>
    <w:p>
      <w:pPr>
        <w:pStyle w:val="Normal"/>
        <w:autoSpaceDE w:val="false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  <w:t>Цель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sz w:val="32"/>
          <w:szCs w:val="32"/>
        </w:rPr>
      </w:pPr>
      <w:r>
        <w:rPr>
          <w:sz w:val="32"/>
          <w:szCs w:val="32"/>
        </w:rPr>
        <w:t xml:space="preserve">Обобщить знания  и умения решать примеры и задачи в пределах 10; совершенствовать вычислительные навыки; закрепить навыки устного счёта в пределах первого десятка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/>
      </w:pPr>
      <w:r>
        <w:rPr>
          <w:sz w:val="32"/>
          <w:szCs w:val="32"/>
        </w:rPr>
        <w:t>Развивать речь, память, внимание, мышление, воображ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sz w:val="32"/>
          <w:szCs w:val="32"/>
        </w:rPr>
        <w:t>Прививать любовь к математике и желание её изучать;  воспитание  коллективного взаимодействия, когда от вклада каждого, от чёткости выполнения задания зависит общий результат; внимательность, ответственность за порученное дел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дравствуйте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егодня мы с вами собрались для важного де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нас математический турнир «5+5».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ш девиз: </w:t>
      </w:r>
      <w:r>
        <w:rPr>
          <w:b/>
          <w:sz w:val="32"/>
          <w:szCs w:val="32"/>
        </w:rPr>
        <w:t xml:space="preserve">«Смекалка, ум и правильный счёт к верным решениям нас приведет!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ас 4 команды от каждого класса по 5 человек и команды болельщиков. Разрешите их представи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«А»  класс – «Знато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«Б»  класс – «Умни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«В»  класс – «Знай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«Г» класс – «Умейки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токи, Умники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найки, Умейки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загадки математ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гадать сумейте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ваши знания будут проверять члены жюр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Сегодня мы закрепим счет в пределах 10, умение решать задачи и примеры, проверим наши знания в выполнении математических зад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так, в путь! Отправляемся в Страну цифр и чис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Закройте глаза. Сосчитайте от 0 до 10 хором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Откройте глаза – мы очутились в Стране  Математики. Герои этой удивительной страны приготовили для вас много интересных задани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онкурс « Цифры спрятали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еред вами картинка, на которой спрятались цифры. Каждой команде по очереди даётся возможность отыскать спрятавшиеся в нем циф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– </w:t>
      </w:r>
      <w:r>
        <w:rPr>
          <w:sz w:val="32"/>
          <w:szCs w:val="32"/>
        </w:rPr>
        <w:t>А жюри запишет результа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онкурс «Расставь по порядк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Цифры мы нашли, но они рассыпались. Перед вами карточки. Кто быстро и правильно соберет, тот получит 1 бал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нкурс « Озорной художн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овите геометрические фиг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руг, квадрат, треугольник, прямоугольн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еред вами 4 чистых листа. Вы должны нарисовать человечка, используя изображения геометрических фиг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ходить по 1 человеку,  нарисовать только одну фигуру, вернуться и передать маркер другому участни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Посмотрите на экран каких человечков можно изобразить с помощью геометрических фигур. </w:t>
      </w:r>
    </w:p>
    <w:p>
      <w:pPr>
        <w:pStyle w:val="Normal"/>
        <w:rPr/>
      </w:pPr>
      <w:r>
        <w:rPr>
          <w:sz w:val="32"/>
          <w:szCs w:val="32"/>
        </w:rPr>
        <w:t>- Победит тот, кто использует разные фигу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6"/>
          <w:szCs w:val="36"/>
        </w:rPr>
        <w:t>- Итак, жюри скажет результаты трех конкурс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Ребята, кажется кто-то стучит. Давайте посмотр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вучит музыка «В гостях у сказки…»). Входит Алиса из страны Чуде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ис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- По стране Чудес я ходила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е там странным был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Зазеркалье убежала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то бы другою ста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мя девочки, как зн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жет сможете назв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ерно,  я Алиса из страны чудес. Я принесла вам несколько хитрых ребусов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лай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 Конкурс  «Ребус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гадывать ребусы будете каждой командой. За правильный ответ команда получает балл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414655</wp:posOffset>
            </wp:positionV>
            <wp:extent cx="1371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14655</wp:posOffset>
            </wp:positionV>
            <wp:extent cx="1485900" cy="955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414655</wp:posOffset>
            </wp:positionV>
            <wp:extent cx="1253490" cy="911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лайды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180975</wp:posOffset>
            </wp:positionV>
            <wp:extent cx="1257300" cy="914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Вы реш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- Вы уста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сейчас мы отдохнем,</w:t>
      </w:r>
    </w:p>
    <w:p>
      <w:pPr>
        <w:pStyle w:val="Normal"/>
        <w:rPr/>
      </w:pPr>
      <w:r>
        <w:rPr>
          <w:b/>
          <w:sz w:val="32"/>
          <w:szCs w:val="32"/>
        </w:rPr>
        <w:t>Физминутку</w:t>
      </w:r>
      <w:r>
        <w:rPr>
          <w:sz w:val="32"/>
          <w:szCs w:val="32"/>
        </w:rPr>
        <w:t xml:space="preserve"> провед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/>
      </w:pPr>
      <w:r>
        <w:rPr>
          <w:sz w:val="32"/>
          <w:szCs w:val="32"/>
        </w:rPr>
        <w:t>(звучит музыка,  Алиса с детьми выполняют движения под слова песни «Буги-  Муги»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 конкурс «Радуга»</w:t>
      </w:r>
    </w:p>
    <w:p>
      <w:pPr>
        <w:pStyle w:val="Normal"/>
        <w:rPr/>
      </w:pPr>
      <w:r>
        <w:rPr>
          <w:sz w:val="32"/>
          <w:szCs w:val="32"/>
        </w:rPr>
        <w:t xml:space="preserve">- К нам пришли гости. Встречайте и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д музыку входят гномик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гномики. Сколько их? (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У них колпаки разных цветов. Это цвета радуги. Давайте их назов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ОЖЗГСФ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йчас 1 колпак я спрячу, а команда отгадает, какой цвет исче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оводится иг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же цветов радуги? Назовите и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А сейчас </w:t>
      </w:r>
      <w:r>
        <w:rPr>
          <w:b/>
          <w:sz w:val="32"/>
          <w:szCs w:val="32"/>
        </w:rPr>
        <w:t>«Разминка для болельщиков»</w:t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Болельщикам каждой команды я задам вопросы.  Правильный ответ приносит балл своей команд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b/>
          <w:sz w:val="32"/>
          <w:szCs w:val="32"/>
        </w:rPr>
        <w:t>Сколько ушей у 3 мышей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b/>
          <w:sz w:val="32"/>
          <w:szCs w:val="32"/>
        </w:rPr>
        <w:t>Сколько лап у 2 медвежат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b/>
          <w:sz w:val="32"/>
          <w:szCs w:val="32"/>
        </w:rPr>
        <w:t>Сколько хвостов у 5 коров?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b/>
          <w:sz w:val="32"/>
          <w:szCs w:val="32"/>
        </w:rPr>
        <w:t>Сколько носов у 4 котов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сех болельщиков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</w:rPr>
        <w:t>У бабушки внучка Маша, кот Пушок, собака Дружок. Сколько внуков у бабуш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b/>
          <w:sz w:val="32"/>
          <w:szCs w:val="32"/>
        </w:rPr>
        <w:t xml:space="preserve">Над рекой летели птицы: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щука, стриж, синица и пять голубей.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</w:rPr>
        <w:t>Сколько птиц, сосчитайте скоре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6 конкурс «Веселые задачки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Для каждой команды я задам задачу. Вы должны посоветоваться командой, решить и ответить на вопрос задач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ка к ежику бежала  да грибочки собирала.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Четыре у пенечка да три под осинкой.</w:t>
      </w:r>
    </w:p>
    <w:p>
      <w:pPr>
        <w:pStyle w:val="Normal"/>
        <w:ind w:firstLine="708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Сколько их будет у белки в корзинк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елал мишенька запас: 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sz w:val="32"/>
          <w:szCs w:val="32"/>
          <w:lang w:val="uk-UA"/>
        </w:rPr>
        <w:t>Бочки с медом он припас.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sz w:val="32"/>
          <w:szCs w:val="32"/>
          <w:lang w:val="uk-UA"/>
        </w:rPr>
        <w:t>Пять бочонков в подпол спрятал,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sz w:val="32"/>
          <w:szCs w:val="32"/>
          <w:lang w:val="uk-UA"/>
        </w:rPr>
        <w:t>Три – осталось.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sz w:val="32"/>
          <w:szCs w:val="32"/>
          <w:lang w:val="uk-UA"/>
        </w:rPr>
        <w:t>Вот беда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sz w:val="32"/>
          <w:szCs w:val="32"/>
          <w:lang w:val="uk-UA"/>
        </w:rPr>
        <w:t>Не поместятся туда.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sz w:val="32"/>
          <w:szCs w:val="32"/>
          <w:lang w:val="uk-UA"/>
        </w:rPr>
        <w:t>Сколько же кубышек</w:t>
      </w:r>
    </w:p>
    <w:p>
      <w:pPr>
        <w:pStyle w:val="Normal"/>
        <w:ind w:firstLine="708"/>
        <w:rPr/>
      </w:pPr>
      <w:r>
        <w:rPr>
          <w:b/>
          <w:bCs/>
          <w:sz w:val="32"/>
          <w:szCs w:val="32"/>
          <w:lang w:val="uk-UA"/>
        </w:rPr>
        <w:t xml:space="preserve">         </w:t>
      </w:r>
      <w:r>
        <w:rPr>
          <w:b/>
          <w:bCs/>
          <w:sz w:val="32"/>
          <w:szCs w:val="32"/>
          <w:lang w:val="uk-UA"/>
        </w:rPr>
        <w:t>Заготовил мишк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ind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тыре гусёнка и пять утят </w:t>
      </w:r>
    </w:p>
    <w:p>
      <w:pPr>
        <w:pStyle w:val="Normal"/>
        <w:ind w:left="1068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В озере плавают, громко кричат. </w:t>
        <w:br/>
        <w:t xml:space="preserve">     А ну, посчитай поскорей - </w:t>
        <w:br/>
        <w:t xml:space="preserve">     Сколько всего в воде малышей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обрала Маринка полную корзинку:</w:t>
      </w:r>
    </w:p>
    <w:p>
      <w:pPr>
        <w:pStyle w:val="Normal"/>
        <w:ind w:left="1068" w:hanging="0"/>
        <w:rPr/>
      </w:pP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sz w:val="32"/>
          <w:szCs w:val="32"/>
          <w:lang w:val="uk-UA"/>
        </w:rPr>
        <w:t>6 ежевичек да 1 черничку,</w:t>
      </w:r>
    </w:p>
    <w:p>
      <w:pPr>
        <w:pStyle w:val="Normal"/>
        <w:ind w:left="1068" w:hanging="0"/>
        <w:rPr/>
      </w:pP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sz w:val="32"/>
          <w:szCs w:val="32"/>
          <w:lang w:val="uk-UA"/>
        </w:rPr>
        <w:t>1 малинку да 1 клубничку.</w:t>
      </w:r>
    </w:p>
    <w:p>
      <w:pPr>
        <w:pStyle w:val="Normal"/>
        <w:ind w:left="1068" w:hanging="0"/>
        <w:rPr/>
      </w:pP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sz w:val="32"/>
          <w:szCs w:val="32"/>
          <w:lang w:val="uk-UA"/>
        </w:rPr>
        <w:t>Сколько ягод в корзинке,</w:t>
      </w:r>
    </w:p>
    <w:p>
      <w:pPr>
        <w:pStyle w:val="Normal"/>
        <w:ind w:left="1068" w:hanging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uk-UA"/>
        </w:rPr>
        <w:t xml:space="preserve">     </w:t>
      </w:r>
      <w:r>
        <w:rPr>
          <w:b/>
          <w:bCs/>
          <w:sz w:val="32"/>
          <w:szCs w:val="32"/>
          <w:lang w:val="uk-UA"/>
        </w:rPr>
        <w:t>Помоги узнать Маринке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онкурс «Рыбалка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Угадайте, кто это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под музыку входит кот Леопольд)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ождик босиком по земле прошел,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лены по плечам хлопал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сли ясный день – это хорошо,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когда наоборот – плохо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Здравствуйте, ребята. Я кот Леопольд. Я люблю ловить рыбу. И мы с вами отправимся на рыбалку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В нашем пруду рыбки непростые. В них спрятаны примеры, которые должны решить капитаны команд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Итак, начнем.</w:t>
      </w:r>
    </w:p>
    <w:p>
      <w:pPr>
        <w:pStyle w:val="Normal"/>
        <w:ind w:firstLine="708"/>
        <w:rPr/>
      </w:pPr>
      <w:r>
        <w:rPr>
          <w:sz w:val="32"/>
          <w:szCs w:val="32"/>
        </w:rPr>
        <w:t>(Проводится игра: из аквариума  дети ловят на удочку рыбок на магнитах.  С обратной стороны рыбок примеры, которые должны решит капитаны команд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- Жюри подводит итоги конкурс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8 конкурс «Веселый цифролов»</w:t>
      </w:r>
    </w:p>
    <w:p>
      <w:pPr>
        <w:pStyle w:val="Normal"/>
        <w:ind w:firstLine="708"/>
        <w:rPr/>
      </w:pPr>
      <w:r>
        <w:rPr>
          <w:sz w:val="32"/>
          <w:szCs w:val="32"/>
        </w:rPr>
        <w:t>- Перед вами цифры от 0 до 10, которые висят на листе бумаги. Каждая команда по 1 человеку должны подойти и сорвать числа, которые больше 1, но меньше 7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Итак. Начн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>9 конкурс «Подумай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спомните, какие математические знаки вы знаете?  (+, -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Послушайте задание для команд. Вам я даю карточку с заданием: подумать и вставить математические знаки: + или - , чтобы получился правильный ответ. </w:t>
      </w:r>
    </w:p>
    <w:p>
      <w:pPr>
        <w:pStyle w:val="Normal"/>
        <w:ind w:firstLine="708"/>
        <w:rPr/>
      </w:pPr>
      <w:r>
        <w:rPr>
          <w:sz w:val="32"/>
          <w:szCs w:val="32"/>
        </w:rPr>
        <w:t>- Время контролируют песочные часы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- А пока команды выполняют задание, мы с болельщиками поиграем </w:t>
      </w:r>
      <w:r>
        <w:rPr>
          <w:b/>
          <w:sz w:val="32"/>
          <w:szCs w:val="32"/>
        </w:rPr>
        <w:t>в игру «Наоборот».</w:t>
      </w:r>
      <w:r>
        <w:rPr>
          <w:sz w:val="32"/>
          <w:szCs w:val="32"/>
        </w:rPr>
        <w:t xml:space="preserve"> Вы должны сделать то, что я скажу, а не покажу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Сесть (стою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встать (сижу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оказать  правую руку (волосы0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оказать левую ногу (нос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оказать заднее ухо (рука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оказать правый глаз (нос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оказать голову ( рот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показать хвост (ухо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Молодцы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- Последний  </w:t>
      </w:r>
      <w:r>
        <w:rPr>
          <w:b/>
          <w:sz w:val="32"/>
          <w:szCs w:val="32"/>
        </w:rPr>
        <w:t>10 конкурс «Заселите домики»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Перед вами числовые домики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ое число живет в этих домиках? </w:t>
      </w:r>
    </w:p>
    <w:p>
      <w:pPr>
        <w:pStyle w:val="Normal"/>
        <w:ind w:firstLine="708"/>
        <w:rPr/>
      </w:pPr>
      <w:r>
        <w:rPr>
          <w:sz w:val="32"/>
          <w:szCs w:val="32"/>
        </w:rPr>
        <w:t>- Вы должны запомнить пустые окошки числами так, чтобы сумма соседних чисел была равна 10 и записать цифрам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выполняется задание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Итак, подошло к концу наше путешествие по стране математик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Закройте глаза  и отсчитайте от 10 до 0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Слово предоставляется жюри, которое подсчитало результаты.   (Жюри оглашает результаты и вручает грамоты)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Спасибо нашим героям, участникам, болельщикам и гостя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закончили играть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хочу я вам сказать: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итайте примеры, решайте задачи.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 всем вам, ребята,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лаю удачи!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35:00Z</dcterms:created>
  <dc:creator>Андрей</dc:creator>
  <dc:description/>
  <cp:keywords/>
  <dc:language>en-US</dc:language>
  <cp:lastModifiedBy>Вася</cp:lastModifiedBy>
  <dcterms:modified xsi:type="dcterms:W3CDTF">2012-02-28T16:04:00Z</dcterms:modified>
  <cp:revision>6</cp:revision>
  <dc:subject/>
  <dc:title>Цель занятия: 1</dc:title>
</cp:coreProperties>
</file>