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Нового года для начальной школы 20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веселая новогодняя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нежинка 1</w:t>
      </w:r>
      <w:r>
        <w:rPr>
          <w:sz w:val="28"/>
          <w:szCs w:val="28"/>
        </w:rPr>
        <w:t xml:space="preserve"> -Эй, честная детвора! Всем на праздник нам пора!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Песни, сказки и смех ожидают вас всех здесь!</w:t>
      </w:r>
    </w:p>
    <w:p>
      <w:pPr>
        <w:pStyle w:val="Normal"/>
        <w:rPr/>
      </w:pPr>
      <w:r>
        <w:rPr>
          <w:b/>
          <w:sz w:val="28"/>
          <w:szCs w:val="28"/>
        </w:rPr>
        <w:t>Снежинка 2</w:t>
      </w:r>
      <w:r>
        <w:rPr>
          <w:sz w:val="28"/>
          <w:szCs w:val="28"/>
        </w:rPr>
        <w:t xml:space="preserve"> -Новый год пришел сегодня, -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еселится весь народ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на праздник Новог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ед Мороз седой идет.</w:t>
      </w:r>
    </w:p>
    <w:p>
      <w:pPr>
        <w:pStyle w:val="Normal"/>
        <w:rPr/>
      </w:pPr>
      <w:r>
        <w:rPr>
          <w:b/>
          <w:sz w:val="28"/>
          <w:szCs w:val="28"/>
        </w:rPr>
        <w:t>Снежинка 3</w:t>
      </w:r>
      <w:r>
        <w:rPr>
          <w:sz w:val="28"/>
          <w:szCs w:val="28"/>
        </w:rPr>
        <w:t xml:space="preserve">- Чтоб веселье не умолкло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Чтоб ребятам не скучать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Будем праздничную елку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ашу елку зажига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нежинка 4</w:t>
      </w:r>
      <w:r>
        <w:rPr>
          <w:sz w:val="28"/>
          <w:szCs w:val="28"/>
        </w:rPr>
        <w:t xml:space="preserve"> Хороша сегодня школа! Зал горит ог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>Мы на праздник наш веселый всех друзей зовё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вучит  музыка, входит котенок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енок: </w:t>
      </w:r>
      <w:r>
        <w:rPr>
          <w:sz w:val="28"/>
          <w:szCs w:val="28"/>
        </w:rPr>
        <w:t xml:space="preserve">Мне хочется от всей души,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здравить вас сегодня.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рекрасным светлым, молодым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частливым Новым годом 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лачет зайчонок), чихает и кашля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йчонок: </w:t>
      </w:r>
      <w:r>
        <w:rPr>
          <w:sz w:val="28"/>
          <w:szCs w:val="28"/>
        </w:rPr>
        <w:t xml:space="preserve">Ой, обидно очень: у всех праздник, а я болею, а мне так хочетс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веселиться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тенок: </w:t>
      </w:r>
      <w:r>
        <w:rPr>
          <w:sz w:val="28"/>
          <w:szCs w:val="28"/>
        </w:rPr>
        <w:t xml:space="preserve">Нам обязательно надо быть на празднике, ведь мы символы уходя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да. И без нас Новый год не наступ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чонок:</w:t>
      </w:r>
      <w:r>
        <w:rPr>
          <w:sz w:val="28"/>
          <w:szCs w:val="28"/>
        </w:rPr>
        <w:t xml:space="preserve"> Но я же не могу прийти к ребятам с кашлем. Хорош подарочек будет!!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нок</w:t>
      </w:r>
      <w:r>
        <w:rPr>
          <w:sz w:val="28"/>
          <w:szCs w:val="28"/>
        </w:rPr>
        <w:t>: Что же делать? Что же делать? Надо срочно что-то придумать!</w:t>
        <w:tab/>
        <w:tab/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Звучит таинственная музыка. Танцуя, выходит фея ноч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чонок:</w:t>
      </w:r>
      <w:r>
        <w:rPr>
          <w:sz w:val="28"/>
          <w:szCs w:val="28"/>
        </w:rPr>
        <w:t xml:space="preserve"> Кто вы, таинственная незнаком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я ночи:</w:t>
      </w:r>
      <w:r>
        <w:rPr>
          <w:sz w:val="28"/>
          <w:szCs w:val="28"/>
        </w:rPr>
        <w:t xml:space="preserve"> Ты не узнал меня? Я – Фея ночи. Ведь декабре самые длинные ноч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а самая  волшебная ночь в декабре– новогодняя. В эту ночь в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стречают Новый год. И грустить во время встречи  Нового года нельзя,!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потому что есть примета: как встретишь новый год, так его и проведеш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тенок: </w:t>
      </w:r>
      <w:r>
        <w:rPr>
          <w:sz w:val="28"/>
          <w:szCs w:val="28"/>
        </w:rPr>
        <w:t xml:space="preserve">Знаем мы ваши  волшебные фокусы, его надо срочно к доктор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динственное наше желани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чтобы зайчонок стал здоровы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 ночи:</w:t>
      </w:r>
      <w:r>
        <w:rPr>
          <w:sz w:val="28"/>
          <w:szCs w:val="28"/>
        </w:rPr>
        <w:t xml:space="preserve"> Я же говорю тебе: сейчас волшебная пора, когда исполняются сам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ветные жел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енок:</w:t>
      </w:r>
      <w:r>
        <w:rPr>
          <w:sz w:val="28"/>
          <w:szCs w:val="28"/>
        </w:rPr>
        <w:t xml:space="preserve"> Ну, да! И кто же их будет исполня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я ночи:</w:t>
      </w:r>
      <w:r>
        <w:rPr>
          <w:sz w:val="28"/>
          <w:szCs w:val="28"/>
        </w:rPr>
        <w:t xml:space="preserve"> Разве ты не знаешь? Загаданное желание исполняе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с неба подает звезда. Посмотри, сколько звезд у новогодней ночи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Танец звездочек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Фея ночи:</w:t>
      </w:r>
      <w:r>
        <w:rPr>
          <w:sz w:val="28"/>
          <w:szCs w:val="28"/>
        </w:rPr>
        <w:t xml:space="preserve">  Одну из них я оставляю лично для тебя. Держи!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Выбегает звездочка, Ф.Н. уход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енок:</w:t>
      </w:r>
      <w:r>
        <w:rPr>
          <w:sz w:val="28"/>
          <w:szCs w:val="28"/>
        </w:rPr>
        <w:t xml:space="preserve"> Спасибо Вам Фея ночи! Ой, а звездочка-то настоящая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Мне поручено исполнение ваших жела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тенок:</w:t>
      </w:r>
      <w:r>
        <w:rPr>
          <w:sz w:val="28"/>
          <w:szCs w:val="28"/>
        </w:rPr>
        <w:t xml:space="preserve"> Ой, неужели ты и вправду можешь все исполни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А ты попробуй! Неужели тебе не хочется выздорове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чонок:</w:t>
      </w:r>
      <w:r>
        <w:rPr>
          <w:sz w:val="28"/>
          <w:szCs w:val="28"/>
        </w:rPr>
        <w:t xml:space="preserve"> Хочу, конечно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Ну, так выздоравливай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йчонок:</w:t>
      </w:r>
      <w:r>
        <w:rPr>
          <w:sz w:val="28"/>
          <w:szCs w:val="28"/>
        </w:rPr>
        <w:t xml:space="preserve"> Ой, не болит горло и глотать совсем не больно. Ура! А еще что-нибудь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ить сможе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Загадыва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чонок:</w:t>
      </w:r>
      <w:r>
        <w:rPr>
          <w:sz w:val="28"/>
          <w:szCs w:val="28"/>
        </w:rPr>
        <w:t xml:space="preserve"> Хочу, чтобы был настоящий праздник с музыкой, песн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Ну что ж у меня такие хорошие помощники, что и это желание мне под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силу. Только давайте проверим на месте ли мои помощники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Берет телефонную трубк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вездочка: </w:t>
      </w:r>
      <w:r>
        <w:rPr>
          <w:sz w:val="28"/>
          <w:szCs w:val="28"/>
        </w:rPr>
        <w:t>Лес дремучий, бор колючий! Дайте мне главного помощника.</w:t>
      </w:r>
    </w:p>
    <w:p>
      <w:pPr>
        <w:pStyle w:val="Normal"/>
        <w:rPr/>
      </w:pPr>
      <w:r>
        <w:rPr>
          <w:b/>
          <w:sz w:val="28"/>
          <w:szCs w:val="28"/>
        </w:rPr>
        <w:t>Снеговик:</w:t>
      </w:r>
      <w:r>
        <w:rPr>
          <w:sz w:val="28"/>
          <w:szCs w:val="28"/>
        </w:rPr>
        <w:t xml:space="preserve"> </w:t>
        <w:tab/>
        <w:t>Алло! Снеговик слушает!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Я все уже наладил, проверил, подогнал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ускай приходят гости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 новогодний карна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тенок:</w:t>
      </w:r>
      <w:r>
        <w:rPr>
          <w:sz w:val="28"/>
          <w:szCs w:val="28"/>
        </w:rPr>
        <w:t xml:space="preserve"> Ух, ты!!! Звездочка, и у меня есть одно желание. Хочу, чтобы к нам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йчас сюда пришли Дед Мороз и Снегуро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Ну что ж! Будь, по-твоему.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рет телефонную трубку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вездочка: </w:t>
      </w:r>
      <w:r>
        <w:rPr>
          <w:sz w:val="28"/>
          <w:szCs w:val="28"/>
        </w:rPr>
        <w:t>Лес дремучий, бор колючий! Дайте мне старшего помощника</w:t>
      </w:r>
    </w:p>
    <w:p>
      <w:pPr>
        <w:pStyle w:val="Normal"/>
        <w:rPr/>
      </w:pPr>
      <w:r>
        <w:rPr>
          <w:b/>
          <w:sz w:val="28"/>
          <w:szCs w:val="28"/>
        </w:rPr>
        <w:t>Белый медведь</w:t>
      </w:r>
      <w:r>
        <w:rPr>
          <w:sz w:val="28"/>
          <w:szCs w:val="28"/>
        </w:rPr>
        <w:t>: Я не сплю на посту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ижу на мосту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Смотрю на дорогу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одрог немного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Лапой укутал нос.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озвоню, когда появится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На дороге Дед Мороз!</w:t>
      </w:r>
    </w:p>
    <w:p>
      <w:pPr>
        <w:pStyle w:val="Normal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Молодцы, помощники! Ну, а вы пока, ребятки, отгадайте три загадки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гадки трудные, да - вы ребятки умные! Слушайте и отгадывайте</w:t>
      </w:r>
      <w:r>
        <w:rPr>
          <w:sz w:val="28"/>
          <w:szCs w:val="28"/>
          <w:lang w:val="en-US"/>
        </w:rPr>
        <w:t>!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* Красавица, какая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Огнями вся сверкает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Как пышно убрана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кажите, кто така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Ёл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йчонок: </w:t>
      </w:r>
      <w:r>
        <w:rPr>
          <w:sz w:val="28"/>
          <w:szCs w:val="28"/>
        </w:rPr>
        <w:t>Мы проворные сестрицы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ыстро бегать мастерицы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 дождь лежим, а в снег бежим, вот такой у нас режи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  лыж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енок: </w:t>
      </w:r>
      <w:r>
        <w:rPr>
          <w:sz w:val="28"/>
          <w:szCs w:val="28"/>
        </w:rPr>
        <w:t xml:space="preserve">    Налетел на землю вдруг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Белый вихрь из белых мух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нег сугробом стелет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Это что?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ЕТЕЛИЦА</w:t>
      </w:r>
    </w:p>
    <w:p>
      <w:pPr>
        <w:pStyle w:val="Normal"/>
        <w:rPr/>
      </w:pPr>
      <w:r>
        <w:rPr>
          <w:b/>
          <w:sz w:val="28"/>
          <w:szCs w:val="28"/>
        </w:rPr>
        <w:t>Зайчонок:</w:t>
      </w:r>
      <w:r>
        <w:rPr>
          <w:sz w:val="28"/>
          <w:szCs w:val="28"/>
        </w:rPr>
        <w:t xml:space="preserve"> Что за шум, что за гам?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 же происходит?</w:t>
      </w:r>
    </w:p>
    <w:p>
      <w:pPr>
        <w:pStyle w:val="Normal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Не пугайтесь, друзья.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казка к нам при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снежинок. Под  музыку появляется Снегурочка.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Не страшны зимы угрозы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Я метели не боюсь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нучка Дедушки Мороза –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Я Снегурочкой зовусь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й год пришел сегодня, -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еселится весь народ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на праздник Новогодний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д Мороз седой идет.</w:t>
      </w:r>
    </w:p>
    <w:p>
      <w:pPr>
        <w:pStyle w:val="Normal"/>
        <w:rPr/>
      </w:pPr>
      <w:r>
        <w:rPr>
          <w:b/>
          <w:sz w:val="28"/>
          <w:szCs w:val="28"/>
        </w:rPr>
        <w:t>Зайчонок:</w:t>
      </w:r>
      <w:r>
        <w:rPr>
          <w:sz w:val="28"/>
          <w:szCs w:val="28"/>
        </w:rPr>
        <w:t xml:space="preserve">  А он скоро придет?</w:t>
      </w:r>
    </w:p>
    <w:p>
      <w:pPr>
        <w:pStyle w:val="Normal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Передать просил он вам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Что приедет скоро сам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рузит он подарков воз –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Добрый Дедушка Моро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веселая музыка, появляется торжественно Дед Мороз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Здравствуйте, детишк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вчонки и мальчишки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го снежною тропо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ам спешил ночной поро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с накрыл пушистым снегом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бром украсил реки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я здесь с друзьями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Буду веселиться с вами!</w:t>
      </w:r>
    </w:p>
    <w:p>
      <w:pPr>
        <w:pStyle w:val="Normal"/>
        <w:rPr/>
      </w:pPr>
      <w:r>
        <w:rPr>
          <w:b/>
          <w:sz w:val="28"/>
          <w:szCs w:val="28"/>
        </w:rPr>
        <w:t>Зайчонок:</w:t>
      </w:r>
      <w:r>
        <w:rPr>
          <w:sz w:val="28"/>
          <w:szCs w:val="28"/>
        </w:rPr>
        <w:t xml:space="preserve">     Друзья! Мы ждали эту встречу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к ней готовились весь год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пусть же славный этот вечер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м много счастья принесет.</w:t>
      </w:r>
    </w:p>
    <w:p>
      <w:pPr>
        <w:pStyle w:val="Normal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Шел ты дальнею дорого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ядь у нашей елки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дохни немного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тебе споем и спляшем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тебя стихи расскаж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тихи читают 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рачная музык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икимора.: </w:t>
      </w:r>
      <w:r>
        <w:rPr>
          <w:sz w:val="28"/>
          <w:szCs w:val="28"/>
        </w:rPr>
        <w:t xml:space="preserve"> Всех позвали, пригласили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лько про меня забыли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 вам праздничек устрою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волками здесь заво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селитесь?! Веселитесь.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я здесь повелитель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сен, танцев, хороводов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</w:rPr>
        <w:t>Развеселого на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        Мадам, что вы так орете?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е место на болоте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Эй, Снегурочка, подвинься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й черед здесь веселиться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в школе буду я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ездочка-то у меня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, что я не пожелаю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огу, сделаю, узнаю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Молодец, Кикимора! Но ты забыла, что Звездочка исполняет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елания только добрые и только для тех, кто хорошо учится, слушает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телей и не делает гадостей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Так что, Кикимора, твоих желаний звездочка исполнить не сможет, а вот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мое </w:t>
        <w:tab/>
        <w:t xml:space="preserve"> …. А ну-ка, пусть кикимора нам спляшет, да без остановки. </w:t>
      </w:r>
    </w:p>
    <w:p>
      <w:pPr>
        <w:pStyle w:val="Normal"/>
        <w:ind w:left="708" w:firstLine="708"/>
        <w:jc w:val="both"/>
        <w:rPr/>
      </w:pPr>
      <w:r>
        <w:rPr>
          <w:i/>
          <w:sz w:val="28"/>
          <w:szCs w:val="28"/>
        </w:rPr>
        <w:t>(Кикимора начинает дергаться в танцевальном ритме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Ой, ой, Дед Мороз, пожалей меня, у меня же радикулит – ой болит, ой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болит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енок с зайчонком умоляют деда Мороза отпустить Кикимор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Ребята, давайте простим Кикимор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у, да ладно! Сама замри. а  Звездочку верни !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появляется звездочка, Кикимора, охая, останавливает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Ох, Кикимора, ну ты и вредин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Я исправлюсь, обещаю! Вот и желание доброе придумала. Пусть все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танцуют, играют и  поют. И меня с собой возьму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Ну, такое желание я в миг исполню, тем более, что и песню веселую все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ют «У леса на опушке»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ют песню «У леса на опушке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Ну, что ж, друзья, песни вы поете хорошо, а мою любимую игру </w:t>
      </w:r>
    </w:p>
    <w:p>
      <w:pPr>
        <w:pStyle w:val="Normal"/>
        <w:ind w:left="1485" w:hanging="0"/>
        <w:rPr/>
      </w:pPr>
      <w:r>
        <w:rPr>
          <w:sz w:val="28"/>
          <w:szCs w:val="28"/>
        </w:rPr>
        <w:t xml:space="preserve">Знаете?. Давайте сыграем. Я буду говорить предложение, а вы заканчивайте его словами ниже, ближе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Падает в градуснике ртуть (ниже)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д Мороз к нам держит путь (ближе)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Ртуть спустилась до нуля (ниже)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Дед идет через поля   (ближе)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Сорок градусов мороз (ниже)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Приходит к нам Дед Мороз. (Ближе)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      </w:t>
      </w:r>
      <w:r>
        <w:rPr>
          <w:sz w:val="28"/>
          <w:szCs w:val="28"/>
        </w:rPr>
        <w:t>Ну, что ж теперь моя очередь?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Вы хорошо играли, а теперь потанцуем.</w:t>
      </w:r>
    </w:p>
    <w:p>
      <w:pPr>
        <w:pStyle w:val="Normal"/>
        <w:rPr/>
      </w:pPr>
      <w:r>
        <w:rPr>
          <w:i/>
          <w:sz w:val="28"/>
          <w:szCs w:val="28"/>
        </w:rPr>
        <w:t>Звучит музыка, дети выполняют движения за Снегурочкой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/>
          <w:sz w:val="28"/>
          <w:szCs w:val="28"/>
        </w:rPr>
        <w:t>вездочка</w:t>
      </w:r>
      <w:r>
        <w:rPr>
          <w:sz w:val="28"/>
          <w:szCs w:val="28"/>
        </w:rPr>
        <w:t xml:space="preserve">: Ну, что же, будем веселиться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ще не кончен карнавал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ль по-прежнему искрится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новый Год уже наст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шебная музыка. Входит фея ночи и ведет Дракош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ракоша</w:t>
      </w:r>
      <w:r>
        <w:rPr>
          <w:sz w:val="28"/>
          <w:szCs w:val="28"/>
        </w:rPr>
        <w:t>:Будет каждый веселиться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елкой вместе  с нами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начале загоритс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лочка огням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Дедушка! Пора нам сделать самое главно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 </w:t>
      </w:r>
      <w:r>
        <w:rPr>
          <w:sz w:val="28"/>
          <w:szCs w:val="28"/>
        </w:rPr>
        <w:t>Что же я не сделал? с детьми игр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Играл.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Возле елочки пляс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лясал!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Песни п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ел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Детей смеш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Смешил</w:t>
      </w:r>
    </w:p>
    <w:p>
      <w:pPr>
        <w:pStyle w:val="Normal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Что же я еще забыл?</w:t>
      </w:r>
    </w:p>
    <w:p>
      <w:pPr>
        <w:pStyle w:val="Normal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Дедушка, ты забыл зажечь ел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Ах, вот в чем дело? Сейчас беде поможем </w:t>
      </w:r>
    </w:p>
    <w:p>
      <w:pPr>
        <w:pStyle w:val="Normal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Дед мороз, Можно это желание мы исполним вместе с ребятами. Ребята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вайте хором дружно скажем волшебные слов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Елка, елка елочк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еленая иголочк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ажгись огнями разными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иними и красными!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кричат слова, гирлянды загораются)</w:t>
      </w:r>
    </w:p>
    <w:p>
      <w:pPr>
        <w:pStyle w:val="Normal"/>
        <w:rPr/>
      </w:pPr>
      <w:r>
        <w:rPr>
          <w:b/>
          <w:sz w:val="28"/>
          <w:szCs w:val="28"/>
        </w:rPr>
        <w:t>Снегурочка.:</w:t>
      </w:r>
      <w:r>
        <w:rPr>
          <w:sz w:val="28"/>
          <w:szCs w:val="28"/>
        </w:rPr>
        <w:t xml:space="preserve">   Ну и елка, чудо - елка!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Все игрушки хороши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Возле елочки красивой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Веселитесь от душ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Зажег вам елку я, друзья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Искрятся все иголочки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Прошу вас, спойте для меня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«В лесу родилась елочка"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ют песню «В лесу родилась елочка», </w:t>
      </w:r>
    </w:p>
    <w:p>
      <w:pPr>
        <w:pStyle w:val="Normal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Молодцы ребята! Здорово поете!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Бьют часы над всей страной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ремя движется вперед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И настал для нас с тобою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 нашей жизни Новый го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ыходит Фея ночи и ведет Дракошу под волшебную музык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нок:</w:t>
      </w:r>
      <w:r>
        <w:rPr>
          <w:sz w:val="28"/>
          <w:szCs w:val="28"/>
        </w:rPr>
        <w:t xml:space="preserve"> Подождите, подождите!!! У меня еще одно желание осталось!!! Пусть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чится звездопад, и все загадают свои жел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я ночи:</w:t>
      </w:r>
      <w:r>
        <w:rPr>
          <w:sz w:val="28"/>
          <w:szCs w:val="28"/>
        </w:rPr>
        <w:t xml:space="preserve"> Конечно! (кидает звездоч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ездочка</w:t>
      </w:r>
      <w:r>
        <w:rPr>
          <w:sz w:val="28"/>
          <w:szCs w:val="28"/>
        </w:rPr>
        <w:t xml:space="preserve">: А теперь ребята, возьмите звездочку и загадайте  желание, а я обещаю,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исполню их в новом году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загадывают желания, волшебная музы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ея Ночи:</w:t>
      </w:r>
      <w:r>
        <w:rPr>
          <w:sz w:val="28"/>
          <w:szCs w:val="28"/>
        </w:rPr>
        <w:t xml:space="preserve"> Пусть все будут счастливы в новом году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вездочка:</w:t>
      </w:r>
      <w:r>
        <w:rPr>
          <w:sz w:val="28"/>
          <w:szCs w:val="28"/>
        </w:rPr>
        <w:t xml:space="preserve"> Пусть всем встречаются  только добрые, хорошие люд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енок:</w:t>
      </w:r>
      <w:r>
        <w:rPr>
          <w:sz w:val="28"/>
          <w:szCs w:val="28"/>
        </w:rPr>
        <w:t xml:space="preserve"> Пусть всем обязательно повезет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йчонок:</w:t>
      </w:r>
      <w:r>
        <w:rPr>
          <w:sz w:val="28"/>
          <w:szCs w:val="28"/>
        </w:rPr>
        <w:t xml:space="preserve"> Пусть ваши родные и близкие будут здоровыми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С Новым годом Вас, ребятки!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ю, будет все в порядке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таких, как вы, задорных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свидания! С Новым годом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 руки звездочки возьмите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лшебности творите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знайте, волшебство 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там, где есть добро!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рощаются и поют песню про новый год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7:21:00Z</dcterms:created>
  <dc:creator>User</dc:creator>
  <dc:description/>
  <cp:keywords/>
  <dc:language>en-US</dc:language>
  <cp:lastModifiedBy>User</cp:lastModifiedBy>
  <dcterms:modified xsi:type="dcterms:W3CDTF">2012-07-01T17:03:00Z</dcterms:modified>
  <cp:revision>27</cp:revision>
  <dc:subject/>
  <dc:title>Сценарий Нового года для начальной школы</dc:title>
</cp:coreProperties>
</file>