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казенное  образовательное учреждение Ростовской области</w:t>
      </w:r>
    </w:p>
    <w:p>
      <w:pPr>
        <w:pStyle w:val="Normal"/>
        <w:jc w:val="center"/>
        <w:rPr/>
      </w:pPr>
      <w:r>
        <w:rPr/>
        <w:t>специальное (коррекционное)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специальная (коррекционная) общеобразовательная </w:t>
      </w:r>
    </w:p>
    <w:p>
      <w:pPr>
        <w:pStyle w:val="Normal"/>
        <w:jc w:val="center"/>
        <w:rPr/>
      </w:pPr>
      <w:r>
        <w:rPr/>
        <w:t>школа-интернат V вида г. Зерно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Индивидуальное занятие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на тему:</w:t>
      </w:r>
    </w:p>
    <w:p>
      <w:pPr>
        <w:pStyle w:val="Normal"/>
        <w:ind w:firstLine="708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«Автоматизация звука [ш] в связной речи»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44"/>
          <w:szCs w:val="44"/>
        </w:rPr>
      </w:pPr>
      <w:r>
        <w:rPr>
          <w:sz w:val="36"/>
          <w:szCs w:val="36"/>
        </w:rPr>
        <w:t>Подготовила и провела</w:t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учитель- логопед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>Половинко О.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Зерноград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Тема: Автоматизация (ш) в связ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репить четкое произношение звука (ш) в связной ре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четкую, связную речь, психические  процессы, фонематический слух, четкую артикуляцию, мелкую моторику, правильное дых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усидчивость, активность, самостоятельность, интерес к работе, желание преодолеть дефект.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Словарь</w:t>
      </w:r>
      <w:r>
        <w:rPr>
          <w:sz w:val="28"/>
          <w:szCs w:val="28"/>
        </w:rPr>
        <w:t>: согласный, твердый, глухой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Оборудование:</w:t>
      </w:r>
      <w:r>
        <w:rPr>
          <w:sz w:val="28"/>
          <w:szCs w:val="28"/>
        </w:rPr>
        <w:t xml:space="preserve"> презентация, картинки по теме, валики для массажа, игрушки: шар, мишка, кошка,  профиль, сигналы, кассы,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звенел зво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наш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ядьте ровно, подтянитесь</w:t>
      </w:r>
    </w:p>
    <w:p>
      <w:pPr>
        <w:pStyle w:val="Normal"/>
        <w:rPr/>
      </w:pPr>
      <w:r>
        <w:rPr>
          <w:b/>
          <w:sz w:val="28"/>
          <w:szCs w:val="28"/>
        </w:rPr>
        <w:t>И друг другу улыбнит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тему урока</w:t>
      </w:r>
    </w:p>
    <w:p>
      <w:pPr>
        <w:pStyle w:val="Normal"/>
        <w:rPr/>
      </w:pPr>
      <w:r>
        <w:rPr>
          <w:sz w:val="28"/>
          <w:szCs w:val="28"/>
        </w:rPr>
        <w:t>- У нас в гостях девочка  Шура.</w:t>
      </w:r>
    </w:p>
    <w:p>
      <w:pPr>
        <w:pStyle w:val="Normal"/>
        <w:rPr/>
      </w:pPr>
      <w:r>
        <w:rPr>
          <w:sz w:val="28"/>
          <w:szCs w:val="28"/>
        </w:rPr>
        <w:t>- Какой первый звук в этом слове?  (ш)</w:t>
      </w:r>
    </w:p>
    <w:p>
      <w:pPr>
        <w:pStyle w:val="Normal"/>
        <w:rPr/>
      </w:pPr>
      <w:r>
        <w:rPr>
          <w:sz w:val="28"/>
          <w:szCs w:val="28"/>
        </w:rPr>
        <w:t>- Сегодня на занятии мы закрепим четкое и правильное произношение звука (ш)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для этого мы подготовим наших помощ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спомните их.  (мимика, пальцы, дыхание, речевой аппара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готовительная рабо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А) Мимическая гимнастика</w:t>
      </w:r>
    </w:p>
    <w:p>
      <w:pPr>
        <w:pStyle w:val="Normal"/>
        <w:rPr/>
      </w:pPr>
      <w:r>
        <w:rPr>
          <w:sz w:val="28"/>
          <w:szCs w:val="28"/>
        </w:rPr>
        <w:t>- Поставьте  зеркала. Посмотрите на мимический кубик и изобразите эмоции девочки Ш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Б) 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а гостья предлагает вместе с ней сделать  пальчиковую гимнасти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ша Шура хороша, </w:t>
      </w:r>
    </w:p>
    <w:p>
      <w:pPr>
        <w:pStyle w:val="Normal"/>
        <w:rPr/>
      </w:pPr>
      <w:r>
        <w:rPr>
          <w:b/>
          <w:i/>
          <w:sz w:val="28"/>
          <w:szCs w:val="28"/>
        </w:rPr>
        <w:t>Трём ладошки не спеш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аликом  круги катаем, </w:t>
      </w:r>
    </w:p>
    <w:p>
      <w:pPr>
        <w:pStyle w:val="Normal"/>
        <w:rPr/>
      </w:pPr>
      <w:r>
        <w:rPr>
          <w:b/>
          <w:i/>
          <w:sz w:val="28"/>
          <w:szCs w:val="28"/>
        </w:rPr>
        <w:t>Взад-вперед его гоня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 погладим мы ладошку,</w:t>
      </w:r>
    </w:p>
    <w:p>
      <w:pPr>
        <w:pStyle w:val="Normal"/>
        <w:rPr/>
      </w:pPr>
      <w:r>
        <w:rPr>
          <w:b/>
          <w:i/>
          <w:sz w:val="28"/>
          <w:szCs w:val="28"/>
        </w:rPr>
        <w:t>Будто бы сметаем крошку,</w:t>
      </w:r>
    </w:p>
    <w:p>
      <w:pPr>
        <w:pStyle w:val="Normal"/>
        <w:rPr/>
      </w:pPr>
      <w:r>
        <w:rPr>
          <w:b/>
          <w:i/>
          <w:sz w:val="28"/>
          <w:szCs w:val="28"/>
        </w:rPr>
        <w:t>И помнем его немножк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сжимает лапу ко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В) Дыхатель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м работу, выполним дыхательную  упражнение «Шари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уваем быстро шар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тановится больш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друг он лопнул, воздух вышел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л он тонкий и ху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дох носом-живот наполняется воздухом, выдох ртом - воздух медленно выход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Г) Артикуляционная гимнастика</w:t>
      </w:r>
    </w:p>
    <w:p>
      <w:pPr>
        <w:pStyle w:val="Normal"/>
        <w:rPr/>
      </w:pPr>
      <w:r>
        <w:rPr>
          <w:sz w:val="28"/>
          <w:szCs w:val="28"/>
        </w:rPr>
        <w:t xml:space="preserve">- Молодцы.  Приготовьтесь. Вместе с  Шурой  мы подготовим наш речевой аппарат к работ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то хозяин в доме этом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 нем хозяин язычок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Он удобно в доме лег.  </w:t>
      </w:r>
      <w:r>
        <w:rPr>
          <w:sz w:val="28"/>
          <w:szCs w:val="28"/>
        </w:rPr>
        <w:t xml:space="preserve"> (открыть, закрыть рот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ход в дом двери запираю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вери разные бываю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вери – зубы - осторожно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крываются надежно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зычок во рту живет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когда не устает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а качелях оказался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друг взлетал и вниз спуска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крыть рот, тянуть язык к носу к подбородку. Рот открыт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гадаться кто бы мог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Язычок наш, как гри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широко открыть рот, улыбнуться, присосать язык к небу и не закрывать его.  Тянуть нижнюю челюсть вниз, растягивая подъязычную связку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зычок гармошкой стал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играл и чуть уст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пражнение «Грибок», опускать и поднимать нижнюю челюсть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ели превращенья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Лижет язычок вар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изывать с верхней губы широким языком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бе машет на прощанье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оворит он: «До свидань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их помощников мы подготовили к работе?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А) Работа с профил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дежурный звук сегодня на занятии? (ш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кажите, как расположены органы речи, когда произносим (ш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характеристика по профилю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Б) Характеристика зву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Дайте характеристику звуку (ш) ( согл., тв., глух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В) Развитие фонематического слу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ура предлагает поиграть в Игру «Сигнальщики», где мы будем учиться слышать звук (ш) среди  с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озьмите сигнал, обозначающий звук (ш). Если услышите звук (Ш), поднимите сигна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малыши, муха, игрушки, шар, зима, кошка, сом, мышка, Шу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, где мы учились различать звук (ш)? (среди с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слово я назвала последним? (Шу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  <w:highlight w:val="green"/>
        </w:rPr>
        <w:t>Г) Звуко-буквенный анализ слова</w:t>
      </w:r>
      <w:r>
        <w:rPr>
          <w:sz w:val="28"/>
          <w:szCs w:val="28"/>
          <w:highlight w:val="green"/>
        </w:rPr>
        <w:t>: Шу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оизнеси слово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считай, сколько слогов в этом слове? (В слове Шура 2 сло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 1 слог, назови 2 слог. Какой слог ударный? Безударный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айте  характеристику каждому зву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колько всего звуков в слов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гласных? Соглас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, где находится дежурный звук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ыполните звуко - буквенный анализ слова ШУРА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забудьте обозначить звуки букв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ебенок выполняет у дос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, проверь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Молодцы,  верно выполнили. Уберите сигна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втоматизация звука (ш) в слова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У Шуры сегодня праздник -  День рождения. Посмотрите, к ней  в гости пришли малыши: Саша, Маша, Даша, Наташа.  Какой общий звук в этих именах? Они принесли в подарок игру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оберите разрезные картинки и узнаете, что они подарили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шар, кошка, мишка, мышк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>Упражнение «Один-мног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Хорошо, когда на празднике много подар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йчас мы поиграем в игру   «Один-много».  Назовите свои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Шар-шары, кошка – кошки, мишка - мишки, мышка – мышки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сейчас мы отдох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минутку провед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игрушки вдруг оживились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 в волшебных они превратилис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о и влево качается миш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руг пробежала шустрая мыш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отянулась пушистая кош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играли с вами немножко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(ш) в словосочета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осмотрите на игрушки и скажите, какие о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ожно о них сказ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 (какой?) воздушный, красный, большой, кругл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шка (какая?) пушистая, ласковая, рыжая, лени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шка (какой?) большой, косолапый, коричневый, неповоротлив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шка (какая?) шустрая, маленькая, серая, быстра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ы с вами назвали много слов-признаков, но выберем только те, в которых есть наш дежурный звук (ш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Воздушный шар, пушистая кошка, большой мишка, шустрая мыш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(ш) в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тересно, ребята, кто же из гостей  какой  подарок принес. Посмотрите внимательно на экран. Составьте предложения по картин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ша      подарил воздушный шар.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Маша принесла пушистую кошку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ша подарил большого мишку.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таша принесла шуструю мышку.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(ш) в связной речи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- Сегодня мы составим рассказ </w:t>
      </w:r>
      <w:r>
        <w:rPr>
          <w:sz w:val="28"/>
          <w:szCs w:val="28"/>
          <w:highlight w:val="yellow"/>
        </w:rPr>
        <w:t>«День рождения у Шуры»</w:t>
      </w:r>
      <w:r>
        <w:rPr>
          <w:sz w:val="28"/>
          <w:szCs w:val="28"/>
        </w:rPr>
        <w:t xml:space="preserve"> с помощью слов и опор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>Посмотрите на экран и послушайте, какой рассказ составила я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b/>
          <w:i/>
          <w:sz w:val="28"/>
          <w:szCs w:val="28"/>
        </w:rPr>
        <w:t>У Шуры сегодня День рождения. К ней пришли малыши. Они принесли игрушки. Саша подарил воздушный шар. Маша принесла пушистую кошку. Даша – большого мишку. А Наташа – шуструю мышку. Шура была ра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Составьте свой рассказ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ети составляют рассказы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ой звук мы научились правильно произносить? (ш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но, мы четко произносили звук (ш) в 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у вас настроение?  А хорошее настроение всегда у тех, кто отлично поработа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0. Вручение подарков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Шура приготовила вам вкусные подарки, в названии которых есть тоже звук (ш) – это шоколад. Приятного аппетит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асибо за ур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индивидуального занятия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Данное индивидуальное занятие урок  проводилось с детьми в количестве 4 человек в возрасте от 8 - 10 лет.</w:t>
      </w:r>
    </w:p>
    <w:p>
      <w:pPr>
        <w:pStyle w:val="Normal"/>
        <w:rPr/>
      </w:pPr>
      <w:r>
        <w:rPr>
          <w:sz w:val="28"/>
          <w:szCs w:val="28"/>
        </w:rPr>
        <w:t>Клименкова Лидия   - Задержка психического развития церебрально-органического генез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Недоразвитие речи. Дизартрия.</w:t>
      </w:r>
    </w:p>
    <w:p>
      <w:pPr>
        <w:pStyle w:val="Normal"/>
        <w:rPr/>
      </w:pPr>
      <w:r>
        <w:rPr>
          <w:sz w:val="28"/>
          <w:szCs w:val="28"/>
        </w:rPr>
        <w:t>Фуникова Елена - Задержка психического развития церебрально-органического  генеза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доразвитие речи. Дизартрический компонент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Крупеников Никита - Задержка психического развития органического генеза. Общее   недоразвитие речи III уровень. Дизартрия.</w:t>
      </w:r>
    </w:p>
    <w:p>
      <w:pPr>
        <w:pStyle w:val="Normal"/>
        <w:rPr/>
      </w:pPr>
      <w:r>
        <w:rPr>
          <w:sz w:val="28"/>
          <w:szCs w:val="28"/>
        </w:rPr>
        <w:t>Панченко Владимир - Задержка психического развития органического генез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Легкая умственная отсталость? Недоразвитие речи. Дизартр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втоматизация звука (ш) в связ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дготовке и проведении урока я ставила перед собой следующие 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четкое произношение звука (ш) в связной р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четкую, связную речь, психические  процессы, фонематический слух, четкую артикуляцию, мелкую моторику, правильное дых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сидчивость, активность, самостоятельность, интерес к работе, желание преодолеть дефект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ндивидуальное занятие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групповая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урока учитывала индивидуальные особенности детей.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ранная структура урока была рациональна для решения поставленных целей. На всех этапах урока старалась осуществлять контроль выполнения заданий  учащихся.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грузка предупреждалась физминуткой, которая была направлена на снятие   эмоционального напряжения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В течение занятия старалась создать эмоциональную атмосферу,   уверенность в собственные силы каждого ученика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Поставленные цели достигнуты, соответствуют содержанию урока. Для достижения поставленных целей использовала  такие методы обучения как: словесный (рассказ учителя), наглядный (мультимедийная презентация всех этапов уроков), практический (работа с кассами), проблемно-поисковый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Занятие мне понравилось, дети работали активно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чащиеся автоматизировали звук (ш) в связной речи, осуществляя  контроль за своей деятельностью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51:00Z</dcterms:created>
  <dc:creator>Вася</dc:creator>
  <dc:description/>
  <cp:keywords/>
  <dc:language>en-US</dc:language>
  <cp:lastModifiedBy>Андрей</cp:lastModifiedBy>
  <cp:lastPrinted>2012-03-11T21:45:00Z</cp:lastPrinted>
  <dcterms:modified xsi:type="dcterms:W3CDTF">2012-03-11T17:45:00Z</dcterms:modified>
  <cp:revision>18</cp:revision>
  <dc:subject/>
  <dc:title>Тема: Автоматизация (ш) в связной речи</dc:title>
</cp:coreProperties>
</file>