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репление изученного по теме «Второстепенные члены предложени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-развивающ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ить и систематизировать знания учащихся по теме «Второстепенные члены предложения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ботать навык определения второстепенных членов предло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ать потребность самостоятельного добывания знаний на основе ранее изученного;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любовь к природе и бережное отношение к 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толковый словарь С.И. Ожегова, дидактические материалы, мультимедиа, карточки, учебник, репродукция картины И.Е. Репина «Бурлаки на Волг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numPr>
          <w:ilvl w:val="0"/>
          <w:numId w:val="1"/>
        </w:numPr>
        <w:ind w:left="0" w:hanging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 – 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сегодня целью нашего урока будет повторить и привести в систему знания о второстепенных членах предложения, выработать потребность самостоятельно добывать знание на основе ранее изучен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к уроку подбирался таким образом, чтобы мы еще раз увидели и почувствовали, как прекрасна природа нашей Родины, края, и поняли, что мы являемся хранителями этой красоты. А помогать нам будут бессмертные строки русских поэтов и писателей и репродукции картин известных художников.</w:t>
      </w:r>
      <w:r>
        <w:rPr/>
        <w:t xml:space="preserve"> </w:t>
      </w:r>
    </w:p>
    <w:p>
      <w:pPr>
        <w:pStyle w:val="Style16"/>
        <w:numPr>
          <w:ilvl w:val="0"/>
          <w:numId w:val="1"/>
        </w:numPr>
        <w:ind w:left="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.</w:t>
      </w:r>
    </w:p>
    <w:p>
      <w:pPr>
        <w:pStyle w:val="Style16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ать  из стихотворений кубанских поэтов 5 предложений, сделать их синтаксический разбор, начертить сх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оски учащийся чертит схемы предложений и иллюстрирует их примерами из домашней работы.</w:t>
      </w:r>
    </w:p>
    <w:p>
      <w:pPr>
        <w:pStyle w:val="Style16"/>
        <w:numPr>
          <w:ilvl w:val="0"/>
          <w:numId w:val="3"/>
        </w:numPr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о составьте предложения, соответствующие схемам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6-9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Х, │</w:t>
      </w:r>
      <w:r>
        <w:rPr>
          <w:rFonts w:cs="Times New Roman" w:ascii="Times New Roman" w:hAnsi="Times New Roman"/>
          <w:sz w:val="24"/>
          <w:szCs w:val="24"/>
          <w:u w:val="wav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│, …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) Х, │</w:t>
      </w:r>
      <w:r>
        <w:rPr>
          <w:rFonts w:cs="Times New Roman" w:ascii="Times New Roman" w:hAnsi="Times New Roman"/>
          <w:sz w:val="24"/>
          <w:szCs w:val="24"/>
          <w:u w:val="dotDash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│, …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Лингвистическая разминка.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0 – 11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писано предложение. Устно проведите синтаксический разбор, а письменно морфологический, морфемный и словообразовательный разборы указанных слов.</w:t>
      </w:r>
    </w:p>
    <w:p>
      <w:pPr>
        <w:pStyle w:val="Style16"/>
        <w:ind w:left="1701" w:hanging="0"/>
        <w:rPr/>
      </w:pPr>
      <w:r>
        <w:rPr>
          <w:rFonts w:cs="Times New Roman" w:ascii="Times New Roman" w:hAnsi="Times New Roman"/>
          <w:sz w:val="24"/>
          <w:szCs w:val="24"/>
        </w:rPr>
        <w:t>Мне еще мерещитс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лень,</w:t>
      </w:r>
    </w:p>
    <w:p>
      <w:pPr>
        <w:pStyle w:val="Style16"/>
        <w:ind w:left="1701" w:hanging="0"/>
        <w:rPr/>
      </w:pPr>
      <w:r>
        <w:rPr>
          <w:rFonts w:cs="Times New Roman" w:ascii="Times New Roman" w:hAnsi="Times New Roman"/>
          <w:sz w:val="24"/>
          <w:szCs w:val="24"/>
        </w:rPr>
        <w:t>Полный силы и весенне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неги,</w:t>
      </w:r>
    </w:p>
    <w:p>
      <w:pPr>
        <w:pStyle w:val="Style16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увидеть в зимний день</w:t>
      </w:r>
    </w:p>
    <w:p>
      <w:pPr>
        <w:pStyle w:val="Style16"/>
        <w:ind w:left="1701" w:hanging="0"/>
        <w:rPr/>
      </w:pPr>
      <w:r>
        <w:rPr>
          <w:rFonts w:cs="Times New Roman" w:ascii="Times New Roman" w:hAnsi="Times New Roman"/>
          <w:sz w:val="24"/>
          <w:szCs w:val="24"/>
        </w:rPr>
        <w:t>Сквозь белый снег зеленые побе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. Дудин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ложение повествовательное, невосклицательное, простое, двусоставное, распространенное, осложнено обособленными определениями)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сенний</w:t>
      </w:r>
      <w:r>
        <w:rPr>
          <w:rFonts w:cs="Times New Roman" w:ascii="Times New Roman" w:hAnsi="Times New Roman"/>
          <w:sz w:val="24"/>
          <w:szCs w:val="24"/>
        </w:rPr>
        <w:t xml:space="preserve"> ← весна + енн ─ ий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рещится</w:t>
      </w:r>
      <w:r>
        <w:rPr>
          <w:rFonts w:cs="Times New Roman" w:ascii="Times New Roman" w:hAnsi="Times New Roman"/>
          <w:sz w:val="24"/>
          <w:szCs w:val="24"/>
        </w:rPr>
        <w:t xml:space="preserve"> – глагол, т.к. обозначает действие предмета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Начальная форма – мерещится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Постоянные признаки: несовершенный вид, переходный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пряжения;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тоянные признаки: употреблен в форме изъявительного наклонения, единственного    числа, настоящего времени, 3 лица, мужского рода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Олень (Что делает?) </w:t>
      </w:r>
      <w:r>
        <w:rPr>
          <w:rFonts w:cs="Times New Roman" w:ascii="Times New Roman" w:hAnsi="Times New Roman"/>
          <w:sz w:val="24"/>
          <w:szCs w:val="24"/>
          <w:u w:val="double"/>
        </w:rPr>
        <w:t>мерещи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ind w:left="0" w:hanging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ворческая работа (по вариантам).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2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ить орфограммы, графически объяснить их, найти: 1 вариант – дополнения, 2 вариант – определения, 3 вариант – обстоятельства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ногие б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резы заплетают со</w:t>
      </w:r>
      <w:r>
        <w:rPr>
          <w:rFonts w:cs="Times New Roman" w:ascii="Times New Roman" w:hAnsi="Times New Roman"/>
          <w:sz w:val="24"/>
          <w:szCs w:val="24"/>
          <w:u w:val="single"/>
        </w:rPr>
        <w:t>л</w:t>
      </w:r>
      <w:r>
        <w:rPr>
          <w:rFonts w:cs="Times New Roman" w:ascii="Times New Roman" w:hAnsi="Times New Roman"/>
          <w:sz w:val="24"/>
          <w:szCs w:val="24"/>
        </w:rPr>
        <w:t>нце в косы. (И. А. Швец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ж (не) будут л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</w:rPr>
        <w:t>ствою крылатой (надо) мною зв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неть т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ля. (С.А Есенин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удрявый сумр</w:t>
      </w:r>
      <w:r>
        <w:rPr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z w:val="24"/>
          <w:szCs w:val="24"/>
        </w:rPr>
        <w:t>к за г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рой рукою маш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т б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снежной. (С. АЕсенин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Из) под куста мне ландыш(?) с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бристый пр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</w:rPr>
        <w:t>ветливо кива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т головой. (М.Ю. Лермонтов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numPr>
          <w:ilvl w:val="0"/>
          <w:numId w:val="5"/>
        </w:numPr>
        <w:ind w:left="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с использованием перфокарт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роверить правильность написание раздельного и дефисного написания приложений со словам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лышишь с косогора дружный гам людской, не почуяв рев мотора над Москвой-рекой. (С. А. Васильев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эта пушка-громобой? (С. А. Васильев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ртине Левитана «После дождя» заключена вся прелесть дождливых сумерек в приволжском городке (К.Г Паустовский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онька-беляночка, красавица лесов, проснулась спозараночу от птичьих голосов. (И. А. Швец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-воевода дозором обходит владенья свои. (Н.А. Некрасов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одейкою-зимою околдован лес стоит. (Ф.И. Тютчев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 розовые утра гладит Дед Мороз рукой. (В. Морозов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024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дефи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32715</wp:posOffset>
                      </wp:positionV>
                      <wp:extent cx="8293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1pt;margin-top:1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3350</wp:posOffset>
                      </wp:positionV>
                      <wp:extent cx="755015" cy="3810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1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33985</wp:posOffset>
                      </wp:positionV>
                      <wp:extent cx="775970" cy="3803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45pt;margin-top:1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32715</wp:posOffset>
                      </wp:positionV>
                      <wp:extent cx="1988185" cy="12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pt;margin-top:1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ефис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то такое приложение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гда приложения пишутся через дефис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каких случаях приложения пишутся без дефиса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ind w:left="0" w:hanging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о словарем.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3, 14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слово «репродукция»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понимаете это слово?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какое толкование дается этому слову в толковом словаре С.И. Ожегова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я – воспроизведение рисунка, картины или фотографии типографским или фотографическим способом, а также воспроизведенные таким образом рисунки, картины, фотографии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, пожалуйста, с этим словом предложение.</w:t>
      </w:r>
    </w:p>
    <w:p>
      <w:pPr>
        <w:pStyle w:val="Style16"/>
        <w:numPr>
          <w:ilvl w:val="0"/>
          <w:numId w:val="5"/>
        </w:numPr>
        <w:ind w:left="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по развитию речи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5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нами репродукция картины И.Е. Репина «Бурлаки на Волге».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1 группы: напишите сочинение-миниатюру. Задание для 2 группы: составьте и запишите 8 предложений по картине, подчеркните определения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то, как природа помогает раскрыть общее настроение картины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ачитывают свои работы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просы классу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дать описание репродукции без определений, дополнений, обстоятельств. Каким будет ваше описани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будет сухим, не красочным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ам нужны второстепенные член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и помогают нам сделать описание ярким, красочны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на репродукции мы видим безысходность, горе, протест против угнетения одного человека другим, мы также видим ширь, красоту царицы русских рек – Волги. Перед нами природа нашей Родины, которую мы должны любить и беречь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ind w:left="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 урока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6 - 20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еще раз вспомним и обобщим то, о чем мы с вами говорили на уроке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вам известны второстепенные члены предложения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дополнение? Определение? Обстоятельство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роль они играют в предложении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итогом нашего разговора о красоте родной природе могут стать слова М.М. Пришвина: «Рыбе – вода, птице – воздух, зверю – лес, степь, горы. А человеку нужна Родина. И охранять природу – значит охранять Родину»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>: написать сочинение-миниатюру о природе родного края с использованием причастных и деепричастных оборот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31:00Z</dcterms:created>
  <dc:creator>Admin</dc:creator>
  <dc:description/>
  <cp:keywords/>
  <dc:language>en-US</dc:language>
  <cp:lastModifiedBy>Admin</cp:lastModifiedBy>
  <dcterms:modified xsi:type="dcterms:W3CDTF">2012-07-11T17:48:00Z</dcterms:modified>
  <cp:revision>3</cp:revision>
  <dc:subject/>
  <dc:title/>
</cp:coreProperties>
</file>