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  РАБОТЫ     ГМО «Безопасность»     на 2010-2011 учебный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 «Основы безопасности детей дошкольного возраст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 -формирование представлений об опасных ситуациях и способах поведения в них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-приобщение к правилам безопасного для человека и окружающего мира природы поведения;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      -формирование осторожного и осмотрительного отношения к потенциально опасным ситуациям.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уководитель Бобыкина О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20"/>
        <w:gridCol w:w="2197"/>
        <w:gridCol w:w="2909"/>
        <w:gridCol w:w="1447"/>
        <w:gridCol w:w="1620"/>
        <w:gridCol w:w="2615"/>
        <w:gridCol w:w="277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методической поддержк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(форма проведения)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консультац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2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едагогического кроссворда.</w:t>
            </w:r>
          </w:p>
          <w:p>
            <w:pPr>
              <w:pStyle w:val="Normal"/>
              <w:ind w:left="-42" w:right="-244" w:hanging="0"/>
              <w:rPr/>
            </w:pPr>
            <w:r>
              <w:rPr>
                <w:sz w:val="28"/>
                <w:szCs w:val="28"/>
              </w:rPr>
              <w:t xml:space="preserve">Выставка литературы и пособий по теме.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ктуальность изучения ОБЖ в детском саду»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У №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быкина О.Н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проблемных вопросов для планирования последующей работы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консультац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просмотр, представление конспектов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иобщение детей к правилам безопасного поведения»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У № 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У №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проведения занятий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консультац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ганизация предметно-развивающей среды»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голок Безопасности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У №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У №7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накопленного опыта коллег в  работе своих ДОУ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консультац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различных игр по теме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авайте поиграем!»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 работы методобъединения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У № 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У№1,2,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й об организации и руководстве игрой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ЛАН   РАБОТЫ     ГМО «Безопасность»     на 2011-2012 учебный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 «Основы безопасности детей дошкольного возраст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 -формирование представлений об опасных ситуациях и способах поведения в них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-приобщение к правилам безопасного для человека и окружающего мира природы поведения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-формирование осторожного и осмотрительного отношения к потенциально опасным ситуациям.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уководитель Бобыкина О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20"/>
        <w:gridCol w:w="2197"/>
        <w:gridCol w:w="2909"/>
        <w:gridCol w:w="1447"/>
        <w:gridCol w:w="1620"/>
        <w:gridCol w:w="2615"/>
        <w:gridCol w:w="277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методической поддержк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(форма проведения)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консультац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244" w:hanging="0"/>
              <w:rPr/>
            </w:pPr>
            <w:r>
              <w:rPr>
                <w:sz w:val="28"/>
                <w:szCs w:val="28"/>
              </w:rPr>
              <w:t xml:space="preserve">Круглый стол, обмен опытом.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кий сад-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школа здоровья»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У №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быкина О.Н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накопленного опыта коллег в  работе своих ДОУ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консультац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структаж сотрудника МЧС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оретический практику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пасные ситуации»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У № 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У №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знаний о порядке действий  в внештатных ситуациях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консультац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игра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, как средство формирования представлений о ЗОЖ (здоровом образе жизни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У №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У №7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й об организации и руководстве игрой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консультац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альбома «Здоровая семья -здоровое общество»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семьи в формировании ЗОЖ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 работы методобъединения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У № 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У№1,2,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уляризация семейного опыта в формировании здорового образа жизни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27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6:39:00Z</dcterms:created>
  <dc:creator>COMP1</dc:creator>
  <dc:description/>
  <cp:keywords/>
  <dc:language>en-US</dc:language>
  <cp:lastModifiedBy>ADM</cp:lastModifiedBy>
  <cp:lastPrinted>2011-10-10T21:06:00Z</cp:lastPrinted>
  <dcterms:modified xsi:type="dcterms:W3CDTF">2012-07-11T13:44:00Z</dcterms:modified>
  <cp:revision>32</cp:revision>
  <dc:subject/>
  <dc:title/>
</cp:coreProperties>
</file>