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58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екомендации по выполнению типичных домашних заданий </w:t>
      </w:r>
    </w:p>
    <w:p>
      <w:pPr>
        <w:pStyle w:val="Normal"/>
        <w:shd w:fill="FFFFFF" w:val="clear"/>
        <w:spacing w:before="0" w:after="58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учащимися начальной школы</w:t>
      </w:r>
    </w:p>
    <w:p>
      <w:pPr>
        <w:pStyle w:val="Normal"/>
        <w:shd w:fill="FFFFFF" w:val="clear"/>
        <w:spacing w:before="482" w:after="0"/>
        <w:ind w:left="22" w:hanging="0"/>
        <w:jc w:val="center"/>
        <w:rPr>
          <w:rFonts w:ascii="Times New Roman" w:hAnsi="Times New Roman" w:cs="Times New Roman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>Русский язык</w:t>
      </w:r>
    </w:p>
    <w:p>
      <w:pPr>
        <w:pStyle w:val="Normal"/>
        <w:shd w:fill="FFFFFF" w:val="clear"/>
        <w:ind w:left="7" w:right="7" w:hanging="0"/>
        <w:jc w:val="both"/>
        <w:rPr>
          <w:rFonts w:ascii="Times New Roman" w:hAnsi="Times New Roman" w:cs="Times New Roman"/>
          <w:i/>
          <w:i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  <w:u w:val="single"/>
        </w:rPr>
        <w:t>Как подготовить домашнее задание по русскому язы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spacing w:before="11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ыполнение домашнего задания начинайте с работы над ошибками (последовательность работы с орфограммами см. ниже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овторите правила, которые забыл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ыучите или повторите заданное правил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идумайте свои примеры на это правил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задание для упражн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spacing w:before="4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все упражнение. Устно выполните задания к нем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spacing w:before="7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ыполните упражнение письмен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27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верьте всю работу.</w:t>
      </w:r>
    </w:p>
    <w:p>
      <w:pPr>
        <w:pStyle w:val="Normal"/>
        <w:shd w:fill="FFFFFF" w:val="clear"/>
        <w:spacing w:before="230" w:after="0"/>
        <w:ind w:left="4" w:hanging="0"/>
        <w:rPr>
          <w:rFonts w:ascii="Times New Roman" w:hAnsi="Times New Roman" w:cs="Times New Roman"/>
          <w:i/>
          <w:i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  <w:u w:val="single"/>
        </w:rPr>
        <w:t>Как научиться списывать текс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весь текст как говорит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ервое предложение, чтобы понять и запомнить е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spacing w:before="11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Найдите орфограммы в списываемом предложен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ind w:left="0" w:right="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редложение так, как оно написано (как будете себе диктовать во время письма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овторите, не глядя в текст, предложение так, как будете его писать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spacing w:before="7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ишите, диктуя себе, так, как проговаривали последние два раз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12" w:leader="none"/>
        </w:tabs>
        <w:spacing w:before="4" w:after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верьте написанно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10" w:leader="none"/>
        </w:tabs>
        <w:ind w:left="248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читайте то, что написали, отмечая дужками слог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10" w:leader="none"/>
        </w:tabs>
        <w:ind w:left="248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дчеркните (выделите) орфограммы в написанном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52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•</w:t>
      </w:r>
      <w:r>
        <w:rPr>
          <w:rFonts w:cs="Times New Roman" w:ascii="Times New Roman" w:hAnsi="Times New Roman"/>
          <w:spacing w:val="-9"/>
          <w:sz w:val="28"/>
          <w:szCs w:val="28"/>
        </w:rPr>
        <w:tab/>
        <w:t>сверьте каждую орфограмму с исходным тексто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34" w:leader="none"/>
        </w:tabs>
        <w:ind w:left="14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одолжайте работу со следующими предложениями, начиная с пункта 2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34" w:leader="none"/>
        </w:tabs>
        <w:spacing w:before="7" w:after="0"/>
        <w:ind w:left="14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о тетради весь текст выразительно.</w:t>
      </w:r>
    </w:p>
    <w:p>
      <w:pPr>
        <w:pStyle w:val="Normal"/>
        <w:shd w:fill="FFFFFF" w:val="clear"/>
        <w:spacing w:before="223" w:after="0"/>
        <w:ind w:left="11" w:hanging="0"/>
        <w:rPr>
          <w:rFonts w:ascii="Times New Roman" w:hAnsi="Times New Roman" w:cs="Times New Roman"/>
          <w:i/>
          <w:i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  <w:u w:val="single"/>
        </w:rPr>
        <w:t>Как проверять письменные работы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before="14" w:after="0"/>
        <w:ind w:left="7" w:right="10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1.</w:t>
        <w:tab/>
        <w:t>Проверьте смысл написанного вами предложени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spacing w:before="25" w:after="0"/>
        <w:ind w:left="252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редложение вслух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ind w:left="252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верьте, подходят ли слова друг к другу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spacing w:before="7" w:after="0"/>
        <w:ind w:left="252" w:right="90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определите, нет ли пропуска слов в предложени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spacing w:before="18" w:after="0"/>
        <w:ind w:left="252" w:right="83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ответьте на вопрос «О чем говорится в предложении, бывает ли так?»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before="7" w:after="0"/>
        <w:ind w:left="7" w:hanging="0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2.</w:t>
        <w:tab/>
        <w:t>Проверьте написание предложени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ind w:left="252" w:right="65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редложение, начиная с последнего слова, по слогам, выделяя гласные (нет ли пропуска или замены букв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18" w:leader="none"/>
        </w:tabs>
        <w:spacing w:before="11" w:after="0"/>
        <w:ind w:left="252" w:right="61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очитайте предложение, начиная с последнего слова и проверяя при этом орфограммы.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before="4" w:after="0"/>
        <w:ind w:left="7" w:right="50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</w:t>
        <w:tab/>
        <w:t>Внимательно прочитайте записанное предложение от начала до конца еще раз.</w:t>
      </w:r>
    </w:p>
    <w:p>
      <w:pPr>
        <w:pStyle w:val="Normal"/>
        <w:shd w:fill="FFFFFF" w:val="clear"/>
        <w:spacing w:before="230" w:after="0"/>
        <w:ind w:left="7" w:hanging="0"/>
        <w:rPr>
          <w:rFonts w:ascii="Times New Roman" w:hAnsi="Times New Roman" w:cs="Times New Roman"/>
          <w:i/>
          <w:i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9"/>
          <w:sz w:val="28"/>
          <w:szCs w:val="28"/>
          <w:u w:val="single"/>
        </w:rPr>
        <w:t>Как выполнять работу над ошибками по русскому языку.</w:t>
      </w:r>
    </w:p>
    <w:p>
      <w:pPr>
        <w:pStyle w:val="Normal"/>
        <w:shd w:fill="FFFFFF" w:val="clear"/>
        <w:spacing w:before="14" w:after="0"/>
        <w:ind w:left="7" w:hanging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оследовательность работы над орфограммам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ind w:left="0" w:right="29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С новой строчки выпишите слово или словосочетание, в котором допущена ошиб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одчеркните (выделите) орфограмм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ind w:left="0" w:right="18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Определите, в какой части слова или части речи допущена ошиб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spacing w:before="7" w:after="0"/>
        <w:ind w:left="0" w:right="14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ыясните, на какое правило допущена ошибка (определите характер орфограммы), повторите это правил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  <w:tab w:val="left" w:pos="2171" w:leader="none"/>
        </w:tabs>
        <w:spacing w:before="11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ыполните указания правила. Графически обозначьте орфограмму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spacing w:before="7" w:after="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берите ошибки на то же правило и исправьте и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12" w:leader="none"/>
        </w:tabs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Приведите 1-2 примера на это правило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313"/>
        <w:gridCol w:w="2869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орфограммы (правило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исправить ошибк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79" w:leader="underscor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1374140</wp:posOffset>
                      </wp:positionH>
                      <wp:positionV relativeFrom="paragraph">
                        <wp:posOffset>79375</wp:posOffset>
                      </wp:positionV>
                      <wp:extent cx="0" cy="1657350"/>
                      <wp:effectExtent l="3810" t="0" r="381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7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2pt,6.25pt" to="-108.2pt,136.7pt" stroked="t" o:allowincell="t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57480</wp:posOffset>
                      </wp:positionV>
                      <wp:extent cx="0" cy="1657350"/>
                      <wp:effectExtent l="3810" t="0" r="381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744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4pt" to="-5.4pt,142.85pt" stroked="t" o:allowincell="f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855460</wp:posOffset>
                      </wp:positionH>
                      <wp:positionV relativeFrom="paragraph">
                        <wp:posOffset>536575</wp:posOffset>
                      </wp:positionV>
                      <wp:extent cx="0" cy="2620010"/>
                      <wp:effectExtent l="3810" t="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2008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8pt,42.25pt" to="539.8pt,248.5pt" stroked="t" o:allowincell="t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7084060</wp:posOffset>
                      </wp:positionH>
                      <wp:positionV relativeFrom="paragraph">
                        <wp:posOffset>650875</wp:posOffset>
                      </wp:positionV>
                      <wp:extent cx="0" cy="2631440"/>
                      <wp:effectExtent l="2540" t="0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3160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8pt,51.25pt" to="557.8pt,258.4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главная буква в начале предлож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79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едложение — это группа слов,  которые выраж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т законченную мысль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216" w:leader="none"/>
              </w:tabs>
              <w:spacing w:before="130" w:after="0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ишите предложение правильно.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Подчеркните заглавную букву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альчики гул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ли во дворе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769860</wp:posOffset>
                      </wp:positionH>
                      <wp:positionV relativeFrom="paragraph">
                        <wp:posOffset>488315</wp:posOffset>
                      </wp:positionV>
                      <wp:extent cx="0" cy="290195"/>
                      <wp:effectExtent l="1270" t="0" r="12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8pt,38.45pt" to="611.8pt,61.25pt" stroked="t" o:allowincell="t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6855460</wp:posOffset>
                      </wp:positionH>
                      <wp:positionV relativeFrom="paragraph">
                        <wp:posOffset>374015</wp:posOffset>
                      </wp:positionV>
                      <wp:extent cx="0" cy="1136015"/>
                      <wp:effectExtent l="1270" t="0" r="127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616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9.8pt,29.45pt" to="539.8pt,118.85pt" stroked="t" o:allowincell="t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7084060</wp:posOffset>
                      </wp:positionH>
                      <wp:positionV relativeFrom="paragraph">
                        <wp:posOffset>1288415</wp:posOffset>
                      </wp:positionV>
                      <wp:extent cx="0" cy="368300"/>
                      <wp:effectExtent l="1270" t="0" r="127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7.8pt,101.45pt" to="557.8pt,130.4pt" stroked="t" o:allowincell="t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главная буква в именах собственных</w:t>
            </w:r>
          </w:p>
          <w:p>
            <w:pPr>
              <w:pStyle w:val="Normal"/>
              <w:shd w:fill="FFFFFF" w:val="clear"/>
              <w:ind w:lef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Имена, фамилии, отчества людей, клички живот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ых, географические названия, названия улиц, площадей и др. пишутся с заглавной буквы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16" w:leader="none"/>
              </w:tabs>
              <w:ind w:left="4" w:hanging="0"/>
              <w:rPr>
                <w:rFonts w:ascii="Times New Roman" w:hAnsi="Times New Roman" w:cs="Times New Roman"/>
                <w:spacing w:val="-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16" w:leader="none"/>
              </w:tabs>
              <w:ind w:left="4" w:hanging="0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заглавную букву.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216" w:leader="none"/>
              </w:tabs>
              <w:ind w:left="4" w:hanging="0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ъясните написание по образцу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9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ван — имя </w:t>
            </w:r>
          </w:p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етрович — 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ство</w:t>
            </w:r>
          </w:p>
          <w:p>
            <w:pPr>
              <w:pStyle w:val="Normal"/>
              <w:shd w:fill="FFFFFF" w:val="clear"/>
              <w:spacing w:before="4" w:after="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Украина - географиче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hd w:fill="FFFFFF" w:val="clear"/>
              <w:spacing w:before="4" w:after="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ес Филька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ичка</w:t>
            </w:r>
          </w:p>
          <w:p>
            <w:pPr>
              <w:pStyle w:val="Normal"/>
              <w:spacing w:before="0" w:after="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Перенос слов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  <w:spacing w:val="-1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ереносите слова по слогам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Нельзя оставлять или переносить одну букв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Я-зык -— переносить нельзя!)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6" w:leader="none"/>
              </w:tabs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Нельзя отрывать буквы И, Ь, Ъ от предыду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кв (конь-ки, лей-ка, подъ-езд).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56" w:leader="none"/>
              </w:tabs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ри переносе слов с двойными согласными гр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ица переноса проходит между этими соглас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с-ск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собого внимания требует перенос на границе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приставки и корня. При переносе нельзя отрывать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начальную часть корня, не составляющую слога </w:t>
            </w:r>
            <w:r>
              <w:rPr>
                <w:rFonts w:cs="Times New Roman" w:ascii="Times New Roman" w:hAnsi="Times New Roman"/>
                <w:iCs/>
                <w:spacing w:val="-3"/>
                <w:sz w:val="28"/>
                <w:szCs w:val="28"/>
              </w:rPr>
              <w:t xml:space="preserve">(при-крыть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о-спать, но не прик-рыть, прос-пат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-1374140</wp:posOffset>
                      </wp:positionH>
                      <wp:positionV relativeFrom="paragraph">
                        <wp:posOffset>83820</wp:posOffset>
                      </wp:positionV>
                      <wp:extent cx="0" cy="4706620"/>
                      <wp:effectExtent l="2540" t="0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664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2pt,6.6pt" to="-108.2pt,377.15pt" stroked="t" o:allowincell="t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)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16" w:leader="none"/>
              </w:tabs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пишите слово правильно, раз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те его на слоги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16" w:leader="none"/>
              </w:tabs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Подчеркните, выделите гласные б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.</w:t>
            </w:r>
          </w:p>
          <w:p>
            <w:pPr>
              <w:pStyle w:val="Normal"/>
              <w:numPr>
                <w:ilvl w:val="0"/>
                <w:numId w:val="22"/>
              </w:numPr>
              <w:shd w:fill="FFFFFF" w:val="clear"/>
              <w:tabs>
                <w:tab w:val="clear" w:pos="708"/>
                <w:tab w:val="left" w:pos="216" w:leader="none"/>
              </w:tabs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пишите все случаи переноса 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слов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-пус-тил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-пустил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пус-ти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u w:val="single"/>
              </w:rPr>
              <w:t xml:space="preserve">Если </w:t>
            </w:r>
            <w:r>
              <w:rPr>
                <w:rFonts w:cs="Times New Roman" w:ascii="Times New Roman" w:hAnsi="Times New Roman"/>
                <w:b/>
                <w:iCs/>
                <w:spacing w:val="-5"/>
                <w:sz w:val="28"/>
                <w:szCs w:val="28"/>
                <w:u w:val="single"/>
              </w:rPr>
              <w:t>пропустили</w:t>
            </w:r>
            <w:r>
              <w:rPr>
                <w:rFonts w:cs="Times New Roman" w:ascii="Times New Roman" w:hAnsi="Times New Roman"/>
                <w:b/>
                <w:i/>
                <w:iCs/>
                <w:spacing w:val="-5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  <w:u w:val="single"/>
              </w:rPr>
              <w:t xml:space="preserve">(кроме непроизносимых), </w:t>
            </w:r>
            <w:r>
              <w:rPr>
                <w:rFonts w:cs="Times New Roman" w:ascii="Times New Roman" w:hAnsi="Times New Roman"/>
                <w:b/>
                <w:iCs/>
                <w:spacing w:val="-5"/>
                <w:sz w:val="28"/>
                <w:szCs w:val="28"/>
                <w:u w:val="single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Cs/>
                <w:spacing w:val="-1"/>
                <w:sz w:val="28"/>
                <w:szCs w:val="28"/>
                <w:u w:val="single"/>
              </w:rPr>
              <w:t>дописали, переставили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  <w:u w:val="single"/>
              </w:rPr>
              <w:t>букву в сло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27" w:leader="none"/>
              </w:tabs>
              <w:ind w:left="11" w:hanging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27" w:leader="none"/>
              </w:tabs>
              <w:ind w:left="11" w:hanging="0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делите на слоги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227" w:leader="none"/>
              </w:tabs>
              <w:ind w:left="11" w:hanging="0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или подчеркните букву, к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рую не написали, заменили, п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или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ло-щад-ка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Гласные после шипящих</w:t>
            </w:r>
          </w:p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омните:</w:t>
            </w:r>
          </w:p>
          <w:p>
            <w:pPr>
              <w:pStyle w:val="Normal"/>
              <w:shd w:fill="FFFFFF" w:val="clear"/>
              <w:ind w:left="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жи-ши — пишите с И</w:t>
            </w:r>
          </w:p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а-ща — пишите с А</w:t>
            </w:r>
          </w:p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-1374140</wp:posOffset>
                      </wp:positionH>
                      <wp:positionV relativeFrom="paragraph">
                        <wp:posOffset>264160</wp:posOffset>
                      </wp:positionV>
                      <wp:extent cx="0" cy="3895090"/>
                      <wp:effectExtent l="3810" t="0" r="381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5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8.2pt,20.8pt" to="-108.2pt,327.45pt" stroked="t" o:allowincell="t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у-щу — пишите с У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23" w:leader="none"/>
              </w:tabs>
              <w:ind w:left="7" w:hanging="0"/>
              <w:rPr>
                <w:rFonts w:ascii="Times New Roman" w:hAnsi="Times New Roman" w:cs="Times New Roman"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23" w:leader="none"/>
              </w:tabs>
              <w:ind w:left="7" w:hanging="0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Выделите цветом сочетание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черкните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461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ind w:left="14" w:right="461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8"/>
                <w:szCs w:val="28"/>
              </w:rPr>
              <w:t>ши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рокий </w:t>
            </w:r>
          </w:p>
          <w:p>
            <w:pPr>
              <w:pStyle w:val="Normal"/>
              <w:shd w:fill="FFFFFF" w:val="clear"/>
              <w:ind w:left="14"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щ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4" w:right="4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</w:t>
            </w:r>
          </w:p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  <w:sz w:val="28"/>
                <w:szCs w:val="28"/>
              </w:rPr>
              <w:t>чу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>гун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ind w:left="7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Сочетания чк-чн, нч-нщ</w:t>
            </w:r>
          </w:p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омните:</w:t>
            </w:r>
          </w:p>
          <w:p>
            <w:pPr>
              <w:pStyle w:val="Normal"/>
              <w:shd w:fill="FFFFFF" w:val="clear"/>
              <w:ind w:left="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7312660</wp:posOffset>
                      </wp:positionH>
                      <wp:positionV relativeFrom="paragraph">
                        <wp:posOffset>132715</wp:posOffset>
                      </wp:positionV>
                      <wp:extent cx="0" cy="511810"/>
                      <wp:effectExtent l="1270" t="0" r="127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1920"/>
                              </a:xfrm>
                              <a:prstGeom prst="line">
                                <a:avLst/>
                              </a:prstGeom>
                              <a:ln w="25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8pt,10.45pt" to="575.8pt,50.7pt" stroked="t" o:allowincell="t" style="position:absolute;mso-position-horizontal-relative:margin">
                      <v:stroke color="black" weight="2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чк-чн, нч-нщ — пишите без Ь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34" w:leader="none"/>
              </w:tabs>
              <w:ind w:left="14" w:hanging="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Выделите цветом сочетание или подчеркните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а</w:t>
            </w: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>нщ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ик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ва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нч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к</w:t>
            </w:r>
          </w:p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дува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нч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6858000</wp:posOffset>
                      </wp:positionH>
                      <wp:positionV relativeFrom="paragraph">
                        <wp:posOffset>1198880</wp:posOffset>
                      </wp:positionV>
                      <wp:extent cx="0" cy="288290"/>
                      <wp:effectExtent l="3810" t="0" r="381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836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pt,94.4pt" to="540pt,117.05pt" stroked="t" o:allowincell="t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7198360</wp:posOffset>
                      </wp:positionH>
                      <wp:positionV relativeFrom="paragraph">
                        <wp:posOffset>1195070</wp:posOffset>
                      </wp:positionV>
                      <wp:extent cx="0" cy="313055"/>
                      <wp:effectExtent l="3810" t="0" r="381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8pt,94.1pt" to="566.8pt,118.7pt" stroked="t" o:allowincell="t" style="position:absolute;mso-position-horizontal-relative:margin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iCs/>
                <w:spacing w:val="-4"/>
                <w:sz w:val="28"/>
                <w:szCs w:val="28"/>
                <w:u w:val="single"/>
              </w:rPr>
              <w:t xml:space="preserve">Проверяемые безударные </w:t>
            </w:r>
            <w:r>
              <w:rPr>
                <w:rFonts w:cs="Times New Roman" w:ascii="Times New Roman" w:hAnsi="Times New Roman"/>
                <w:b/>
                <w:iCs/>
                <w:spacing w:val="-4"/>
                <w:sz w:val="28"/>
                <w:szCs w:val="28"/>
                <w:u w:val="single"/>
              </w:rPr>
              <w:t>гласные в корн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безударные гласные А, Я, И, О, Е можно проверять только в корне. Для этого нужно изменить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слово или подобрать однокоренное так, чтоб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ую гласную падало ударение.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берит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и запишите проверочно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лово, поставьте знак ударения, выделите корень, подчеркните ударн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сную.</w:t>
            </w:r>
          </w:p>
          <w:p>
            <w:pPr>
              <w:pStyle w:val="Normal"/>
              <w:shd w:fill="FFFFFF" w:val="clear"/>
              <w:ind w:left="11" w:right="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2. Напишите правильно слово с без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ударными гласными, поставьте знак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дарения, выделите корень и безудар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ную гласную в корне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46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ос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ы </w:t>
            </w:r>
          </w:p>
          <w:p>
            <w:pPr>
              <w:pStyle w:val="Normal"/>
              <w:shd w:fill="FFFFFF" w:val="clear"/>
              <w:ind w:right="4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орм —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рмушка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Проверяемые согласные в корне слова</w:t>
            </w:r>
          </w:p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арные звонкие и глухие согласные б-п, д-т, в-ф,</w:t>
            </w:r>
          </w:p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-к, з-с, ж-ш на конце и в середине слова нужно проверять. Для этого нужно изменить слово или      подобрать однокоренное так, чтобы после проверяемого согласного стоял гласный звук (или согласный Н, Л, М, Р)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1. Подберите и запишите проверочное слово, выделите корень и подчеркните  букву после проверяемой согласной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</w:t>
              <w:tab/>
              <w:t>Напишите правильно слово с проверяемой согласн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4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</w:t>
              <w:tab/>
              <w:t xml:space="preserve">Выделите корень и проверяемую согласную в корне.                   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орозы, мороз-ный — моро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з</w:t>
            </w:r>
          </w:p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глаза, глазной — глазки     резок — резкий 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Непроизносимые согласные В, Д, Л,Т в корне слова 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змените слово или подберите однокоренное так,  чтобы после согласного стоял гласный или согласный четко звучал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30" w:leader="none"/>
              </w:tabs>
              <w:ind w:firstLine="12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1.Подберите и запишите проверочное слово.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</w:t>
              <w:tab/>
              <w:t xml:space="preserve">Выделите корень и подчеркните гласную                               после непроверяемой согласной.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</w:t>
              <w:tab/>
              <w:t>Напишите правильно слово с непроверяемой согласной.                             4.</w:t>
              <w:tab/>
              <w:t xml:space="preserve">Выделите корень и непроверяемую согласную в корне.                             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Звезда, </w:t>
            </w:r>
          </w:p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вёздочка - звёздны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44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Непроверяемые орфограммы в корне слова (словарные слова)</w:t>
            </w:r>
          </w:p>
          <w:p>
            <w:pPr>
              <w:pStyle w:val="Normal"/>
              <w:shd w:fill="FFFFFF" w:val="clear"/>
              <w:ind w:right="53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проверяемые гласные и согласные в корне слова запоминаем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</w:t>
              <w:tab/>
              <w:t>Напишите слово правильн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2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</w:t>
              <w:tab/>
              <w:t>Выделите цветом или подчеркните орфограм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left="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</w:t>
              <w:tab/>
              <w:t>Подберите два однокоренных слова (или два слова с подобной орфограммой)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firstLine="34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ороз                 </w:t>
            </w:r>
          </w:p>
          <w:p>
            <w:pPr>
              <w:pStyle w:val="Normal"/>
              <w:shd w:fill="FFFFFF" w:val="clear"/>
              <w:ind w:left="2" w:firstLine="3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орозный           </w:t>
            </w:r>
          </w:p>
          <w:p>
            <w:pPr>
              <w:pStyle w:val="Normal"/>
              <w:shd w:fill="FFFFFF" w:val="clear"/>
              <w:ind w:left="2" w:firstLine="3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морозец             </w:t>
            </w:r>
          </w:p>
          <w:p>
            <w:pPr>
              <w:pStyle w:val="Normal"/>
              <w:shd w:fill="FFFFFF" w:val="clear"/>
              <w:ind w:left="2" w:firstLine="3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(город, топор)    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Двойные согласные в слов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ве одинаковые согласные пишу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ind w:left="19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)</w:t>
              <w:tab/>
              <w:t>в корне слова (их нужно запомнит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)</w:t>
              <w:tab/>
              <w:t>если приставка заканчивается, а корень начинается одной и той же соглас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ind w:left="19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)</w:t>
              <w:tab/>
              <w:t>если корень заканчивается, а суффикс начинается одной и той же согласн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4" w:leader="none"/>
              </w:tabs>
              <w:ind w:left="19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) в суффиксе (двойные согласные запоминаем).</w:t>
            </w:r>
          </w:p>
          <w:p>
            <w:pPr>
              <w:pStyle w:val="Normal"/>
              <w:shd w:fill="FFFFFF" w:val="clear"/>
              <w:ind w:right="53" w:firstLine="14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)</w:t>
              <w:tab/>
              <w:t>Запишите правильно слово. Объясните графически (выделите корень и двойные согласные в корн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)</w:t>
              <w:tab/>
              <w:t>Запишите правильно слово. Объясните графически (выделите приставку и корень, подчеркните двойные согласны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)</w:t>
              <w:tab/>
              <w:t>Запишите правильно слово. Объясните графически (выделите корень и суффикс, подчеркните двойные согласны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)</w:t>
              <w:tab/>
              <w:t>Запишите правильно слово. Объясните графически (выделите суффикс и двойные согласные в суффиксе)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)</w:t>
              <w:tab/>
              <w:t>группа, ван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)</w:t>
              <w:tab/>
              <w:t>рассказ, оттолкну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)</w:t>
              <w:tab/>
              <w:t>ранняя, осен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г)</w:t>
              <w:tab/>
              <w:t xml:space="preserve">       клюквенный</w:t>
            </w:r>
          </w:p>
          <w:p>
            <w:pPr>
              <w:pStyle w:val="Normal"/>
              <w:shd w:fill="FFFFFF" w:val="clear"/>
              <w:ind w:left="2" w:firstLine="34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Мягкий знак — показатель мягкости согласных</w:t>
            </w:r>
          </w:p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ишется после согласны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2" w:after="0"/>
              <w:ind w:left="2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)</w:t>
              <w:tab/>
              <w:t>в конце слова;</w:t>
            </w:r>
          </w:p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) в середине слова между согласным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142" w:leader="none"/>
              </w:tabs>
              <w:spacing w:before="31" w:after="0"/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230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9" w:leader="none"/>
              </w:tabs>
              <w:spacing w:before="29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Обозначьте стрелкой или подчеркните согласный, мягкость которого на письме показывает Ь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)</w:t>
              <w:tab/>
              <w:t>конь, морковь, девя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ind w:left="106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) коньки, мальчик, пальцы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Разделительный мягкий знак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ишется в корне слова после согласных перед гласными Е, Ё, И, Ю, Я.</w:t>
            </w:r>
          </w:p>
          <w:p>
            <w:pPr>
              <w:pStyle w:val="Normal"/>
              <w:shd w:fill="FFFFFF" w:val="clear"/>
              <w:ind w:left="2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сключения: объект, субъект, адъютан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42" w:leader="none"/>
              </w:tabs>
              <w:spacing w:before="31" w:after="0"/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30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spacing w:before="31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Обозначьте стрелкой или подчеркните согласную и гласную, которые разделяет Ь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ью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истья</w:t>
            </w:r>
          </w:p>
          <w:p>
            <w:pPr>
              <w:pStyle w:val="Normal"/>
              <w:shd w:fill="FFFFFF" w:val="clear"/>
              <w:spacing w:before="5" w:after="0"/>
              <w:ind w:left="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латье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Разделительный твердый знак</w:t>
            </w:r>
          </w:p>
          <w:p>
            <w:pPr>
              <w:pStyle w:val="Normal"/>
              <w:shd w:fill="FFFFFF" w:val="clear"/>
              <w:ind w:left="34" w:right="38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ишется после приставок, которые заканчиваются на согласную, перед гласными в корне Е, Ё, Ю, Я. </w:t>
            </w:r>
          </w:p>
          <w:p>
            <w:pPr>
              <w:pStyle w:val="Normal"/>
              <w:shd w:fill="FFFFFF" w:val="clear"/>
              <w:ind w:left="34" w:right="38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сключения: объект, субъект, адъютант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8" w:leader="none"/>
              </w:tabs>
              <w:spacing w:before="12" w:after="0"/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8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приставку и Ъ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38" w:leader="none"/>
                <w:tab w:val="left" w:pos="3264" w:leader="underscore"/>
              </w:tabs>
              <w:spacing w:before="2" w:after="0"/>
              <w:ind w:left="14" w:right="25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дчеркните согласную в приставке и гласную в корне, которые разделяет  Ъ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42" w:leader="none"/>
              </w:tabs>
              <w:spacing w:before="31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ъез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ъявление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6" w:hanging="0"/>
              <w:jc w:val="both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Мягкий знак на конце имен существительных после шипящих</w:t>
            </w:r>
          </w:p>
          <w:p>
            <w:pPr>
              <w:pStyle w:val="Normal"/>
              <w:shd w:fill="FFFFFF" w:val="clear"/>
              <w:ind w:left="34" w:right="6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конце имен существительных женского рода в именительном падеже после шипящих пишется ь. На конце имен существительных мужского рода после шипящих Ь не пишется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35" w:leader="none"/>
              </w:tabs>
              <w:spacing w:before="24" w:after="0"/>
              <w:ind w:left="22" w:right="324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ределите род имени существительного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35" w:leader="none"/>
              </w:tabs>
              <w:ind w:left="2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пишите слово правильно.</w:t>
            </w:r>
          </w:p>
          <w:p>
            <w:pPr>
              <w:pStyle w:val="Normal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235" w:leader="none"/>
              </w:tabs>
              <w:ind w:left="2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бъясните графичес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8" w:leader="none"/>
              </w:tabs>
              <w:spacing w:before="12" w:after="0"/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чь – ж. 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Луч – ж. р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Мягкий знак после шипящих в глаголах 2-го лица ед. ч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 конце глаголов 2-го л. ед. ч. в форме настоящего и будущего времени пишется Ь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пишите глагол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окончание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Разберите глагол по схеме: часть речи, время, число, лиц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before="24" w:after="0"/>
              <w:ind w:left="22" w:right="324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ишешь – гл., наст. вр., ед. ч.. 2-е л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Раздельное написание предлогов с другими словами.</w:t>
            </w:r>
          </w:p>
          <w:p>
            <w:pPr>
              <w:pStyle w:val="Normal"/>
              <w:shd w:fill="FFFFFF" w:val="clear"/>
              <w:ind w:left="18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едлоги со словами пишутся раздельно, так как предлог — это часть речи. Между предлогом и словом можно поставить другое слово или вопрос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9" w:leader="none"/>
              </w:tabs>
              <w:ind w:left="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пишите слово с предлогом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09" w:leader="none"/>
              </w:tabs>
              <w:ind w:left="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Докажите раздельное написание (между предлогом и словом вставьте другое слово или вопрос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осна росла у бере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 (какого?) берега – У крутого берега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Гласные и согласные в приставках.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авописание приставок запоминаем. Гласные и согласные в приставках пишутся всегда одинаково. Исключения составляют приставки с чередованием з-с:  раз- (рас-), из- (ис-), без- (бес-), воз- (вос-), вз- (вс-)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16" w:leader="none"/>
              </w:tabs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знайте, как пишется пристав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ind w:left="11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Напишите слово правильно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16" w:leader="none"/>
              </w:tabs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те приставку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16" w:leader="none"/>
              </w:tabs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пишите еще два слова с этой пристав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лет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еха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бежа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Правописание суффиксов.</w:t>
            </w:r>
          </w:p>
          <w:p>
            <w:pPr>
              <w:pStyle w:val="Normal"/>
              <w:shd w:fill="FFFFFF" w:val="clear"/>
              <w:ind w:left="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авописание суффиксов запоминаем</w:t>
            </w:r>
          </w:p>
          <w:p>
            <w:pPr>
              <w:pStyle w:val="Normal"/>
              <w:shd w:fill="FFFFFF" w:val="clear"/>
              <w:spacing w:before="72" w:after="0"/>
              <w:ind w:left="2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Узнайте в учебнике, словаре, у учителя, как пишется суффик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6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Напишите правильно слово, выделите суффикс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ел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еньк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й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НЕ с глаголами.</w:t>
            </w:r>
          </w:p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с глаголами пишется раздельн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Выпишите глагол с частицей 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4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Напишите еще 2 глагола на это правило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пришё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увид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е услышал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Безударные падежные окончания имен существительных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лгоритм написания падежных окончаний имен существительных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0" w:leader="none"/>
              </w:tabs>
              <w:ind w:left="4"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йти слово, от которого зависит имя существительное. Поставить вопрос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0" w:leader="none"/>
              </w:tabs>
              <w:ind w:left="4" w:right="4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ределить склонение имени существительного (в ед. числе) и падеж (по вопросу и предлогу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0" w:leader="none"/>
              </w:tabs>
              <w:ind w:left="4" w:right="119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помнить окончание имени существительного в этой форме (см. таблицу учебника)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20" w:leader="none"/>
              </w:tabs>
              <w:ind w:left="4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спользовать прием подстановки (подставить существительное в этой форме с ударным окончанием:</w:t>
            </w:r>
          </w:p>
          <w:p>
            <w:pPr>
              <w:pStyle w:val="Normal"/>
              <w:shd w:fill="FFFFFF" w:val="clear"/>
              <w:ind w:left="18" w:right="-8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1-е склонение — доска, земля, сестра </w:t>
            </w:r>
          </w:p>
          <w:p>
            <w:pPr>
              <w:pStyle w:val="Normal"/>
              <w:shd w:fill="FFFFFF" w:val="clear"/>
              <w:ind w:left="18" w:right="-8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2-е склонение — стол, конь, окно. </w:t>
            </w:r>
          </w:p>
          <w:p>
            <w:pPr>
              <w:pStyle w:val="Normal"/>
              <w:shd w:fill="FFFFFF" w:val="clear"/>
              <w:ind w:left="18" w:right="-86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-е склонение — степь)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5.Записать окончание данного существительного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ind w:left="0" w:right="4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пишите существительное со словом, с которым оно связано по смыслу (в предложении или словосочетании)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ставьте и запишите вопрос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ределите склонение и падеж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помните окончание (по таблице)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спользуйте для проверки прием подстановки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ишите окончание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Шел (по чему? где?) по дорог. 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—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ущ. ед.ч., ж. р., 1-е скл., в Д. п., по земле, окончание -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</w:tabs>
              <w:ind w:left="4" w:hanging="0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Безударные окончания имен прилагательн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" w:leader="none"/>
              </w:tabs>
              <w:ind w:left="4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Алгоритм написания окончаний имен прилагательных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йти имя существительное, с которым связано имя прилагательно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41" w:leader="none"/>
              </w:tabs>
              <w:ind w:left="29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ределить его род, число, падеж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1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Имя прилагательное согласовано с именем существительным. Следовательно, стоит в том же роде, числе и падеже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помнить окончание имени прилагательного в этой форме (см. таблицу учебника). Проверь ударным окончанием, вопросо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1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кончание записать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7" w:leader="none"/>
              </w:tabs>
              <w:ind w:lef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пишите прилагательное с именем существительным, к которому оно относитс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7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Определите род, число и падеж имени прилагательного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7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помните окончани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27" w:leader="none"/>
              </w:tabs>
              <w:ind w:lef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оверьте ударным окончанием или вопросом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Запишите безударное окончание ими прилагательного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ыдели оконч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34" w:leader="none"/>
              </w:tabs>
              <w:ind w:left="14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о льду (какому?) крепкому— м. р., в ед.ч., в Д. п.— 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ому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34" w:leader="none"/>
              </w:tabs>
              <w:ind w:left="14" w:hanging="0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иреневым кустом, кустом — сущ., м. р. в ед. ч., в Т. п., -ым, им, (каким?) сиреневы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ind w:left="115" w:hanging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u w:val="single"/>
              </w:rPr>
              <w:t>Безударные личные окончания глаголов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. Алгоритм написания личных окончаний глаголов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 Определить, ударное или безударное окончание глаго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Если безударное, поставьте глагол в неопределенную форму, чтобы определить спряжение. Если глагол оканчивается на -ить, значит он II спряжения (кроме брить, стелить). В окончании -И, в 3-м лице мн. ч. -ат,  -я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3. Определить, входит ли глагол в перечень 11 глаголов-исключений на -ать, -е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Если ДА — глагол II спряжения -И, -ат, -ят. Если НЕТ — глагол I спряжения -Е, -ут, -ют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Выпишите глагол с безударным оконча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Поставьте глагол в неопределенную форму, определите спряжение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спомните окончание глагола этого спряжения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авильно запишите и выделите окончание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есна наступает — наступать, I спр. — -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мальчик гонит — гнать, II спр., исключение, -и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1" w:leader="none"/>
              </w:tabs>
              <w:ind w:left="29" w:right="25" w:hanging="0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апа бреется — бриться, I спр., исключение, -ет.</w:t>
            </w:r>
          </w:p>
        </w:tc>
      </w:tr>
    </w:tbl>
    <w:p>
      <w:pPr>
        <w:pStyle w:val="Normal"/>
        <w:shd w:fill="FFFFFF" w:val="clear"/>
        <w:spacing w:before="0" w:after="5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7429500</wp:posOffset>
                </wp:positionH>
                <wp:positionV relativeFrom="paragraph">
                  <wp:posOffset>113665</wp:posOffset>
                </wp:positionV>
                <wp:extent cx="0" cy="1303020"/>
                <wp:effectExtent l="1905" t="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.95pt" to="585pt,111.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1" w:hanging="0"/>
        <w:jc w:val="center"/>
        <w:rPr>
          <w:rFonts w:ascii="Times New Roman" w:hAnsi="Times New Roman" w:cs="Times New Roman"/>
          <w:spacing w:val="-8"/>
          <w:sz w:val="28"/>
          <w:szCs w:val="24"/>
          <w:u w:val="single"/>
        </w:rPr>
      </w:pPr>
      <w:r>
        <w:rPr>
          <w:rFonts w:cs="Times New Roman" w:ascii="Times New Roman" w:hAnsi="Times New Roman"/>
          <w:spacing w:val="-8"/>
          <w:sz w:val="28"/>
          <w:szCs w:val="24"/>
          <w:u w:val="single"/>
        </w:rPr>
        <w:t>Чтение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u w:val="single"/>
        </w:rPr>
        <w:t xml:space="preserve">Как  выучить стихотворение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spacing w:before="14" w:after="0"/>
        <w:ind w:left="7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иготовление уроков начинайте с работы над стихотвор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стихотворение вслух. Объясните значение трудных с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стихотворение выразительно. Постарайтесь почувствовать настроение, ритм стихотво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стихотворение еще 2-3 раза. Постарайтесь его запомн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9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поминайте текст стихотворения по строчкам. Читайте строчку и повторяйте её, не заглядывая в тек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стихотворение "разбито на четверостишия, то после заучивания каждой из четырех строк по отдельности постарайтесь  повторить четверостиш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стихотворение не разбито на четверостишия иди другие составляющие, то попытайтесь самостоятельно разделить его на части и выучить по част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осле того как стихотворение выучено по строчкам или четверостишиям (по частям), повторите стихотворение вслух по памяти, при необходимости заглядывая в текст. Выполните такое повторение несколько раз, до тех пор,  пока не убедитесь, что хорошо запомнили стихотвор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сле окончания домашней работы еще 2-3 раза повторите стихотворение, не заглядывая в текс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вторите стихотворение перед сн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тром следующего дня еще раз прочитайте стихотворение, потом выразительно расскажите его наизусть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u w:val="single"/>
        </w:rPr>
        <w:t>Как подготовить пересказ текс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нимательно, не торопясь, прочитайте текст вслу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братите внимание на непонятные слова, постарайтесь объяснить их значе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зделите текст на логически законченные ча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ыделите главную мысль каждой части. Озаглавьте каждую часть. Составьте план переска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думайте над видом пересказа. Пересказ может быть подробным, кратким, выборочным, с заменой л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ссказывайте, придерживаясь план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и необходимости прочитайте и перескажите текст еще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Утром следующего дня еще раз прочитайте текст, а затем перескажите его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u w:val="single"/>
        </w:rPr>
        <w:t>Как  подготовить домашнее задание по чт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кройте книгу на нужной страниц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Вспомните, что узнали на урок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рассказ вслух, не торопясь. По ходу  чтения ставьте знаки ударения над сло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метьте непонятные слова, постарайтесь объяснить, их  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Подумайте, какова главная мысль этого расск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Разделите рассказ на части, озаглавив 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Перескажите текст по пл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тветьте на вопросы и выполните задания после  тек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текст еще раз выразительно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i/>
          <w:i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8"/>
          <w:sz w:val="28"/>
          <w:szCs w:val="28"/>
          <w:u w:val="single"/>
        </w:rPr>
        <w:t>Упражнения на отработку скорости и правильности чт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Если ваш ребенок медленно читает или допускает ошибки при чтении, то вы можете исправить это положение, используя специальные упражнения. Вот некоторые из ни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жедневное чтение про себ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Ежедневное домашнее чтение вслух, фиксирование результатов в читательском дневнике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Еженедельный замер скорости чтения с занесением результатов в специальную тетрадь, закладку, дневник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53"/>
        <w:gridCol w:w="1876"/>
        <w:gridCol w:w="1857"/>
        <w:gridCol w:w="1877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 / 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Автор книг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азвание книг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Дата заме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орость чтения (слов в минуту)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napToGrid w:val="false"/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napToGrid w:val="false"/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napToGrid w:val="false"/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napToGrid w:val="false"/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napToGrid w:val="false"/>
              <w:spacing w:before="14" w:after="0"/>
              <w:ind w:right="11" w:hanging="0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Чтение с карандашом в руках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1440" w:right="11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еление на слоги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1440" w:right="11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ка знаков ударения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1440" w:right="11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дчеркивание непонятных слов и выраж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ежим щадящего чтения (мало текста при большом рисунке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язательное чтение  перед сн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Чтение до первой ошибки с замером количества с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Чтение в темпе скороговор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ногократное чтение в паре или индивидуальн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ыразительное чтение знакомой части текста с переходом на незнакомую ча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ыполнение домашних заданий по чтению, исходя из принципа «важна не длительность, а частота»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  <w:t>Окружающий ми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к подготовить домашнее задание по курс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. Вспомните, не открывая учебник, о чем узнали на прошлом урок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97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 чем рассказал учите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97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кие ставили опыт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97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какие проводили наблюд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97" w:right="11" w:hanging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какие рассматривали картины, таблицы или кар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в учебнике вопросы перед параграфом, ответьте на ни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текст заданного параграфа учебн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дготовьтесь отвечать по теме урок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20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думайте (составьте) план от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20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расскажите материал по этому план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20" w:right="11" w:hanging="36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постарайтесь не просто пересказать текст учебника, но и привести примеры наблюдений, опытов, примеры из своей жизни, из просмотренных передач, прочитанных книг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720" w:right="11" w:hanging="36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делайте выво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Откройте учебник. С помощью рисунков, текста и выводов учебника проверьте, как вы усвоили материа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ыполните задания учебника в конце параграф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center"/>
        <w:rPr/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  <w:t>Математик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На начальном этапе обучения очень важно, чтобы ребенок понимал смысл выполняемых действий, то есть зачем он считает, пишет, рисует. Связь обучения с жизнью напрямую прослеживается в текстовых задачах, так как задача — это жизненная ситуация, требующая решения. 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  <w:t>Работа над задаче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рочитайте задачу. Представьте себе то, о чем в ней говорит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Докажите, что это задача (выделите условие и вопрос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Определите, какая задача по составу (простая или составная). Докажите эт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Запишите задачу кратко или выполните чертеж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Если задача составная (то есть сразу ответить на вопрос задачи нельзя), определите, что нужно узнать в первую очередь, а что — по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Составьте план решения задачи и решите ее в соответствии с план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Запишите и прочитайте решение задачи. Проверьте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12" w:leader="none"/>
        </w:tabs>
        <w:spacing w:before="14" w:after="0"/>
        <w:ind w:left="0"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Запишите и прочитайте ответ на вопрос задачи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before="14" w:after="0"/>
        <w:ind w:right="1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086600</wp:posOffset>
                </wp:positionH>
                <wp:positionV relativeFrom="paragraph">
                  <wp:posOffset>766445</wp:posOffset>
                </wp:positionV>
                <wp:extent cx="0" cy="1405890"/>
                <wp:effectExtent l="381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0.35pt" to="558pt,17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7086600</wp:posOffset>
                </wp:positionH>
                <wp:positionV relativeFrom="paragraph">
                  <wp:posOffset>766445</wp:posOffset>
                </wp:positionV>
                <wp:extent cx="0" cy="1405890"/>
                <wp:effectExtent l="381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0.35pt" to="558pt,17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Arial" w:hAnsi="Arial" w:cs="Arial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5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05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Arial" w:hAnsi="Arial" w:cs="Arial"/>
      </w:rPr>
    </w:lvl>
  </w:abstractNum>
  <w:abstractNum w:abstractNumId="30">
    <w:lvl w:ilvl="0">
      <w:numFmt w:val="bullet"/>
      <w:lvlText w:val="•"/>
      <w:lvlJc w:val="left"/>
      <w:pPr>
        <w:tabs>
          <w:tab w:val="num" w:pos="162"/>
        </w:tabs>
        <w:ind w:left="0" w:hanging="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66"/>
        </w:tabs>
        <w:ind w:left="0" w:hanging="0"/>
      </w:pPr>
      <w:rPr>
        <w:rFonts w:ascii="Arial" w:hAnsi="Arial" w:cs="Aria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9"/>
    <w:lvlOverride w:ilvl="0">
      <w:startOverride w:val="1"/>
    </w:lvlOverride>
  </w:num>
  <w:num w:numId="3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38:00Z</dcterms:created>
  <dc:creator>сош22</dc:creator>
  <dc:description/>
  <cp:keywords/>
  <dc:language>en-US</dc:language>
  <cp:lastModifiedBy>ННН</cp:lastModifiedBy>
  <dcterms:modified xsi:type="dcterms:W3CDTF">2010-03-24T17:04:00Z</dcterms:modified>
  <cp:revision>8</cp:revision>
  <dc:subject/>
  <dc:title/>
</cp:coreProperties>
</file>