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урока: В театре Диони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л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Cs w:val="24"/>
          <w:u w:val="single"/>
        </w:rPr>
        <w:t>Обучающие:</w:t>
      </w:r>
      <w:r>
        <w:rPr>
          <w:rFonts w:cs="Times New Roman" w:ascii="Times New Roman" w:hAnsi="Times New Roman"/>
          <w:szCs w:val="24"/>
        </w:rPr>
        <w:t xml:space="preserve"> знакомство с историей возникновения театра в Древней Греции, терминологией, особенностями зданий древнегреческих театр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Cs w:val="24"/>
          <w:u w:val="single"/>
        </w:rPr>
        <w:t>Развивающие:</w:t>
      </w:r>
      <w:r>
        <w:rPr>
          <w:rFonts w:cs="Times New Roman" w:ascii="Times New Roman" w:hAnsi="Times New Roman"/>
          <w:szCs w:val="24"/>
        </w:rPr>
        <w:t xml:space="preserve"> развитие аналитического мышления, творческого вообра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  <w:u w:val="single"/>
        </w:rPr>
        <w:t xml:space="preserve">Воспитательные: </w:t>
      </w:r>
      <w:r>
        <w:rPr>
          <w:rFonts w:cs="Times New Roman" w:ascii="Times New Roman" w:hAnsi="Times New Roman"/>
          <w:szCs w:val="24"/>
        </w:rPr>
        <w:t>развитие эмоциональной и творческой активности учащихся, воспитание интереса к культуре и истории теат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Методы:</w:t>
      </w:r>
      <w:r>
        <w:rPr>
          <w:rFonts w:cs="Times New Roman" w:ascii="Times New Roman" w:hAnsi="Times New Roman"/>
          <w:szCs w:val="24"/>
        </w:rPr>
        <w:t xml:space="preserve"> словесный, наглядный, репродуктивный, проблемный, наглядно-иллюстратив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етодическое оснащение урок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Презентация: "Театр Древней Греции"(Приложение), учебник, карта "Древняя Греция", карточки- термины: театр, комедия, трагедия, орхестра, скен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СО: слайд-проектор, компьют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ланируемый результа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Умение рассказывать о появлении театра, сравнить Древнегреческий и современный театры, различать жанры пье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>План изучения нового материала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зникновение театра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дание театра и театральные представления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агедии и комедии в древней Гре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кущий контроль знаний и умен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Вопросы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го называют "отцом истории"? Что вы о нем знаете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и чему учились в древнегреческих школах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чему научиться грамоте в Древней Греции было проще, чем в Древнем Египте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ие школы вам больше нравятся: афинские или спартанские?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го сегодня называют педагогами? В чем сходство и различия между греческим и современным педагог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учение нового матери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годня на уроке мы продолжаем разговор о культуре Древней Греции. И наша задача - познакомиться с древнегреческим театром и с историей его возникнов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Возникновение театра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Многие из вас любят театр, но далеко не все знают, что театр возник в Древней Греции приблизительно 2,5 тыс. лет назад. Напишите в тетрадях одно слово-ассоциацию, которое вызывает у вас слово "театр". ИГРА-АССОЦИАЦИЯ: учащиеся пишут слова-ассоциации. Озвучиваем, и учитель обобщает, предлагает написать термин, используя имеющиеся слова. Зачитываем результ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ово театр означает "место для зрелищ". Театральные постановки были любимым зрелищем греков наряду с олимпийскими иг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ходе урока вы узнает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Cs w:val="24"/>
        </w:rPr>
        <w:t>Какова история возникновения тетр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з каких частей он состоя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Кто играл в древнегреческом театр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Какие пьесы исполнялись в древнегреческом театр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рождение театра было связано с празднествами в честь бога Диониса – покровителя виноделов. В одном из мифов рассказывается, что Дионис странствует по всей земле, окруженный толпой сатиров. Когда под звуки флейт и свирелей Дионис приходит в Грецию, то в этой стране начинается весна, теплее пригревает солнце, расцветают цветы, вся жизнь возрождается зано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конце марта в Греции отмечался главный праздник бога виноделия – Великие Дионисии. Изображая сатиров, греки надевали козлиные шкуры, привязывали длинные бороды из дубовых листьев, раскрашивали лица или закрывали их козлиными масками. Веселое шествие ряженых двигалось по улицам  города, и останавливались где-нибудь на площади. Вперёд выходил запевала. Он нараспев рассказывал о странствиях и приключениях Диониса, а остальные ряженые хором подпевали ему. Запевала изображал то кого-нибудь из героев мифа о Дионисе, то самого бога, то одного из сатиров. Сценки, разыгрываемые участниками праздника, были первыми театральными представлениями. Впоследствии для ежегодных представлений стали отводить особую площадку, обычно у подножия хол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еры меняли костюмы и маски. Зрители, стоя или сидя на склоне холма, наблюдали за представлением. Поэты стали писать для театра пье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сейчас, ребята, я предлагаю вам перенестись в те далёкие, но столь чудесные времена и увидеть своими глазами, что собой  представлял древнегреческий теат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Здание театра и театральные представления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греческих городах с конца </w:t>
      </w:r>
      <w:r>
        <w:rPr>
          <w:rFonts w:cs="Times New Roman" w:ascii="Times New Roman" w:hAnsi="Times New Roman"/>
          <w:szCs w:val="24"/>
          <w:lang w:val="en-US"/>
        </w:rPr>
        <w:t>VI</w:t>
      </w:r>
      <w:r>
        <w:rPr>
          <w:rFonts w:cs="Times New Roman" w:ascii="Times New Roman" w:hAnsi="Times New Roman"/>
          <w:szCs w:val="24"/>
        </w:rPr>
        <w:t xml:space="preserve"> в. до н.э. строили для театральных представлений специальные здания.  Почти в каждом городе, даже в небольшом был свой театр, а иногда и несколько (в Аттике, например, было больше десяти театр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собой  представляет здание современного театра, и сравним его с древнегреческим?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лнение таблицы: (</w:t>
      </w:r>
      <w:r>
        <w:rPr>
          <w:rFonts w:cs="Times New Roman" w:ascii="Times New Roman" w:hAnsi="Times New Roman"/>
          <w:i/>
          <w:szCs w:val="24"/>
        </w:rPr>
        <w:t>пояснение учител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686"/>
        <w:gridCol w:w="2840"/>
      </w:tblGrid>
      <w:tr>
        <w:trPr>
          <w:tblHeader w:val="true"/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опро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ревнегреческий теат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временный театр</w:t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 происходят представления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особом здании под открытым небо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особом здании, чаще всего в закрытом</w:t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местим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17 тыс. зрителе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1тыс. человек</w:t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 часто происходят представления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сколько раз в год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но</w:t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о представления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утра и до захода солнц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тские представления с 11 часов, взрослые – вечером.</w:t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л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свинца или обожжённой глины (места в театре были не пронумерованы и поэтому места занимали с ночи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 бумаги (есть нумерация ряда и места)</w:t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нав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сть</w:t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то может быть зрителем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бой, купивший билет (беднякам выдавались деньги для покупки билетов) и в основном мужчи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бой, купивший билет</w:t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то играет в представлении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ессиональные актер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ессиональные актеры</w:t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то исполняет мужские и женские роли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жчины (и не более трех человек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жчины и женщины (число не ограничено)</w:t>
            </w:r>
          </w:p>
        </w:tc>
      </w:tr>
      <w:tr>
        <w:trPr>
          <w:trHeight w:val="56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ие представления устраиваются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гедии и комед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ые разные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писывая устройство греческого театра, обратимся к карточкам-терминам: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ста для зрителей (по-гречески – "театр", позже этим словом стали называть все сооружение)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хестра – круглая площадка с жертвенником или статуей Диониса посередине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кене - примыкавшая к орхестре каменная постройка, к ней крепили декорации, внутри скене хранили костю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В театре была прекрасная слышимость, если бросить монету в центре орхестры, звон ее будет слышен на самых задних скамьях. Актеры и хор выступали на орхестре и перед скене. Хор обязательно участвовал во всех театральных представления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ратите внимание на экран. Рассмотрите изображения. Почему актеры надевали мас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рты лица актеров плохо были видны издали, поэтому актеры надевали большие раскрашенные маски, закрывавшие не только лицо, но и голову. При взгляде на актеров становилось ясно, кого они изображают. У стариков белые, редкие волосы, худые щеки. Если герой помоложе, волосы и борода делаются полуседыми. Среди юношей есть безбородые, слегка смугловатые, есть смеющиеся юные блондины. Маски молодых женщин чаще всего изображают траур и страдание. Они бледны, волосы их растрепаны, выражение лица грустное. Раба можно было узнать сразу - его черты выдают негреческое происхожде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Перевоплощение осуществлялось просто: актеры меняли маски в которых выступали. Маски делались из глины. Каждому определенному характеру и настроению соответствовала "своя" маска. Так, силу и здоровье представлял смуглый цвет лика маски, болезненность — желтый, хитрость — красный, а гнев — багровый. Гладкий лоб выражал веселое настроение, а крутой — мрачное. Выразительность масок была необходима для наглядности, кроме того, маска выполняла и роль рупора, усиливавшего голос акт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Трагедии и комедии в древней Греции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Древней Греции было два главных вида  представлений -  трагедия и комедия. Как вы считаете, в чём разница между этими видами преставлени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агедия - печальное представление, часто заканчивающаяся гибелью действующих лиц  (Эсхил, Софокл, Эврипи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Комедия</w:t>
      </w:r>
      <w:r>
        <w:rPr>
          <w:rFonts w:cs="Times New Roman" w:ascii="Times New Roman" w:hAnsi="Times New Roman"/>
          <w:szCs w:val="24"/>
        </w:rPr>
        <w:t xml:space="preserve"> - веселое, насмешливое представление (Аристофан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еческий зритель наивен и впечатлителен. Несчастья героев трагедии заставляют его рыдать. Если актер высказывает благородные мысли, раздаются нескончаемые аплодисменты. И наоборот, безнравственным и подлым героем спектакля возмущаются так глубоко, что перестают отделять актера от роли. Однажды, когда герой трагедии сказал, что деньги ценнее совести, все зрители набросились на актера. Автору трагедии пришлось вмешаться и успокоить публику сообщением, что мошенник будет наказан в конце спектакл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Двум учащимся заранее дается задание рассказать отрывок из комедии Софокла "Антигона" и трагедии Аристофана "Птицы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дведение итоги урока. Рефлекс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ак, сегодня на уроке вы узнали историю древнегреческого театра, познакомились с его особенностями. Сравнили  древнегреческий театр и современны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йте определение слова "театр"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честь какого бога устраивались театральные представления?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 каких трех частей состояло здание театра?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чем главные отличия и сходства древнегреческого театра и современного театра?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зовите два главных вида представлений в греческом театре?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кст с ошибками.</w:t>
      </w:r>
    </w:p>
    <w:p>
      <w:pPr>
        <w:pStyle w:val="Normal"/>
        <w:spacing w:lineRule="auto" w:line="240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В Древней Греции очень любили театр. </w:t>
      </w:r>
      <w:r>
        <w:rPr>
          <w:rFonts w:cs="Times New Roman" w:ascii="Times New Roman" w:hAnsi="Times New Roman"/>
          <w:i/>
          <w:szCs w:val="24"/>
        </w:rPr>
        <w:t xml:space="preserve">Каждый вечер ежедневно </w:t>
      </w:r>
      <w:r>
        <w:rPr>
          <w:rFonts w:cs="Times New Roman" w:ascii="Times New Roman" w:hAnsi="Times New Roman"/>
          <w:szCs w:val="24"/>
        </w:rPr>
        <w:t xml:space="preserve">зрители спешили купить билеты и занять самые лучшие первые ряды. Они с наслаждением и интересом следили за </w:t>
      </w:r>
      <w:r>
        <w:rPr>
          <w:rFonts w:cs="Times New Roman" w:ascii="Times New Roman" w:hAnsi="Times New Roman"/>
          <w:i/>
          <w:szCs w:val="24"/>
        </w:rPr>
        <w:t>мимикой и жестами</w:t>
      </w:r>
      <w:r>
        <w:rPr>
          <w:rFonts w:cs="Times New Roman" w:ascii="Times New Roman" w:hAnsi="Times New Roman"/>
          <w:szCs w:val="24"/>
        </w:rPr>
        <w:t xml:space="preserve"> актеров, наблюдали за тем, как, обувшись в легкие сандалии, </w:t>
      </w:r>
      <w:r>
        <w:rPr>
          <w:rFonts w:cs="Times New Roman" w:ascii="Times New Roman" w:hAnsi="Times New Roman"/>
          <w:i/>
          <w:szCs w:val="24"/>
        </w:rPr>
        <w:t>на орхестре танцует хор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Большой поклонницей театра была Аспасия - жена первого стратега Афин Перикла, которая, будучи актрисой, целыми днями пропадала в театре, репетируя и играя различные роли. Однажды ей даже довелось сыграть роль Антигоны в одноименной комедии Аристофа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щиеся находят ошибки, исправляют их вслух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чему греки называли театр школой для взрослых? Вспомните содержание трагедии «Антигона» и комедии «Птицы». Какие мысли, чувства внушали зрителю герои этих произведени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Домашнее зад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>Параграф 39, подготовить рисунок любой понравившейся сцены из произведений Софокла или Аристофан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2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4:14:00Z</dcterms:created>
  <dc:creator>Паша</dc:creator>
  <dc:description/>
  <cp:keywords/>
  <dc:language>en-US</dc:language>
  <cp:lastModifiedBy>Паша</cp:lastModifiedBy>
  <dcterms:modified xsi:type="dcterms:W3CDTF">2012-01-29T15:14:00Z</dcterms:modified>
  <cp:revision>4</cp:revision>
  <dc:subject/>
  <dc:title/>
</cp:coreProperties>
</file>