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ости языка VBA для соз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х материалов к урокам</w:t>
      </w:r>
    </w:p>
    <w:p>
      <w:pPr>
        <w:pStyle w:val="Normal"/>
        <w:tabs>
          <w:tab w:val="clear" w:pos="708"/>
          <w:tab w:val="left" w:pos="5169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Горлова Н.В.</w:t>
      </w:r>
    </w:p>
    <w:p>
      <w:pPr>
        <w:pStyle w:val="Normal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невозможно представить многие сферы деятельности без использования информационных технологий, особенно ярко это заметно в образовании. От того, в каком виде человек привык получать информацию, зависит, насколько успешен он будет в будущем. Для того, чтобы педагог мог полноценно использовать средства ИКТ на своих уроках он сам должен ими владеть на достаточно хорошем уровне. </w:t>
      </w:r>
    </w:p>
    <w:p>
      <w:pPr>
        <w:pStyle w:val="Normal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  <w:t>Не многие педагоги знают и используют в своей повседневной работе возможности так называемого офисного программирования. Знание основ языка VBA (Visual Basic for Applicatio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позволит создавать различные продукты (интерактивные плакаты и презентации, тесты и т.п.), которые пригодны к использованию как на уроках, так и во внеурочной деятельности.</w:t>
      </w:r>
    </w:p>
    <w:p>
      <w:pPr>
        <w:pStyle w:val="Normal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  <w:t>Удобство среды VBA заключается в том, что она внедрена в пакет прикладных программ Microsoft Office и, соответственно, является доступной практически на любом ПК, не требует установки дополнительного программного обеспечения.</w:t>
      </w:r>
    </w:p>
    <w:p>
      <w:pPr>
        <w:pStyle w:val="Normal"/>
        <w:ind w:firstLine="693"/>
        <w:jc w:val="both"/>
        <w:rPr/>
      </w:pPr>
      <w:r>
        <w:rPr>
          <w:sz w:val="28"/>
          <w:szCs w:val="28"/>
        </w:rPr>
        <w:t>Для создания описанных ниже проектов необходимо вызвать окно редактора VBA в любом офисном приложении (MS Word, MS Excel и др.), для этого нужно выполнить один из двух сценариев действ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жать сочетание клавиш Alt+F11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команду Сервис – Макрос – Редактор Visual Basic.</w:t>
      </w:r>
    </w:p>
    <w:p>
      <w:pPr>
        <w:pStyle w:val="Normal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  <w:t>Для корректной работы проектов необходимо установить предварительно средний или низкий уровень безопасности (Сервис – Макрос – Безопасность).</w:t>
      </w:r>
    </w:p>
    <w:p>
      <w:pPr>
        <w:pStyle w:val="Normal"/>
        <w:ind w:firstLine="693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3165</wp:posOffset>
            </wp:positionH>
            <wp:positionV relativeFrom="paragraph">
              <wp:posOffset>259715</wp:posOffset>
            </wp:positionV>
            <wp:extent cx="4049395" cy="2710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786" t="14065" r="15310" b="26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Тест с использованием объекта MultiPage</w:t>
      </w:r>
    </w:p>
    <w:p>
      <w:pPr>
        <w:pStyle w:val="Normal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еобходимо выполнить следующие инструкции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Создать форму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В нижней части формы вставить командную кнопку и метку на одном уровне. Название командной кнопки – Баллы:, название метки очистить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 xml:space="preserve">Вставить в форму объект 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  <w:lang w:val="en-US"/>
        </w:rPr>
        <w:t>MultiPage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 xml:space="preserve"> и добавить столько страниц, сколько вопросов (навести мышь на вкладку, сделать правый щелчок и выбрать 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  <w:lang w:val="en-US"/>
        </w:rPr>
        <w:t>NewPage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 xml:space="preserve">Вставить на каждую страницу объект 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  <w:lang w:val="en-US"/>
        </w:rPr>
        <w:t>Frame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 xml:space="preserve"> и в него объект 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 xml:space="preserve"> для вопроса и столько объектов 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  <w:lang w:val="en-US"/>
        </w:rPr>
        <w:t>OptionsButton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, сколько вариантов ответов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Вписать в метку вопрос, в кнопки-переключатели варианты ответов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Анализ ответов сделать по нажатию командной кнопки.</w:t>
      </w:r>
    </w:p>
    <w:p>
      <w:pPr>
        <w:pStyle w:val="Heading"/>
        <w:ind w:left="1143" w:hanging="0"/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 xml:space="preserve">В процедуре проверить у  кнопок-переключателей с правильными ответами свойство 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  <w:lang w:val="en-US"/>
        </w:rPr>
        <w:t>Value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. Если его значение истинно, значит, выбор ответа правилен и балл увеличивается на 1. Для накапливания баллов использовать переменную. После обработки всех ответов, значение переменной преобразовать в строку и поместить в метку на форме, которая находится на одном уровне с командной кнопкой. Пример событийного кода:</w:t>
      </w:r>
    </w:p>
    <w:p>
      <w:pPr>
        <w:pStyle w:val="Heading"/>
        <w:ind w:left="229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Dim bal As Integer</w:t>
      </w:r>
    </w:p>
    <w:p>
      <w:pPr>
        <w:pStyle w:val="Heading"/>
        <w:ind w:left="229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If OptionButton2.Value = True Then bal = bal + 1</w:t>
      </w:r>
    </w:p>
    <w:p>
      <w:pPr>
        <w:pStyle w:val="Heading"/>
        <w:ind w:left="229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If OptionButton6.Value = True Then bal = bal + 1</w:t>
      </w:r>
    </w:p>
    <w:p>
      <w:pPr>
        <w:pStyle w:val="Heading"/>
        <w:ind w:left="229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If OptionButton8.Value = True Then bal = bal + 1</w:t>
      </w:r>
    </w:p>
    <w:p>
      <w:pPr>
        <w:pStyle w:val="Heading"/>
        <w:ind w:left="229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If OptionButton12.Value = True Then bal = bal + 1</w:t>
      </w:r>
    </w:p>
    <w:p>
      <w:pPr>
        <w:pStyle w:val="Heading"/>
        <w:ind w:left="229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If OptionButton15.Value = True Then bal = bal + 1</w:t>
      </w:r>
    </w:p>
    <w:p>
      <w:pPr>
        <w:pStyle w:val="Heading"/>
        <w:ind w:left="2299" w:hanging="0"/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</w:rPr>
        <w:t>Label6.</w:t>
      </w: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</w:rPr>
        <w:t xml:space="preserve"> = Str(bal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Отладить процедуру.</w:t>
      </w:r>
    </w:p>
    <w:p>
      <w:pPr>
        <w:pStyle w:val="Normal"/>
        <w:ind w:firstLine="693"/>
        <w:jc w:val="both"/>
        <w:rPr>
          <w:rFonts w:ascii="Times New Roman" w:hAnsi="Times New Roman" w:cs="Times New Roman"/>
          <w:b/>
          <w:b/>
          <w:bCs/>
          <w:shadow/>
          <w:color w:val="000000"/>
          <w:sz w:val="28"/>
          <w:szCs w:val="28"/>
        </w:rPr>
      </w:pPr>
      <w:r>
        <w:rPr>
          <w:rFonts w:cs="Times New Roman"/>
          <w:b/>
          <w:bCs/>
          <w:shadow/>
          <w:color w:val="000000"/>
          <w:sz w:val="28"/>
          <w:szCs w:val="28"/>
        </w:rPr>
      </w:r>
    </w:p>
    <w:p>
      <w:pPr>
        <w:pStyle w:val="Normal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  <w:t>Данную программу-тестировщик можно модернизировать, переместив кнопку подведения результатов и выхода на страницу с последним вопросом: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26981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е расположение кнопок исключает преждевременную проверку правильности ответа. Подобную программу-тестировщик можно создавать в любом приложении из пакета MS Office, количество и типы вопросов могут быть различны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на установление соответ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 использованием объектов </w:t>
      </w:r>
      <w:r>
        <w:rPr>
          <w:b/>
          <w:sz w:val="28"/>
          <w:szCs w:val="28"/>
          <w:lang w:val="en-US"/>
        </w:rPr>
        <w:t>ListBox</w:t>
      </w:r>
    </w:p>
    <w:p>
      <w:pPr>
        <w:pStyle w:val="Heading2"/>
        <w:ind w:left="0" w:firstLine="709"/>
        <w:jc w:val="both"/>
        <w:rPr/>
      </w:pPr>
      <w:r>
        <w:object w:dxaOrig="5071" w:dyaOrig="59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0.4pt;margin-top:17.95pt;width:181.5pt;height:212.9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82309078" r:id="rId4"/>
        </w:object>
      </w:r>
      <w:r>
        <w:rPr>
          <w:i w:val="false"/>
          <w:sz w:val="28"/>
        </w:rPr>
        <w:t xml:space="preserve">В другом варианте тестирования необходимо указать соответствие между элементами двух списков. </w:t>
      </w:r>
      <w:r>
        <w:rPr>
          <w:i w:val="false"/>
          <w:iCs/>
          <w:sz w:val="28"/>
        </w:rPr>
        <w:t>После запуска программы в окне появляются два списка с физическими величинами и их названиями. Пользователь выбирает любое слово из левого списка щелчком мыши, затем в правом списке также выбирает соответствующее название ранее выбранной физической величины.</w:t>
      </w:r>
    </w:p>
    <w:p>
      <w:pPr>
        <w:pStyle w:val="Style14"/>
        <w:spacing w:before="0" w:after="0"/>
        <w:ind w:left="11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ыбрано правильное название величины, то под списками появляется одобрительная реплика: «Правильно!», если выбрано неправильное слово, то – «Ошибка!». Снова можно выбрать физическую величину и найти ей правильное название до тех пор, пока не будет найдено соответствие всех физических величин и их названий. </w:t>
      </w:r>
    </w:p>
    <w:p>
      <w:pPr>
        <w:pStyle w:val="Style14"/>
        <w:spacing w:before="0" w:after="0"/>
        <w:ind w:left="11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40580</wp:posOffset>
            </wp:positionH>
            <wp:positionV relativeFrom="paragraph">
              <wp:posOffset>405130</wp:posOffset>
            </wp:positionV>
            <wp:extent cx="1289685" cy="1020445"/>
            <wp:effectExtent l="0" t="0" r="0" b="0"/>
            <wp:wrapTight wrapText="bothSides">
              <wp:wrapPolygon edited="0">
                <wp:start x="-160" y="0"/>
                <wp:lineTo x="-160" y="21239"/>
                <wp:lineTo x="21599" y="21239"/>
                <wp:lineTo x="21599" y="0"/>
                <wp:lineTo x="-1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осле 10 выборов (по количеству элементов в списках) программа ставит оценку, но проверку можно  продолжить в «тренировочном режиме».</w:t>
      </w:r>
    </w:p>
    <w:p>
      <w:pPr>
        <w:pStyle w:val="Style14"/>
        <w:spacing w:before="0" w:after="0"/>
        <w:ind w:left="11" w:right="0"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проекте событием, запускающим проверку правильности соотношения величин, является щелчок по элементам из второго списка. Если соответствие установлено правильно, то название физической величины в первом списке заменяется пустой строкой, но элементы второго списка не пропадают.</w:t>
      </w:r>
    </w:p>
    <w:p>
      <w:pPr>
        <w:pStyle w:val="Style14"/>
        <w:spacing w:before="0" w:after="0"/>
        <w:ind w:left="11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проверки выглядит следующим образом:</w:t>
      </w:r>
    </w:p>
    <w:p>
      <w:pPr>
        <w:pStyle w:val="Style14"/>
        <w:spacing w:before="0" w:after="0"/>
        <w:ind w:left="0" w:right="0" w:firstLine="69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rivate Sub ListBox2_Click()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1 = ListBox1.ListIndex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elect Case ListBox2.ListIndex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0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2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1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1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2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3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3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0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4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8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5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6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6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5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7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9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Case 8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7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9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4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End Select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f ListBox1.ListIndex = n2 Then</w:t>
      </w:r>
    </w:p>
    <w:p>
      <w:pPr>
        <w:pStyle w:val="Style14"/>
        <w:spacing w:before="0" w:after="0"/>
        <w:ind w:left="0" w:right="0" w:firstLine="284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 = r + 1: Label2.Caption = "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ерн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!": ListBox1.List(n1) = ""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Else</w:t>
      </w:r>
    </w:p>
    <w:p>
      <w:pPr>
        <w:pStyle w:val="Style14"/>
        <w:spacing w:before="0" w:after="0"/>
        <w:ind w:left="0" w:right="0" w:firstLine="284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 = c + 1: Label2.Caption = "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шибк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!"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End If</w:t>
      </w:r>
    </w:p>
    <w:p>
      <w:pPr>
        <w:pStyle w:val="Style14"/>
        <w:spacing w:before="0" w:after="0"/>
        <w:ind w:left="0" w:right="0" w:firstLine="284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f r + c = 10 Then MsgBox "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ценк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- " + Str(CInt(r / 2))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End Sub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ind w:left="0" w:right="0" w:firstLine="69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списков элементами можно организовать с использованием процедуры инициализации формы:</w:t>
      </w:r>
    </w:p>
    <w:p>
      <w:pPr>
        <w:pStyle w:val="Normal"/>
        <w:autoSpaceDE w:val="fals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rivate Sub UserForm_Initialize()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With ListBox1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Lis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rray</w:t>
      </w:r>
      <w:r>
        <w:rPr>
          <w:i/>
          <w:sz w:val="28"/>
          <w:szCs w:val="28"/>
        </w:rPr>
        <w:t>(«Ватт», «Ом», «Вольт», «Ампер», «Ньютон», «Джоуль»,_ «Кулон», «Вебер», «Генри», «Тесла»)</w:t>
      </w:r>
    </w:p>
    <w:p>
      <w:pPr>
        <w:pStyle w:val="Normal"/>
        <w:autoSpaceDE w:val="fals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.ListIndex = 0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nd With</w:t>
      </w:r>
    </w:p>
    <w:p>
      <w:pPr>
        <w:pStyle w:val="Normal"/>
        <w:autoSpaceDE w:val="false"/>
        <w:rPr/>
      </w:pPr>
      <w:r>
        <w:rPr>
          <w:i/>
          <w:sz w:val="28"/>
          <w:szCs w:val="28"/>
          <w:lang w:val="en-US"/>
        </w:rPr>
        <w:t>Wit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stBox</w:t>
      </w:r>
      <w:r>
        <w:rPr>
          <w:i/>
          <w:sz w:val="28"/>
          <w:szCs w:val="28"/>
        </w:rPr>
        <w:t>2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Lis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rray</w:t>
      </w:r>
      <w:r>
        <w:rPr>
          <w:i/>
          <w:sz w:val="28"/>
          <w:szCs w:val="28"/>
        </w:rPr>
        <w:t>(«Напряжение», «Сопротивление», «Сила тока», «Мощность»,_ «Индуктивность», «Заряд», «Работа», «Индукция», «Магнитный поток»,_ «Сила»)</w:t>
      </w:r>
    </w:p>
    <w:p>
      <w:pPr>
        <w:pStyle w:val="Normal"/>
        <w:autoSpaceDE w:val="fals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.ListIndex = 0</w:t>
      </w:r>
    </w:p>
    <w:p>
      <w:pPr>
        <w:pStyle w:val="Normal"/>
        <w:autoSpaceDE w:val="fals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 With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ub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ого проекта можно создавать подобные задания на любую тему по любому учебному предмету.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center"/>
      <w:outlineLvl w:val="1"/>
    </w:pPr>
    <w:rPr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hadow/>
      <w:color w:val="008000"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90" w:after="280"/>
      <w:ind w:left="150" w:right="150" w:hanging="0"/>
      <w:jc w:val="both"/>
    </w:pPr>
    <w:rPr>
      <w:rFonts w:ascii="Comic Sans MS" w:hAnsi="Comic Sans MS" w:cs="Comic Sans MS"/>
      <w:color w:val="333366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6:16:00Z</dcterms:created>
  <dc:creator>Горловы</dc:creator>
  <dc:description/>
  <cp:keywords/>
  <dc:language>en-US</dc:language>
  <cp:lastModifiedBy>Борис</cp:lastModifiedBy>
  <dcterms:modified xsi:type="dcterms:W3CDTF">2012-07-03T17:14:00Z</dcterms:modified>
  <cp:revision>3</cp:revision>
  <dc:subject/>
  <dc:title>Становление личности педагога в процессе обучения под влиянием средств ИКТ</dc:title>
</cp:coreProperties>
</file>