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: «Крестьянская война под предводитель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.И. Пугаче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МОУ СОШ №1: Грищенко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продолжить учить учащихся навыкам систематизации исторических знаний на основе анализа и сравнения.</w:t>
      </w:r>
    </w:p>
    <w:p>
      <w:pPr>
        <w:pStyle w:val="Normal"/>
        <w:rPr/>
      </w:pP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у школьников активную гражданскую позицию.</w:t>
      </w:r>
    </w:p>
    <w:p>
      <w:pPr>
        <w:pStyle w:val="Normal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способности учащихся к аналитическому и логическому мыш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</w:t>
      </w:r>
      <w:r>
        <w:rPr/>
        <w:t>урок совершенствований знаний, умений, навыков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>изучение нового материала с элементами практической и лабораторной работы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карта «Восстание И. Пугачева»,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ласс разбит на 3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ованный мо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с вами продолжим изучение социальные волнения, которые происходили в России. Но, прежде чем перейти к изучению новой темы, давайте вспомни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народные выступления в 17, начале 18 века происходили в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. Активизация класса, блиц –опрос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народные выступления в 17, начале 18 века происходили в России?</w:t>
      </w:r>
    </w:p>
    <w:p>
      <w:pPr>
        <w:pStyle w:val="Normal"/>
        <w:rPr/>
      </w:pPr>
      <w:r>
        <w:rPr>
          <w:b/>
          <w:sz w:val="28"/>
          <w:szCs w:val="28"/>
        </w:rPr>
        <w:t>Ответ детей</w:t>
      </w:r>
      <w:r>
        <w:rPr>
          <w:sz w:val="28"/>
          <w:szCs w:val="28"/>
        </w:rPr>
        <w:t>: Соляной бунт – 1648г., Медный бунт – 1662г., восстание под предводительством С. Разина – 1666-1671г., Астраханское восстание – 1705-1706г., Восстание под предводительством К.А. Булавина – 1707-1709г., Башкирское восстание – 1705-1711г., выступление работных люд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 Назовите основные причины этих восстаний и выступл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:</w:t>
      </w:r>
    </w:p>
    <w:p>
      <w:pPr>
        <w:pStyle w:val="Normal"/>
        <w:rPr/>
      </w:pPr>
      <w:r>
        <w:rPr>
          <w:sz w:val="28"/>
          <w:szCs w:val="28"/>
        </w:rPr>
        <w:t>- высокие налоги, обнищания населения, бесчинства чиновников, закрепощение крестьян, тяжелые условия труда на мануфактурах, не равенство в правах русских и нерусских народов России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годня на уроке мы познакомимся с наиболее крупным выступлением 18 века, последней крестьянской войной, которая произошла в России данного пери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лайд презент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 открываем тетради и записываем, число 6 мая, и тему  урока «Крестьянская война под предводительством Е.И. Пугачева», которая происходила в  (1773-1775г.). Запомните эту да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лайд презент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главный вопрос, на который необходимо ответить в конце урока: Почему это событие называют не крестьянское восстание, а крестьянская война??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жде чем начать рассмотрения данного вопроса давайте вспомним  памятку, которая помогает в изучении восст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 слайд презентации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,  слайд с этой памя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амятка будет главным планом нашего урока, т.е. мы на уроке должны выяснить причины крестьянской войны, определить участников, охарактеризовать основные этапы, и выяснить итоги и значения этого собы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чнем изучение крестьянской войны с рассмотрением причин. В этом нам поможет учебник. Итак, задание для всех следующее откройте, пожалуйста, 25 параграф, пункт 1. Прочитайте в течение 3 минут, и назовите причины крестьянской вой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 слайд презентации (после ответов учащих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крестьянской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иление власти и произвола помещиков над крестья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ь этот произво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правие крестьян, издевательства со стороны помещиков, ссылка за любую провинность в Сибирь и на каторгу (указ 1765г.), право продавать крестьян в рекруты, право расширять свою пашню за счет крестьянских хозяйств (т.е. сокращение крестьянских наде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яжелое положение работных людей и приписных крестьян на мануфакту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яжелые условия труда (12-15ч. рабочий день), оторваны от семей, сильная эксплуа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худшение положения нерусских народов Поволжья, Приуралья (башкиры, татары, калм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квидация властями казацкого самоуправления на Дону и Я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 посмотрите еще раз на причины крестьянской войны, и скажите, чьи права нарушены, кто является участниками этих событий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 слайд презентации</w:t>
      </w:r>
    </w:p>
    <w:p>
      <w:pPr>
        <w:pStyle w:val="Normal"/>
        <w:rPr/>
      </w:pPr>
      <w:r>
        <w:rPr>
          <w:b/>
          <w:sz w:val="28"/>
          <w:szCs w:val="28"/>
        </w:rPr>
        <w:t>Ответы класса:</w:t>
      </w:r>
      <w:r>
        <w:rPr>
          <w:sz w:val="28"/>
          <w:szCs w:val="28"/>
        </w:rPr>
        <w:t xml:space="preserve"> Участники: крепостные крестьяне, работные люди, нерусские народы, казаче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5  слайд презентации – портрет И.Пугаче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у, а предводителем этой крестьянской войны ясно из темы урока: И.Е. Пугачев. Давайте познакомимся с этим человеком поближе, вот посмотрите на фотографию этого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Пугачева – выступление уча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пасибо, итак прослушав выступление, стало ясно, что Емельян Пугачев был человеком смелым, энергичным, мужественным. И кто муже хитр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вопросы классу. </w:t>
      </w:r>
      <w:r>
        <w:rPr>
          <w:sz w:val="28"/>
          <w:szCs w:val="28"/>
        </w:rPr>
        <w:t>Скажите, за кого  выдавал себя этот человек? (Петр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ему Пугачев выдавал себя именно за императора Петра 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ой Петр Федорович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6  слайд презентации – портрет Петра 3, Екатерины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Петр3 правил не долго, многие надеялись, что при нем улучшиться их социальное положение. Петр Федорович – муж Екатерины 2, после дворцового переворота 1762г. отрекся от престола и таинственно поги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лушайте интересный факт, что давало возможность выдавать Пугачеву себя за императора. Дело в том, что у Емельяна на теле были какие-то отметины, одна из них, например. По форме напоминала двуглавого орла, т.е. герб России. Отметины остались. Вероятно. В результате болезни. Пугачев же выдавал их за 2царские знаки». В народе верили, что у настоящего природного царя на теле имеются особые 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акие случаи самозванчества в России вы помните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Лжедмитрий 1,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ребята, мы переходим к следующему пункту плана нашего урока, т.е. рассмотрим основные этапы, события крестьянск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новными этапами вы ознакомились самостоятельно дома в ходе опережающего д/з. А сейчас, необходимо охарактеризовать каждый из 3-х основных этапов. Представителя каждого стола, я попрошу подойти ко мне и выбрать номер этапа, который ваша группа будет охарактеризовывать, и получить конверт с набором карточек – хронологических событий всех крестьянской вой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лучили конвер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ам необходимо выбрать из общего количества - карточки соответственно вашему этапу, вашему заданию. И расположить их в хронологическом порядке. А, после выполнения задания, показать свой этап по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 задание вам предоставляется 3 мин., приступаем к выполнению, желаю всем удач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крестьянской вой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 этап – сентября 1773 – марта 1774г.</w:t>
      </w:r>
    </w:p>
    <w:p>
      <w:pPr>
        <w:pStyle w:val="Normal"/>
        <w:rPr/>
      </w:pPr>
      <w:r>
        <w:rPr>
          <w:sz w:val="28"/>
          <w:szCs w:val="28"/>
        </w:rPr>
        <w:t>- выступление Е. Пугачева перед яицками казаками. Открыл тайну своего происхождения, объявил себя спасшимся от смерти Петром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ть об этом быстро разлетелось по всему Я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его сторонников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+башкиры, Салават Юлаев, горно-заводские рабочие Ур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октября 1773г. – началась 6-месячная осада Оренбурга, которая не принесла успех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тельство направляет против мятежников отряд генерала Кара (численность 1.5 тыс. чел.), который был разбит соратниками Пугачева (А. Овчинников, И. Зарубин – Чи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асть собрала больше правительственные силы (Бибиков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2 марта 1774 г. – поражение от правительственных войск под Татищевской креп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кажите, в  чем причина увеличения численности сторонников Пугачева. 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распространение грамот, маниф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знакомимся с этим историческим документом поближе, у вас на столах находятся копии манифеста с вопро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дается 4 мин. для ознакомления с документом и вопросами к нему.</w:t>
      </w:r>
    </w:p>
    <w:p>
      <w:pPr>
        <w:pStyle w:val="Normal"/>
        <w:shd w:fill="FFFFFF" w:val="clear"/>
        <w:spacing w:before="206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pacing w:val="3"/>
          <w:sz w:val="28"/>
          <w:szCs w:val="28"/>
        </w:rPr>
        <w:t>МАНИФЕСТ Е. И. ПУГАЧЕВА. ДЕКАБРЬ 1773 года</w:t>
      </w:r>
    </w:p>
    <w:p>
      <w:pPr>
        <w:pStyle w:val="Normal"/>
        <w:shd w:fill="FFFFFF" w:val="clear"/>
        <w:ind w:left="552" w:right="293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Тех, кто сам видит мое благородное лицо и прекрасный </w:t>
      </w:r>
      <w:r>
        <w:rPr>
          <w:spacing w:val="6"/>
          <w:sz w:val="28"/>
          <w:szCs w:val="28"/>
        </w:rPr>
        <w:t>образ или в мыслях и сознании возвеличит меня, близ</w:t>
        <w:softHyphen/>
        <w:t xml:space="preserve">ко узнав, искренней душой, языком, делом и горячим </w:t>
      </w:r>
      <w:r>
        <w:rPr>
          <w:spacing w:val="7"/>
          <w:sz w:val="28"/>
          <w:szCs w:val="28"/>
        </w:rPr>
        <w:t xml:space="preserve">сердцем и честию верит мне, таких людей, конечно, я </w:t>
      </w:r>
      <w:r>
        <w:rPr>
          <w:spacing w:val="4"/>
          <w:sz w:val="28"/>
          <w:szCs w:val="28"/>
        </w:rPr>
        <w:t>буду жаловать вашими землями, водами, рыбными лов</w:t>
        <w:softHyphen/>
      </w:r>
      <w:r>
        <w:rPr>
          <w:spacing w:val="5"/>
          <w:sz w:val="28"/>
          <w:szCs w:val="28"/>
        </w:rPr>
        <w:t xml:space="preserve">лями, покосами, пашнями, лесом, порохом, деньгами, свинцом, хлебом, солью и прочим. Кто не повинуется и </w:t>
      </w:r>
      <w:r>
        <w:rPr>
          <w:spacing w:val="4"/>
          <w:sz w:val="28"/>
          <w:szCs w:val="28"/>
        </w:rPr>
        <w:t>противится: бояр, генерал, майор, капитан и иные — го</w:t>
        <w:softHyphen/>
        <w:t>лову рубить, имение взять. Стойте против них, голову рубите, если есть имущество, привезите царю: обоз, ло</w:t>
      </w:r>
      <w:r>
        <w:rPr>
          <w:spacing w:val="5"/>
          <w:sz w:val="28"/>
          <w:szCs w:val="28"/>
        </w:rPr>
        <w:t xml:space="preserve">шади и разное оружие доставьте царю, другие пожитки </w:t>
      </w:r>
      <w:r>
        <w:rPr>
          <w:spacing w:val="3"/>
          <w:sz w:val="28"/>
          <w:szCs w:val="28"/>
        </w:rPr>
        <w:t>раздайте армейским людям. В одно время они вас объ</w:t>
        <w:softHyphen/>
      </w:r>
      <w:r>
        <w:rPr>
          <w:spacing w:val="7"/>
          <w:sz w:val="28"/>
          <w:szCs w:val="28"/>
        </w:rPr>
        <w:t xml:space="preserve">едали, лишали моих рабов воли и свободы, сейчас вы </w:t>
      </w:r>
      <w:r>
        <w:rPr>
          <w:spacing w:val="4"/>
          <w:sz w:val="28"/>
          <w:szCs w:val="28"/>
        </w:rPr>
        <w:t xml:space="preserve">их рубите, но если не подчиняются. Кто повинуется, тот </w:t>
      </w:r>
      <w:r>
        <w:rPr>
          <w:spacing w:val="9"/>
          <w:sz w:val="28"/>
          <w:szCs w:val="28"/>
        </w:rPr>
        <w:t xml:space="preserve">не противник — того не трогайте. Кто признает меня, </w:t>
      </w:r>
      <w:r>
        <w:rPr>
          <w:spacing w:val="4"/>
          <w:sz w:val="28"/>
          <w:szCs w:val="28"/>
        </w:rPr>
        <w:t xml:space="preserve">кто нашел прямой путь ко мне,— пусть несет воинскую </w:t>
      </w:r>
      <w:r>
        <w:rPr>
          <w:spacing w:val="3"/>
          <w:sz w:val="28"/>
          <w:szCs w:val="28"/>
        </w:rPr>
        <w:t xml:space="preserve">службу. Противников же казнить буду. Не оставайтесь в </w:t>
      </w:r>
      <w:r>
        <w:rPr>
          <w:spacing w:val="5"/>
          <w:sz w:val="28"/>
          <w:szCs w:val="28"/>
        </w:rPr>
        <w:t xml:space="preserve">неведении, пожалуйста. </w:t>
      </w:r>
      <w:r>
        <w:rPr>
          <w:spacing w:val="9"/>
          <w:sz w:val="28"/>
          <w:szCs w:val="28"/>
        </w:rPr>
        <w:t>Чтобы верили: сам я, Петр Федорович,</w:t>
      </w:r>
    </w:p>
    <w:p>
      <w:pPr>
        <w:pStyle w:val="Normal"/>
        <w:shd w:fill="FFFFFF" w:val="clear"/>
        <w:spacing w:before="86" w:after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         </w:t>
      </w:r>
      <w:r>
        <w:rPr>
          <w:spacing w:val="5"/>
          <w:sz w:val="28"/>
          <w:szCs w:val="28"/>
        </w:rPr>
        <w:t xml:space="preserve">подписался тако: </w:t>
      </w:r>
      <w:r>
        <w:rPr>
          <w:spacing w:val="-2"/>
          <w:sz w:val="28"/>
          <w:szCs w:val="28"/>
        </w:rPr>
        <w:t>Я самый Петр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окумен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ещал Пугачев своим сторон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еры он предлагал в отношении дворя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х ли дворян он рассматривал как проти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щал сделать свободными каза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ловать им земли, угод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бодить от рекрутских на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ыв казнить поме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л  свергнуть Екатерину2, занять русский престол, править для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прос классу: Какие слои населения будет привлекать эта программа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ограмма Пугачева привлекала на его сторону новых людей, крестьян, работных людей, башкир, калм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Все видели в Пугачеве освободителя от гнета помещиков и царских властей. Поэтому на 1 –м этапе Пугачеву без проблем удавалось без боя покорять одну крепость за друг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авайте подведем итоги первого этапа крестьянск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1 этап крестьянской войны закончился неудачей Пугач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, переходим ко второму этапу. Пожалуйста, право охарактеризовать данный период предоставляется 2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этап: апрель – июль 1774 г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гачев снял осаду Оренбурга, отошел с войсками на восток (территорию Башкирии, Южного Урал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мия восставших пополняется работными людьми уральских заводов (они привозят пушки 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исленность увеличивается до 20 тыс. человек (вместе с удмуртами, марийцами, чувашам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-17 июля 1774 г. – сражение за Казань, взятие города (кроме Кремл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ажденным подошла помощь царских войск (Михельсо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ражение от войск полковника И.И. Михельс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каждый этапа подводится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: июль 1774 – январь 1775 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31 июля 1774 г. – манифест к крестьянам (документ) об </w:t>
      </w:r>
      <w:r>
        <w:rPr>
          <w:b/>
          <w:sz w:val="28"/>
          <w:szCs w:val="28"/>
        </w:rPr>
        <w:t>освобождении крестьян от крепостной зависимости и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крестьянское восстание заполыхало не только не только в действии армии Пугачева, но и на правобережье Вол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угачев захватывает Саратов, Пензу, Саранск (но потом оставил, т.к. напор царских войск велик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удачная осада Царицы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5 августа 1774г. – поражение у Сальникова Заво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8 сентября 1774 г. – схвачен казацкой верхушкой (боялись расправы со стороны правительства) и выдан царским власт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слайд презент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гачев под конвоем, первые д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ЕНЕН ОКОЛО НАШЕГО СЕЛ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0 января 1774 г. – казнен в Москве на Болотной площад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ончательно крестьянское восстание подавлено в 177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слайд презентаци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НЬ ПУГ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характеризовав все этапы. Нам осталось подвести итоги этого события. Выяснить итоги и значение крестьянск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с вами подведем итоги крестьянской войны. И затем ответим на поставленный в начале урока вопрос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это событие называют не крестьянское восстание, а крестьянская война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те из курса истории, были ли предприняты правительством какие либо меры по улучшению жизни простого нар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е крупное народное выступление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стание не улучшило положение крестьян в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жение восставших усилило репрессивный характер внутренней политике властей по отношению к податным сосло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окие расправы и казни участников выступ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овейская станица переименована в Потемкинскую, р.Яик переименована в р. Урал (яицкие казаки стали называться уральскими). Все это сделано, для тог, чтобы стереть названия «бунташных стан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рестьянской вой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самое крупное народное выступление в России за всю ее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ервые кроме идеи свободы были выдвинуты идеи борьбы с крепостничеством, с дворянством – от которого исходило главное зло (по мнению восставш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ое совместное выступление не только крестьян, но и работных людей, представителей национальных меньши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Вывод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естьянская война не изменила к лучшему положение крестьян, народов Поволжья, казачества (лишь на некоторых горных заводах Урала было увеличена з/п и улучшились условия тру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 она потрясла империю Екатерины2, заставила власть искать пути решения крестьянского вопроса (призрак «пугачевщины» стал преследовать помещиков и представителей вла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стание Пугачева – серьезнейший симптом нестабильности социальной системы Р.И. Соответственно, страна нуждалась в реформах, способных умиротворить населен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ВСЕМ ЗА У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З Параграф 25, вопрос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2268" w:right="737" w:gutter="0" w:header="0" w:top="1440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45:00Z</dcterms:created>
  <dc:creator>Станислав</dc:creator>
  <dc:description/>
  <cp:keywords/>
  <dc:language>en-US</dc:language>
  <cp:lastModifiedBy>НА</cp:lastModifiedBy>
  <cp:lastPrinted>2008-05-16T09:35:00Z</cp:lastPrinted>
  <dcterms:modified xsi:type="dcterms:W3CDTF">2011-10-13T18:22:00Z</dcterms:modified>
  <cp:revision>45</cp:revision>
  <dc:subject/>
  <dc:title>Урок по теме: «Крестьянская война по предводительством Е</dc:title>
</cp:coreProperties>
</file>